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основание финансовой потребности по источника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Финансовые потребности, необходимые для реализации Программы, обеспечиваются за счет средств республиканского бюджета Республики Хакасия, местного бюджета муниципального образования г.Сорск, собственных средств предприятия и составляют за период реализации программы в части теплоснабжения 157,674 млн.руб., в т.ч.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2011-2015 - 53,874 млн. руб.,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2016г. – 1,0 млн. руб.,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2017г. – 0,3 млн. руб.,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2018г. – 5,5 млн.руб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2019 г – 12,0 млн. руб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2020 г – 15,0 млн. руб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 2021-2025гг. – 70,0 млн.руб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сточники финансирования мероприятий, включенных в Программу комплексного развития систем коммунальной инфраструктуры, определяются в инвестиционной программе теплоснабжающей организации, осуществляющей услуги в сфере теплоснабжения, согласованной с органом местного самоуправления и утвержденной исполнительным органом Республики Хакаси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Обоснование финансовой потребности по источника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</w:rPr>
        <w:t>Финансовые потребности, необходимые для реализации Программы, обеспечиваются за счет средств республиканского и местного бюджетов и составят за период реализации Программы в части водоснабжения 113,404 млн. руб., в т.ч.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2011-2015 – 5,404 млн. руб.,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2016-2018 г. – мероприятия– не планируются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2019 г – 0,9 млн. руб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2020 г – 7,1 млн. руб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 2021-2025гг. – 30,0 млн.руб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роприятия по новому строительству объектов системы водоснабжения – 70,0 млн. руб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сточники финансирования мероприятий, включенных в Программу комплексного развития систем коммунальной инфраструктуры, определяются в инвестиционной программе организации коммунального комплекса, осуществляющей услуги в сфере водоснабжения, согласованной с органом местного самоуправления и утвержденной представительным органом муниципального образовани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4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Обоснование финансовой потребности по источникам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Финансовые потребности, необходимые для реализации Программы, обеспечиваются за счет средств республиканского и местного бюджетов и составят за период реализации Программы в части водоотведения 74,3 млн. руб., в т.ч.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2011-2018 – 0 млн. руб.  – мероприятия– не планируется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2019 г – 1,7 млн. руб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2020 г – 8,9 млн. руб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 2021-2025гг. – 38,7 млн.руб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роприятия по новому строительству объектов системы водоотведения – 25,0 млн. руб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чники финансирования мероприятий, включенных в Программу комплексного развития систем коммунальной инфраструктуры, определяются в инвестиционной программе организации коммунального комплекса, осуществляющей услуги в сфере водоотведения, согласованной с органом местного самоуправления и утвержденной представительным органом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ый заместитель главы города Сорска</w:t>
        <w:tab/>
        <w:tab/>
        <w:tab/>
        <w:tab/>
        <w:tab/>
        <w:t>А.Г. Савелье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418"/>
        </w:tabs>
        <w:ind w:left="1418" w:hanging="681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"/>
      </w:numPr>
      <w:tabs>
        <w:tab w:val="clear" w:pos="708"/>
      </w:tabs>
      <w:spacing w:lineRule="auto" w:line="240" w:before="120" w:after="120"/>
      <w:ind w:left="0"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2:32:00Z</dcterms:created>
  <dc:creator>User</dc:creator>
  <dc:description/>
  <cp:keywords/>
  <dc:language>en-US</dc:language>
  <cp:lastModifiedBy>User</cp:lastModifiedBy>
  <cp:lastPrinted>2017-02-20T11:07:00Z</cp:lastPrinted>
  <dcterms:modified xsi:type="dcterms:W3CDTF">2017-02-21T02:32:00Z</dcterms:modified>
  <cp:revision>2</cp:revision>
  <dc:subject/>
  <dc:title>ПАСПОРТ ПРОГРАММЫ</dc:title>
</cp:coreProperties>
</file>