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center"/>
        <w:rPr/>
      </w:pPr>
      <w:r>
        <w:rPr/>
        <w:t>ПАСПОРТ 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613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именование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грамма комплексного развития систем коммунальной инфраструктуры муниципального образования г. Сорск на 2011-2025 г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нование для разработк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30.12. 2004 № 210-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Муниципальный заказчик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napToGrid w:val="false"/>
              <w:spacing w:before="0" w:after="0"/>
              <w:ind w:left="737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новные разработчик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Администрация города Сорска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Цель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 развития коммунальных систем  и объектов в соответствии с потребностями  жилищного  и  промышленного  строительства, повышение качества производимых  для  потребителей коммунальных услуг, улучшение экологической ситуации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Задачи Программы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женерно-техническая оптимизация коммунальных</w:t>
              <w:br/>
              <w:t>систем.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заимосвязанное перспективное планирование  развития систем. 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Обоснование мероприятий по комплексной реконструкции и модернизации 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Повышение надежности систем и качества предоставления коммунальных услуг.  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Совершенствование  механизмов  развития энергосбережения и повышение  энергоэффективности коммунальной инфраструктуры муниципального образования. 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Повышение  инвестиционной привлекательности коммунальной инфраструктуры муниципального образования.  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Обеспечение сбалансированности  интересов  субъектов коммунальной инфраструктуры и потребителей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Важнейшие целевые индикаторы и показатели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нижение удельного расхода электроэнергии для выработки энергоресурсов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Теплоснабжение на – 10 % (0,16 кВт.ч – 2025 г.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одоснабжение на 31,8 % (1,75 кВт.ч/куб.м – 2025г.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одоотведение на 31,8 % (0,3 кВт.ч/куб.м – 2025г.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потерь коммунальных ресурсов: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теплоснабжение до 10 %; 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 до 10,7 %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роки и этапы реализаци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рок реализации программы – на 2011-2025 г.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Этапы осуществления Программы: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ервый этап – с  2011 года по 2015 год;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второй этап – с 2016 года по  2025 год;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бъёмы и источники финансирования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ъем финансирования  Программы  составляет 467,358   млн.руб., в т.ч. по видам коммунальных услуг: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Теплоснабжение: 157,674 млн. руб.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одоснабжение: 113,404 млн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: 74,3 млн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 ТБО: 38,38 млн. руб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Электроснабжение: 83,6 млн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оснабжение: 0 млн. руб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основание финансовой потребности по источника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инансовые потребности, необходимые для реализации Программы, обеспечиваются за счет средств республиканского бюджета Республики Хакасия, местного бюджета муниципального образования г.Сорск, собственных средств предприятия и составляют за период реализации программы в части теплоснабжения 157,674 млн.руб., в т.ч.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2011-2015 - 53,874 млн. руб.,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2016г. – 1,0 млн. руб.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2017г. – 0,3 млн. руб.,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18г. – 5,5 млн.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19 г – 12,0 млн. 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20 г – 15,0 млн. 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2021-2025гг. – 70,0 млн.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мероприятий, включенных в Программу комплексного развития систем коммунальной инфраструктуры, определяются в инвестиционной программе теплоснабжающей организации, осуществляющей услуги в сфере теплоснабжения, согласованной с органом местного самоуправления и утвержденной исполнительным органом Республики Хакас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боснование финансовой потребности по источника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</w:rPr>
        <w:t>Финансовые потребности, необходимые для реализации Программы, обеспечиваются за счет средств республиканского и местного бюджетов и составят за период реализации Программы в части водоснабжения 113,404 млн. руб., в т.ч.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2011-2015 – 5,404 млн. руб.,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2016-2018 г. – мероприятия– не планируютс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2019 г – 0,9 млн. 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20 г – 7,1 млн. 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2021-2025гг. – 30,0 млн.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роприятия по новому строительству объектов системы водоснабжения – 70,0 млн. 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мероприятий, включенных в Программу комплексного развития систем коммунальной инфраструктуры, определяются в инвестиционной программе организации коммунального комплекса, осуществляющей услуги в сфере водоснабжения, согласованной с органом местного самоуправления и утвержденной представительным органом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4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боснование финансовой потребности по источникам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Финансовые потребности, необходимые для реализации Программы, обеспечиваются за счет средств республиканского и местного бюджетов и составят за период реализации Программы в части водоотведения 74,3 млн. руб., в т.ч.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2011-2018 – 0 млн. руб.  – мероприятия– не планируетс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19 г – 1,7 млн. 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20 г – 8,9 млн. 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 2021-2025гг. – 38,7 млн.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оприятия по новому строительству объектов системы водоотведения – 25,0 млн. руб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финансирования мероприятий, включенных в Программу комплексного развития систем коммунальной инфраструктуры, определяются в инвестиционной программе организации коммунального комплекса, осуществляющей услуги в сфере водоотведения, согласованной с органом местного самоуправления и утвержденной представительным органом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й заместитель главы города Сорска</w:t>
        <w:tab/>
        <w:tab/>
        <w:tab/>
        <w:tab/>
        <w:tab/>
        <w:t>А.Г. Савелье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08"/>
      </w:tabs>
      <w:spacing w:lineRule="auto" w:line="240" w:before="120" w:after="120"/>
      <w:ind w:lef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30:00Z</dcterms:created>
  <dc:creator>User</dc:creator>
  <dc:description/>
  <cp:keywords/>
  <dc:language>en-US</dc:language>
  <cp:lastModifiedBy>Елена</cp:lastModifiedBy>
  <cp:lastPrinted>2017-02-21T11:28:00Z</cp:lastPrinted>
  <dcterms:modified xsi:type="dcterms:W3CDTF">2017-02-21T04:29:00Z</dcterms:modified>
  <cp:revision>5</cp:revision>
  <dc:subject/>
  <dc:title>ПАСПОРТ ПРОГРАММЫ</dc:title>
</cp:coreProperties>
</file>