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8 марта  2017 года                                                                                                     № 69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 отмене реш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города Сорск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т 29.11.2016 года № 652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«Об установлении ставки земельного налога на земельные участки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расположенные на территории муниципального образования</w:t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город Сорск Республики Хакасия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смотрев ходатайство комитета по бюджету, финансам и экономической политике Совета депутатов города Сорска, руководствуясь ст. 48 Федерального закона от 06.10.2003 года № 131-ФЗ «Об общих принципах организации местного самоуправления в Российской Федерации», ст. 19 Устава муниципального образования город Сорск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left="672"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left="1380"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шение Совета депутатов города Сорска от 29.11.2016 № 652 «Об установлении ставки земельного налога на земельные участки, расположенные на территории муниципального образования город Сорск Республики Хакасия», отменить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И.О. председателя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 Н.А. Калуг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sectPr>
      <w:type w:val="nextPage"/>
      <w:pgSz w:w="11906" w:h="16838"/>
      <w:pgMar w:left="1474" w:right="99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00:00Z</dcterms:created>
  <dc:creator>Lena</dc:creator>
  <dc:description/>
  <cp:keywords/>
  <dc:language>en-US</dc:language>
  <cp:lastModifiedBy>Елена</cp:lastModifiedBy>
  <cp:lastPrinted>2017-03-30T10:15:00Z</cp:lastPrinted>
  <dcterms:modified xsi:type="dcterms:W3CDTF">2017-03-30T06:19:00Z</dcterms:modified>
  <cp:revision>12</cp:revision>
  <dc:subject/>
  <dc:title/>
</cp:coreProperties>
</file>