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от 28.03.2017 года № 698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 на 2015-2019 гг. за 2016 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тенденциям социально-экономического развития муниципального образования город Сорск за 2016 год относятся:</w:t>
        <w:tab/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за 2016 год составил  5680,2 млн.рублей, что на 7,6% выше, чем в 2015 году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2. Тенденция к развитию сельск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6г. в перечень предприятий, входящих в состав агропромышленного комплекса города Сорска включены 7 крестьянских фермерских хозяйств (КФХ). За 2016 год в сравнении с 2015 годом произошло увелич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головье свиней на 461% (+83 головы), общее количество которых составило 101 головы;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>- поголовье фуражных коров на 22,5% (+31 голова), и составило 169 гол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головье крупно-рогатого скота снизилось на 11,8% (-21 голова), общее количество которых составило 157 голов. Однако, увеличилось поголовье коров КРС на 16% (+10 голов), и составило 72 головы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режнему отмечается положительная динамика увеличения поголовья овец, общее количество которых составляет 919 голов, что на 18% (+141 голова) больше чем в 2015 году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3. Снизилась инвестиционная активность на 4%  (с 100,7 млн.руб. до 97,3 млн.руб.);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Снижение начисленной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еднемесячная заработная плата работающего крупных и средних предприятий (без малого предпринимательства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в 2016 году снизилась на 3104 рубля, что на 9% меньше прошлого периода и составила 28210 рублей. Просроченной задолженности по заработной плате на предприятиях и организациях города не име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sz w:val="26"/>
          <w:szCs w:val="26"/>
          <w:highlight w:val="yellow"/>
          <w:lang w:val="en-US" w:eastAsia="en-US"/>
        </w:rPr>
      </w:pPr>
      <w:r>
        <w:rPr>
          <w:i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ab/>
      </w:r>
      <w:r>
        <w:rPr>
          <w:i/>
          <w:sz w:val="26"/>
          <w:szCs w:val="26"/>
          <w:lang w:val="en-US" w:eastAsia="en-US"/>
        </w:rPr>
        <w:t>Положительная динамика ситуации на рынке труда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Уровень регистрируемой безработицы на конец 2016 года составил 0,84%, что на 0,37% ниже уровня 2015 года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01.01.2017 года в городе Сорске зарегистрировано 47 граждан, официально имеющих статус безработных, что на 21 человека меньше, чем на 01.01.2016 года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улучшения ситуации на рынке труда города Сорска реализуются муниципальная целевая программа «Содействие занятости населения города Сорска Республики Хакасия (2014-2016 годы)» и долгосрочная республиканская целевая программа «Содействие занятости населения Республики Хакасия (2013 – 2015 годы)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6. </w:t>
      </w:r>
      <w:r>
        <w:rPr>
          <w:sz w:val="26"/>
          <w:szCs w:val="26"/>
        </w:rPr>
        <w:t>Отмечается</w:t>
      </w:r>
      <w:r>
        <w:rPr>
          <w:i/>
          <w:sz w:val="26"/>
          <w:szCs w:val="26"/>
        </w:rPr>
        <w:t xml:space="preserve"> снижение оборота розничной торговли</w:t>
      </w:r>
      <w:r>
        <w:rPr>
          <w:sz w:val="26"/>
          <w:szCs w:val="26"/>
        </w:rPr>
        <w:t xml:space="preserve"> по крупным и средним организациям города  на 5 % (-3,1 млн.руб.) по сравнению с 2015г., показатель 2016 года зафиксирован на уровне 62,1 млн.рублей.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бъема платных услуг населению</w:t>
      </w:r>
      <w:r>
        <w:rPr>
          <w:sz w:val="26"/>
          <w:szCs w:val="26"/>
        </w:rPr>
        <w:t xml:space="preserve"> по крупным и средним организациям в 2016 году по сравнению 2015 годом на 36,2 млн.руб. (+21,4%). Объем платных услуг населению за 2016 год составил  205,5 млн.руб. Основную долю в общем объеме платных услуг составляют услуги жилищно-коммунального хозяйства, транспортные услуги. Нужно отметить, что в 2014 году во введение МО г.Сорск передан санаторий «Туманный» Учет статистических данных по платным услугам санатория «Туманный» ведется с 2015 года, за счет этого произошел такой резкий скачок показателя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о итогам 2016 года </w:t>
      </w:r>
      <w:r>
        <w:rPr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муниципального образования город Сорск составила 11540 человек, что на 3 человека меньше численности 2015 года. Естественный прирост в 2016 году составил 13 человек, что на 55 человек больше показателя 2015 года. Число родившихся в 2016 году по сравнению с 2015 годом увеличилось на 21 человека и составило 129 человек. За 2016 год смертность уменьшилась на 22%. Число умерших в 2016 году по сравнению с 2015 годом уменьшилось на 34 человек и составило 116 человек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бщие </w:t>
      </w:r>
      <w:r>
        <w:rPr>
          <w:i/>
          <w:sz w:val="26"/>
          <w:szCs w:val="26"/>
        </w:rPr>
        <w:t>итог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играции</w:t>
      </w:r>
      <w:r>
        <w:rPr>
          <w:sz w:val="26"/>
          <w:szCs w:val="26"/>
        </w:rPr>
        <w:t xml:space="preserve"> за 2016 год характеризуются превышением числа прибывших над числом убывших на 61 человека. По итогам 2016 года в г.Сорске число прибывших составило 475 человек, что на 162 человека меньше, чем в 2015 году, а число выбывших составило 414 человек (на 144 человек меньше, чем за 2015 год)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Миграционные потоки в основном направлены в Сибирский федеральный округ – около 87%, из них 67% - в Красноярский край, 20% - в другие города, в том числе Республики Хакасия. Остальные предпочли Центральный федеральный округ, Приволжский федеральный округ и Уральский федеральный округ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10. Бюджет муниципального образования город Сорск за 2016 год является дотационным. Большую часть доходов составляют безвозмездные поступления из бюджетов других уровней (54%). Дотации в сумме безвозмездных поступлений составляют 4,2%.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в 2016 году (исполнение) составила 270,0 млн.руб. (86% от плана), что на 6,2% меньше, чем в 2015 году. Доходная часть бюджета по собственным доходам составила 124,3 млн. руб. (83,4% от плана), и превысила показатель 2015 года на 3,3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ная часть бюджета в 2016 году снизилась по сравнению с 2015 годом и составила 267,7 млн. руб. Исполнение составило  83,7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, а также несвоевременное и не в полном объеме поступление налоговых перечислений в бюджет гор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на территории МО г.Сорск реализовывались 28 муниципальных программы (и 12 подпрограмм), также на условиях софинансирования город вошел в 1 федеральную и 10 республиканских целевых програм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действующей Программы социально-экономического развития муниципального образования город Сорск на 2015-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: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достижение экономического роста и конкурентоспособности в реальном секторе экономик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развитие человеческого потенциала при достижении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организация туристических и рекреационных зон;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обеспечение безопасной жизни населения. </w:t>
      </w:r>
    </w:p>
    <w:p>
      <w:pPr>
        <w:pStyle w:val="Normal"/>
        <w:ind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щий объем финансирования Программы на 2016 год  предусматривался в объеме 406510 тыс.руб. за счет всех источников финансирования. </w:t>
      </w:r>
    </w:p>
    <w:p>
      <w:pPr>
        <w:pStyle w:val="Normal"/>
        <w:ind w:firstLine="600"/>
        <w:jc w:val="both"/>
        <w:rPr/>
      </w:pPr>
      <w:r>
        <w:rPr>
          <w:b/>
          <w:i/>
          <w:sz w:val="26"/>
          <w:szCs w:val="26"/>
        </w:rPr>
        <w:t>Исполнение Программы по всем направлениям составило 329758 тыс.руб. (81,2% от плана)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из средств местного бюджета финансирование составило 92861 тыс.руб. (81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из средств республиканского бюджета финансирования составило 138474 тыс.руб. (69,9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з средств федерального бюджета финансирование составило 16393 тыс.руб. (98,5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бственные средства предприятий – 82058 тыс.руб.(88,3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i/>
          <w:sz w:val="26"/>
          <w:szCs w:val="26"/>
        </w:rPr>
        <w:t xml:space="preserve">Финансирование мероприятий по направлению </w:t>
      </w:r>
      <w:r>
        <w:rPr>
          <w:b/>
          <w:i/>
          <w:sz w:val="26"/>
          <w:szCs w:val="26"/>
        </w:rPr>
        <w:t>«Достижение экономического роста и конкурентоспособности в реальном секторе экономики»</w:t>
      </w:r>
      <w:r>
        <w:rPr>
          <w:i/>
          <w:sz w:val="26"/>
          <w:szCs w:val="26"/>
        </w:rPr>
        <w:t xml:space="preserve"> в 2016 году составило </w:t>
      </w:r>
      <w:r>
        <w:rPr>
          <w:b/>
          <w:i/>
          <w:sz w:val="26"/>
          <w:szCs w:val="26"/>
        </w:rPr>
        <w:t>83336 тыс.руб. (95,8% от плана)</w:t>
      </w:r>
      <w:r>
        <w:rPr>
          <w:i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 из средств местного бюджета 2634 тыс.руб.(52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 средств республиканского бюджета 358 тыс.руб.(58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 средств федерального бюджета 287 тыс.руб.(29%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ные источники финансирования 80058 тыс.руб. (90,8% от план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о данному направлению в 2016 году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фере промышленного производства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Инвестиционное обновление технологического автопарка градообразующих предприятий</w:t>
      </w:r>
      <w:r>
        <w:rPr>
          <w:i/>
          <w:sz w:val="26"/>
          <w:szCs w:val="26"/>
        </w:rPr>
        <w:t xml:space="preserve"> (ООО Сорский ГОК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12088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насосы, узловые механизмы для технологического автопарк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новлено весовое оборудование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овлено 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>-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Реконструкция, модернизация имеющегося оборудования и объектов градообразующих предприятий</w:t>
      </w:r>
      <w:r>
        <w:rPr>
          <w:i/>
          <w:sz w:val="26"/>
          <w:szCs w:val="26"/>
        </w:rPr>
        <w:t xml:space="preserve"> (ООО Сорский ФМЗ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27900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 приобретено вспомогательное оборудование и техник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 приобретены насосы, теплообменники на имеющееся 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 xml:space="preserve">-     </w:t>
      </w:r>
      <w:r>
        <w:rPr>
          <w:b/>
          <w:i/>
          <w:sz w:val="26"/>
          <w:szCs w:val="26"/>
        </w:rPr>
        <w:t>Утилизация и переработка автомобильных покрышек</w:t>
      </w:r>
      <w:r>
        <w:rPr>
          <w:i/>
          <w:sz w:val="26"/>
          <w:szCs w:val="26"/>
        </w:rPr>
        <w:t xml:space="preserve"> (ЗАО Карат-ЦМ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30000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олучено экспертное заключение проекта,</w:t>
      </w:r>
    </w:p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лучена лицензия на данное производство, </w:t>
      </w:r>
    </w:p>
    <w:p>
      <w:pPr>
        <w:pStyle w:val="Normal"/>
        <w:spacing w:lineRule="auto" w:line="264"/>
        <w:jc w:val="both"/>
        <w:rPr/>
      </w:pPr>
      <w:r>
        <w:rPr>
          <w:bCs/>
          <w:sz w:val="26"/>
          <w:szCs w:val="26"/>
        </w:rPr>
        <w:t>- установлено оборудование в производственном корпусе №2. В настоящее время ведётся отладка оборудован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развития агропромышленного комплекса в 2016 году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    </w:t>
      </w:r>
      <w:r>
        <w:rPr>
          <w:b/>
          <w:i/>
          <w:sz w:val="26"/>
          <w:szCs w:val="26"/>
        </w:rPr>
        <w:tab/>
        <w:t>МП «Развитие сельскохозяйственного производства на территории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программы в 2016 году были запланированы и проведены мероприятия, объем финансирования по которым составил </w:t>
      </w:r>
      <w:r>
        <w:rPr>
          <w:b/>
        </w:rPr>
        <w:t>240,7</w:t>
      </w:r>
      <w:r>
        <w:rPr>
          <w:b/>
          <w:sz w:val="26"/>
          <w:szCs w:val="26"/>
        </w:rPr>
        <w:t xml:space="preserve"> тыс.руб.(52% от плана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е по предупреждению и ликвидации болезней животных</w:t>
      </w:r>
      <w:r>
        <w:rPr>
          <w:sz w:val="26"/>
          <w:szCs w:val="26"/>
        </w:rPr>
        <w:t xml:space="preserve"> в сумме 208,7 тыс.руб.(50,7% от плана) за счет республиканск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-  организация с/х ярмарок</w:t>
      </w:r>
      <w:r>
        <w:rPr>
          <w:sz w:val="26"/>
          <w:szCs w:val="26"/>
        </w:rPr>
        <w:t xml:space="preserve"> - в сумме 32 тыс.руб. (64% от плана). В 2016 году было проведено 7 с/х ярмарок выходного дня. Также погашена кредиторская задолженность 2015 год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6году земельные участки КФХ для развития мясного поголовья скота не предоставлялись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П «Развитие субъектов малого и среднего предпринимательства на территории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данной программы в 2016 году планировалось оказать поддержку в виде грантов (субсидии) 1-му начинающему субъекту малого предпринимательства на создание и развитие собственного бизнеса в размере 300 тыс.руб. Общая сумма составила </w:t>
      </w:r>
      <w:r>
        <w:rPr>
          <w:b/>
          <w:sz w:val="26"/>
          <w:szCs w:val="26"/>
        </w:rPr>
        <w:t>364,3 тыс.руб. (33,3% от плана)</w:t>
      </w:r>
      <w:r>
        <w:rPr>
          <w:sz w:val="26"/>
          <w:szCs w:val="26"/>
        </w:rPr>
        <w:t>. Источниками финансирования явились: местный бюджет – 3,0 тыс.руб. (100% от плана); федеральный бюджет – 250,1 тыс.руб. (26% от плана); республиканский бюджет – 111,2 тыс.руб. (86% от плана), при том что с</w:t>
      </w:r>
      <w:r>
        <w:rPr>
          <w:sz w:val="25"/>
          <w:szCs w:val="25"/>
        </w:rPr>
        <w:t>убсидия в размере 64,3 тыс.руб. за счет средств республиканского бюджета- доплачена в счет предоставления гранта 2015 года. Тогда 1 из предпринимателей грант получил не в полном размере.</w:t>
      </w:r>
      <w:r>
        <w:rPr>
          <w:sz w:val="26"/>
          <w:szCs w:val="26"/>
        </w:rPr>
        <w:t xml:space="preserve"> Также, в рамках программы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В 2016 году  предоставлено -9 земельных участков для эксплуатации  торговых павильонов, заключен 1 договор аренды помещений,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>2 договора безвозмездного пользования на нежилые помещ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управления муниципальным имуществом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</w:t>
      </w:r>
      <w:r>
        <w:rPr>
          <w:b/>
          <w:i/>
          <w:sz w:val="26"/>
          <w:szCs w:val="26"/>
        </w:rPr>
        <w:t>МП «Управление муниципальным имуществом муниципального образования город Сорск (2014-2016 годы)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за счет средств муниципального бюджета составило </w:t>
      </w:r>
      <w:r>
        <w:rPr>
          <w:b/>
          <w:sz w:val="26"/>
          <w:szCs w:val="26"/>
        </w:rPr>
        <w:t>372,3 тыс.руб. (67,6% от плана)</w:t>
      </w:r>
      <w:r>
        <w:rPr>
          <w:sz w:val="26"/>
          <w:szCs w:val="26"/>
        </w:rPr>
        <w:t xml:space="preserve"> ввиду того, что торги были объявлены в конце 2016 года. Проведены работы, связанные с организацией и проведением работ по технической инвентаризации, изготовлению технических планов, постановке на гос.кадастровый учет объектов недвиж.имущества; проведение работ по формированию и постановке на гос.кадарстровый учет земельных участков, относящихся к собственности МО г.Сорск, в том числе проведение межевых работ; выполнение работ по оценке рыночной стоимости ставки арендной платы, на объекты, переданные в аренду и объекты, подлежащие передаче в аренду, а том числе оценка объектов, подлежащих реализации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  </w:t>
      </w:r>
      <w:r>
        <w:rPr>
          <w:b/>
          <w:i/>
          <w:color w:val="000000"/>
          <w:sz w:val="26"/>
          <w:szCs w:val="26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15-2017 годы». </w:t>
      </w:r>
      <w:r>
        <w:rPr>
          <w:color w:val="000000"/>
          <w:sz w:val="26"/>
          <w:szCs w:val="26"/>
        </w:rPr>
        <w:t xml:space="preserve">Мероприятия программы реализовывалось </w:t>
      </w:r>
      <w:r>
        <w:rPr>
          <w:sz w:val="26"/>
          <w:szCs w:val="26"/>
        </w:rPr>
        <w:t>за счет средств муниципального и республиканского бюджетов</w:t>
      </w:r>
      <w:r>
        <w:rPr>
          <w:color w:val="000000"/>
          <w:sz w:val="26"/>
          <w:szCs w:val="26"/>
        </w:rPr>
        <w:t xml:space="preserve">. Объем финансирования составил </w:t>
      </w:r>
      <w:r>
        <w:rPr>
          <w:b/>
          <w:color w:val="000000"/>
          <w:sz w:val="26"/>
          <w:szCs w:val="26"/>
        </w:rPr>
        <w:t xml:space="preserve">64,7 тыс.руб. (50% от плана), </w:t>
      </w:r>
      <w:r>
        <w:rPr>
          <w:color w:val="000000"/>
          <w:sz w:val="26"/>
          <w:szCs w:val="26"/>
        </w:rPr>
        <w:t xml:space="preserve">из них </w:t>
      </w:r>
      <w:r>
        <w:rPr>
          <w:sz w:val="26"/>
          <w:szCs w:val="26"/>
        </w:rPr>
        <w:t>местный бюджет – 27,0 тыс.руб. (54% от плана); республиканский бюджет – 37,7 тыс.руб. (48% от плана)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реализации данной программы, в 2016 году повысили квалификацию 5 сотрудников администрации. В семинарах принимали участие 2 сотрудника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  <w:u w:val="single"/>
        </w:rPr>
        <w:t>В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МП «Развитие транспортной системы муниципального образования город Сорск (2014-2016 годы)» и МП "Повышение безопасности дорожного движения в МО г.Сорск на 2014-2016гг" .</w:t>
      </w:r>
      <w:r>
        <w:rPr>
          <w:sz w:val="26"/>
          <w:szCs w:val="26"/>
        </w:rPr>
        <w:t xml:space="preserve"> Общая сумма финансирования по программам составила </w:t>
      </w:r>
      <w:r>
        <w:rPr>
          <w:b/>
          <w:sz w:val="26"/>
          <w:szCs w:val="26"/>
        </w:rPr>
        <w:t>2000,0 тыс.руб. (48% от плана)</w:t>
      </w:r>
      <w:r>
        <w:rPr>
          <w:sz w:val="26"/>
          <w:szCs w:val="26"/>
        </w:rPr>
        <w:t xml:space="preserve">.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Автомобильные дороги на территории муниципального образования город Сорск»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2000,0 тыс.руб. (48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выполнены работы по ямочному ремонту дорог (2000 тыс.руб)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С целью создания условий для эффективной занятости населения реализовывалось следующее мероприяти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МП «Содействие занятости населения города Сорска Республики Хакасия (2014-2016 годы)». </w:t>
      </w:r>
      <w:r>
        <w:rPr>
          <w:sz w:val="26"/>
          <w:szCs w:val="26"/>
        </w:rPr>
        <w:t xml:space="preserve">Финансирование программы в 2016 году </w:t>
      </w:r>
      <w:r>
        <w:rPr>
          <w:color w:val="000000"/>
          <w:sz w:val="26"/>
          <w:szCs w:val="26"/>
        </w:rPr>
        <w:t xml:space="preserve">составило </w:t>
      </w:r>
      <w:r>
        <w:rPr>
          <w:b/>
          <w:color w:val="000000"/>
          <w:sz w:val="26"/>
          <w:szCs w:val="26"/>
        </w:rPr>
        <w:t>306,5 тыс.руб. (98% от плана)</w:t>
      </w:r>
      <w:r>
        <w:rPr>
          <w:color w:val="000000"/>
          <w:sz w:val="26"/>
          <w:szCs w:val="26"/>
        </w:rPr>
        <w:t xml:space="preserve"> в том числе: за счет</w:t>
      </w:r>
      <w:r>
        <w:rPr>
          <w:sz w:val="26"/>
          <w:szCs w:val="26"/>
        </w:rPr>
        <w:t xml:space="preserve"> средств местного бюджета – 199,5 тыс. руб. (100%), за счет средств из федерального бюджета- 36,99 тыс.руб. (84% от плана). На временные работы было трудоустроено 84 несовершеннолетних граждан.</w:t>
      </w:r>
      <w:r>
        <w:rPr/>
        <w:t xml:space="preserve"> </w:t>
      </w:r>
      <w:r>
        <w:rPr>
          <w:sz w:val="26"/>
          <w:szCs w:val="26"/>
        </w:rPr>
        <w:t>Средства работодателей составили 70 тыс.руб.(100% от плана) В рамках программы на общественные работы безработных граждан устроен 1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, в рамках направления «Достижение экономического роста и конкурентоспособности в реальном секторе экономики» программы социально-экономического развития, за счет собственных средств предприятия ООО «МРЭС» в размере </w:t>
      </w:r>
      <w:r>
        <w:rPr>
          <w:b/>
          <w:sz w:val="26"/>
          <w:szCs w:val="26"/>
        </w:rPr>
        <w:t>10000 тыс.руб. (100% от плана)</w:t>
      </w:r>
      <w:r>
        <w:rPr>
          <w:sz w:val="26"/>
          <w:szCs w:val="26"/>
        </w:rPr>
        <w:t xml:space="preserve"> в 2016 году завершены мероприятия по установке опор для ЛЭП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6"/>
          <w:szCs w:val="26"/>
        </w:rPr>
        <w:t xml:space="preserve">Финансирование мероприятий по направлению </w:t>
      </w:r>
      <w:r>
        <w:rPr>
          <w:b/>
          <w:i/>
          <w:sz w:val="26"/>
          <w:szCs w:val="26"/>
        </w:rPr>
        <w:t xml:space="preserve">«Развитие человеческого потенциала при достижении оптимального уровня обеспеченности населения социальными услугами» </w:t>
      </w:r>
      <w:r>
        <w:rPr>
          <w:i/>
          <w:sz w:val="26"/>
          <w:szCs w:val="26"/>
        </w:rPr>
        <w:t xml:space="preserve">за 2016 год составило </w:t>
      </w:r>
      <w:r>
        <w:rPr>
          <w:b/>
          <w:i/>
          <w:sz w:val="26"/>
          <w:szCs w:val="26"/>
        </w:rPr>
        <w:t>244201,3 тыс.руб.(73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за счет местного бюджета составило 89995 тыс.руб. (83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за счет средств республиканского бюджета 138100 тыс.руб. (70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>- за счет средств федерального бюджета 16106 тыс.руб.(100% от плана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1" w:hanging="0"/>
        <w:jc w:val="both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 xml:space="preserve">МП «Переселение жителей муниципального образования город Сорск из аварийного и не пригодного для проживания жилищного фонда  на 2011 - 2016 годы». </w:t>
      </w:r>
      <w:r>
        <w:rPr>
          <w:color w:val="000000"/>
          <w:sz w:val="26"/>
          <w:szCs w:val="26"/>
        </w:rPr>
        <w:t xml:space="preserve">Исполнение программы (погашена кредиторская задолженность за проведенное технологическое присоединение к электрическим сетям многоквартирного жилого дома на 22 квартиры) в 2016 году составило </w:t>
      </w:r>
      <w:r>
        <w:rPr>
          <w:b/>
          <w:color w:val="000000"/>
          <w:sz w:val="26"/>
          <w:szCs w:val="26"/>
        </w:rPr>
        <w:t>1200  тыс.руб. (100% от плана)</w:t>
      </w:r>
      <w:r>
        <w:rPr>
          <w:color w:val="000000"/>
          <w:sz w:val="26"/>
          <w:szCs w:val="26"/>
        </w:rPr>
        <w:t xml:space="preserve"> за счет средств местного бюджета. Кроме того, проведено техническое обследование жилищного фонда, по установлению жилья непригодного для проживания в сумме 44 тыс.руб. (сумма не оплачена - образовалась кредиторская задолженность 2016 года).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О г.Сорск, в 2013-2017 гг». </w:t>
      </w:r>
      <w:r>
        <w:rPr>
          <w:sz w:val="26"/>
          <w:szCs w:val="26"/>
        </w:rPr>
        <w:t xml:space="preserve">Финансирование программы в 2016 году </w:t>
      </w:r>
      <w:r>
        <w:rPr>
          <w:color w:val="000000"/>
          <w:sz w:val="26"/>
          <w:szCs w:val="26"/>
        </w:rPr>
        <w:t xml:space="preserve">составило </w:t>
      </w:r>
      <w:r>
        <w:rPr>
          <w:b/>
          <w:color w:val="000000"/>
          <w:sz w:val="26"/>
          <w:szCs w:val="26"/>
        </w:rPr>
        <w:t>6658 тыс.руб. (59% от плана)</w:t>
      </w:r>
      <w:r>
        <w:rPr>
          <w:color w:val="000000"/>
          <w:sz w:val="26"/>
          <w:szCs w:val="26"/>
        </w:rPr>
        <w:t xml:space="preserve"> в том числе: </w:t>
      </w:r>
      <w:r>
        <w:rPr>
          <w:sz w:val="26"/>
          <w:szCs w:val="26"/>
        </w:rPr>
        <w:t>за счет средств республиканского бюджета – 1581,2 тыс.руб. и за счет средств Фонда содействия реформирования ЖКХ – 5077,2 тыс.руб. Начато и ведется</w:t>
      </w:r>
      <w:r>
        <w:rPr>
          <w:color w:val="000000"/>
          <w:sz w:val="26"/>
          <w:szCs w:val="26"/>
        </w:rPr>
        <w:t xml:space="preserve"> строительство многоквартирного жилого дома на 8 квартир, объект будет сдан в эксплуатацию в 2017году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жильем молодых семей в муниципальном образовании город Сорск на 2015-2020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Данная программа в 2016 году реализовывалась на условиях софинансирования из республиканского и федерального бюджетов. Жилищные условия в 2016 году улучшили 2 молодых семьи. Количество молодых семей в списке претендентов на получение денежных средств в 2016 году было 4. Объемы финансирования составили </w:t>
      </w:r>
      <w:r>
        <w:rPr>
          <w:b/>
          <w:sz w:val="26"/>
          <w:szCs w:val="26"/>
        </w:rPr>
        <w:t>819,0 тыс.руб. (100% от плана)</w:t>
      </w:r>
      <w:r>
        <w:rPr>
          <w:sz w:val="26"/>
          <w:szCs w:val="26"/>
        </w:rPr>
        <w:t xml:space="preserve">, в том числе: из средств местного бюджета – 200 тыс.руб.(100% от плана), из республиканского бюджета – 281,4 тыс.руб.(100% от плана), из федерального бюджета – 337,6 тыс.руб.(100% от план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Республики Хакасия от 05.05.2003 г. № 25 «О бесплатном предоставлении в собственность граждан земельных участков, находящихся в государственной и муниципальной собственности», законом Республики Хакасия от 08.11.2011 г.№88-ЗРХ «О бесплатном предоставлении в собственность граждан, имеющих трех и более детей, земельных участков на территории Республики Хакасия» в 2016 году было предоставлено администрацией города Сорска 25 земельных участков общей площадью 46000 кв.метров, из них: 21 участок – семьям, имеющим трех и более детей; 0 участков – молодым семьям: 4 участка – семьям, имеющим детей-инвалидов; 0 участка – ветеранам боевых действий. 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- </w:t>
      </w:r>
      <w:r>
        <w:rPr>
          <w:b/>
          <w:i/>
          <w:color w:val="000000"/>
          <w:sz w:val="25"/>
          <w:szCs w:val="25"/>
        </w:rPr>
        <w:t>МП «Развитие и благоустройство территории муниципального образования город Сорск (2014-2016 годы)»</w:t>
      </w:r>
      <w:r>
        <w:rPr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В рамках </w:t>
      </w:r>
      <w:r>
        <w:rPr>
          <w:color w:val="000000"/>
          <w:sz w:val="25"/>
          <w:szCs w:val="25"/>
          <w:u w:val="single"/>
        </w:rPr>
        <w:t>подпрограммы</w:t>
      </w:r>
      <w:r>
        <w:rPr>
          <w:color w:val="000000"/>
          <w:sz w:val="25"/>
          <w:szCs w:val="25"/>
        </w:rPr>
        <w:t xml:space="preserve"> «Благоустройство территории муниципального образования город Сорск» финансирование составило </w:t>
      </w:r>
      <w:r>
        <w:rPr>
          <w:b/>
          <w:color w:val="000000"/>
          <w:sz w:val="25"/>
          <w:szCs w:val="25"/>
        </w:rPr>
        <w:t>8523,8 тыс.руб.(81% от плана)</w:t>
      </w:r>
      <w:r>
        <w:rPr>
          <w:color w:val="000000"/>
          <w:sz w:val="25"/>
          <w:szCs w:val="25"/>
        </w:rPr>
        <w:t xml:space="preserve"> за счет средств муниципального бюджета. Денежные средства были направлены на  создание благоприятных условий для проживания и отдыха жителей муниципального образования (</w:t>
      </w:r>
      <w:r>
        <w:rPr>
          <w:color w:val="000000"/>
          <w:sz w:val="26"/>
          <w:szCs w:val="26"/>
        </w:rPr>
        <w:t>содержание и ремонт уличного освещения (включая погашение кредиторской задолженности 2015 г.); содержание территории (включая погашение кредиторской задолженности 2015 года); содержание, ремонт и установка дорожно-знаковой информации; ремонт бетонных ступеней; разборка аварийных домов и вывоз строительного мусора; ремонт ливневой канализации; содержание мест захоронения; прочие мероприятия, связанные с захоронениями; отлов безнадзорных животных; биркование скота; противоклещевая обработка; возмещение затрат по городской бане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одернизация объектов коммунальной инфраструктуры муниципального образования город Сорск МП "Комплексное развитие систем коммунальной инфраструктуры муниципального образования г. Сорск на 2011-2025 годы", подпрограмма "Модернизация объектов коммунальной инфраструктуры муниципального образования г.Сорск на 2011-2025 годы"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>1896,1 тыс.руб (79% от плана)</w:t>
      </w:r>
      <w:r>
        <w:rPr>
          <w:color w:val="000000"/>
          <w:sz w:val="26"/>
          <w:szCs w:val="26"/>
        </w:rPr>
        <w:t xml:space="preserve"> за счет средств местного бюджета. Исполнены мероприятия: произведен монтаж ограждения городской котельной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П «Энергосбережение и повышение энергоэффективности в муниципальном образовании город Сорск на 2011-2015 годы и на перспективу до 2020 года»</w:t>
      </w:r>
      <w:r>
        <w:rPr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о программе</w:t>
      </w:r>
      <w:r>
        <w:rPr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финансирования составил </w:t>
      </w:r>
      <w:r>
        <w:rPr>
          <w:b/>
        </w:rPr>
        <w:t>5281,2</w:t>
      </w:r>
      <w:r>
        <w:rPr>
          <w:b/>
          <w:sz w:val="26"/>
          <w:szCs w:val="26"/>
        </w:rPr>
        <w:t xml:space="preserve"> тыс.руб.(43% от  плана)</w:t>
      </w:r>
      <w:r>
        <w:rPr>
          <w:sz w:val="26"/>
          <w:szCs w:val="26"/>
        </w:rPr>
        <w:t>, в том числе из местного бюджета – 4744,1 тыс.руб.(71% от плана), из республиканского бюджета –  537,1 тыс.руб.(10% от плана). 2016 году были</w:t>
      </w:r>
      <w:r>
        <w:rPr>
          <w:color w:val="000000"/>
          <w:sz w:val="26"/>
          <w:szCs w:val="26"/>
        </w:rPr>
        <w:t xml:space="preserve"> запланированы и проведены мероприятия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модернизация объектов электроснабжения</w:t>
      </w:r>
      <w:r>
        <w:rPr>
          <w:color w:val="000000"/>
          <w:sz w:val="26"/>
          <w:szCs w:val="26"/>
        </w:rPr>
        <w:t xml:space="preserve"> в сумме 313,7 тыс.руб., за счет местного бюджета 3,1 тыс.руб.,  за счет республиканского бюджета 310,6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 xml:space="preserve">капитальный ремонт объектов теплоснабжения, водоснабжения и водоотведения </w:t>
      </w:r>
      <w:r>
        <w:rPr>
          <w:color w:val="000000"/>
          <w:sz w:val="26"/>
          <w:szCs w:val="26"/>
        </w:rPr>
        <w:t>в сумме  4967,5 тыс.руб., в том числе за счет местного бюджета- 4741тыс.руб, за счет средств республиканского бюджета- 226,5тыс.руб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на 2014-2016 гг")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3716,2 тыс.руб. (67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 Мероприятия выполнены в полном объеме, на 2017 год перешла кредиторская задолженность в сумме  1821,9 тыс.руб.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дошкольно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56807,6 тыс.руб.(87% от плана)</w:t>
      </w:r>
      <w:r>
        <w:rPr>
          <w:sz w:val="26"/>
          <w:szCs w:val="26"/>
        </w:rPr>
        <w:t>, в том числе из местного бюджета – 17287,3 тыс.руб. (85% от плана), из республиканского бюджета –  39520,3 тыс.руб.(88% от плана). Проведены следующие мероприятия: предоставление общедоступного и бесплатного дошкольного образования в дошкольных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обще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72557,7 тыс.руб.(88% от плана)</w:t>
      </w:r>
      <w:r>
        <w:rPr>
          <w:sz w:val="26"/>
          <w:szCs w:val="26"/>
        </w:rPr>
        <w:t>, в том числе из местного бюджета – 9368,3 тыс.руб. (81% от плана), из республиканского бюджета –  63189,4 тыс.руб.(90% от плана). Проведены следующие мероприятия: предоставление общедоступ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дополнительно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 xml:space="preserve">8389,2 тыс.руб.(90% от плана) </w:t>
      </w:r>
      <w:r>
        <w:rPr>
          <w:sz w:val="26"/>
          <w:szCs w:val="26"/>
        </w:rPr>
        <w:t>за счет местного бюджета. Проведены следующие мероприятия: предоставление дополнитель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еализация национальной образовательной инициативы «Наша новая школа»» в рамках МП «</w:t>
      </w:r>
      <w:r>
        <w:rPr>
          <w:b/>
          <w:i/>
          <w:sz w:val="26"/>
        </w:rPr>
        <w:t>Развитие системы образования в МО г.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езультате реализации подпрограммы в 2016 году объем финансирования составил </w:t>
      </w:r>
      <w:r>
        <w:rPr>
          <w:b/>
          <w:sz w:val="26"/>
          <w:szCs w:val="26"/>
        </w:rPr>
        <w:t>324,1 тыс.руб.(86% от плана)</w:t>
      </w:r>
      <w:r>
        <w:rPr>
          <w:sz w:val="26"/>
          <w:szCs w:val="26"/>
        </w:rPr>
        <w:t xml:space="preserve">, в том числе из местного бюджета – 212,1 тыс.руб. (82% от плана), из республиканского бюджета –  112 тыс.руб.(97% от плана). Проведены следующие основные мероприятия: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рганизация спортивных секций и технических кружков для детей муниципальных общеобразовательных учреждений (100,6 тыс.руб.– РБ; 20,2 тыс.руб.- МБ);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едение мероприятий, связанных с профессиональной деятельностью (последние звонки, выпускные вечера) в сумме 92,4 тыс.руб. за счет местного бюджета;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монта кровли над двумя группами МБДОУ ЦРР «Детский сад «Голубок» (42 тыс.руб.– МБ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кружков по развитию детского хакасского литературного творчества в МБОУ СОШ№1 (11,4 тыс.руб.– РБ; 5,0 тыс.руб.- МБ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юбилея МБДОУ ЦРР «Детский сад «Голубок» (52,4 тыс.руб. – МБ)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>МП «Школьное питание в Республике Хакасия на 2014-2016 годы» в рамках МП «</w:t>
      </w:r>
      <w:r>
        <w:rPr>
          <w:b/>
          <w:i/>
          <w:sz w:val="26"/>
        </w:rPr>
        <w:t>Развитие системы образования в МО г.Сорск на 2014-2016 годы»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В результате реализации программы объем финансирования составил: </w:t>
      </w:r>
      <w:r>
        <w:rPr>
          <w:b/>
          <w:sz w:val="26"/>
          <w:szCs w:val="26"/>
        </w:rPr>
        <w:t>2602,4 тыс.руб.(87% от плана)</w:t>
      </w:r>
      <w:r>
        <w:rPr>
          <w:sz w:val="26"/>
          <w:szCs w:val="26"/>
        </w:rPr>
        <w:t>, в том числе из местного бюджета – 1834,1 тыс.руб. (92% от плана), из республиканского бюджета –  768,3 тыс.руб.(78% от плана). Проведены следующие мероприятия: организация питания обучающихся 1-4  классов, бесплатного горячего питания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азание помощи детям-сиротам и детям, оставшимся без попечения родителей. </w:t>
      </w:r>
      <w:r>
        <w:rPr>
          <w:b/>
          <w:i/>
          <w:sz w:val="26"/>
          <w:szCs w:val="26"/>
        </w:rPr>
        <w:t>МП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Дети сироты» </w:t>
      </w:r>
      <w:r>
        <w:rPr>
          <w:sz w:val="26"/>
          <w:szCs w:val="26"/>
        </w:rPr>
        <w:t xml:space="preserve">- финансирование по программе составило </w:t>
      </w:r>
      <w:r>
        <w:rPr>
          <w:b/>
          <w:sz w:val="26"/>
          <w:szCs w:val="26"/>
        </w:rPr>
        <w:t>20 тыс.руб. (100% от плана)</w:t>
      </w:r>
      <w:r>
        <w:rPr>
          <w:sz w:val="26"/>
          <w:szCs w:val="26"/>
        </w:rPr>
        <w:t xml:space="preserve"> – мероприятия: произведен ремонт квартиры детям-сиротам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15-2017 гг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1624,1 тыс.руб.(82% от плана)</w:t>
      </w:r>
      <w:r>
        <w:rPr>
          <w:sz w:val="26"/>
          <w:szCs w:val="26"/>
        </w:rPr>
        <w:t>, за счет средств местного бюджета. Проведены следующие мероприятия: оплачена услуга капитального ремонта за квартиры, находящиеся в муниципальной собственности. Образовалась кредиторская задолженность, перешедшая на 2017 год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b/>
          <w:i/>
          <w:sz w:val="26"/>
          <w:szCs w:val="26"/>
        </w:rPr>
        <w:t xml:space="preserve">МП "Развитие культуры муниципального образования г.Сорск на 2014-2016 годы". </w:t>
      </w:r>
      <w:r>
        <w:rPr>
          <w:sz w:val="26"/>
          <w:szCs w:val="26"/>
        </w:rPr>
        <w:t xml:space="preserve">В результате реализации программы объем финансирования составил: </w:t>
      </w:r>
      <w:r>
        <w:rPr>
          <w:b/>
          <w:sz w:val="26"/>
          <w:szCs w:val="26"/>
        </w:rPr>
        <w:t>16512,4 тыс.руб.(87% от плана)</w:t>
      </w:r>
      <w:r>
        <w:rPr>
          <w:sz w:val="26"/>
          <w:szCs w:val="26"/>
        </w:rPr>
        <w:t xml:space="preserve">, в том числе из местного бюджета – 16512,4 тыс.руб. (87% от плана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Молодежная политика на территории  муниципального образования город Сорск на 2015-2017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86,2 тыс. руб. (90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проведено мероприятие Круглый стол «Жизненный успех – труд по призванию»; проведена акция с целью вовлечения молодежи в общественно-политическую жизнь об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Информатизация  администрации  города Сорска и ее структурных подразделений на 2016-2018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359,2 тыс. руб. (87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приобретено лицензионное программное обеспечение; приобретена оргтехника и компьюте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РЦП «Дети Хакасии (2011-2016годы)»</w:t>
      </w:r>
      <w:r>
        <w:rPr>
          <w:i/>
          <w:sz w:val="26"/>
          <w:szCs w:val="26"/>
        </w:rPr>
        <w:t>.</w:t>
      </w:r>
      <w:r>
        <w:rPr>
          <w:sz w:val="25"/>
          <w:szCs w:val="25"/>
        </w:rPr>
        <w:t xml:space="preserve"> В рамках данной программы в 2016 году оказана помощь детям сиротам, а также детям, оставшихся без попечения родителей в обеспечении их жилыми помещениями. Финансирование по программе составило </w:t>
      </w:r>
      <w:r>
        <w:rPr>
          <w:b/>
          <w:sz w:val="25"/>
          <w:szCs w:val="25"/>
        </w:rPr>
        <w:t>1350 тыс.руб. (100% от плана)</w:t>
      </w:r>
      <w:r>
        <w:rPr>
          <w:sz w:val="25"/>
          <w:szCs w:val="25"/>
        </w:rPr>
        <w:t>, из них: 1010 тыс.руб.(100% от плана) из средств республиканского бюджета и 340 тыс.руб.(100% от плана) из средств федерального бюджета. П</w:t>
      </w:r>
      <w:r>
        <w:rPr>
          <w:sz w:val="26"/>
          <w:szCs w:val="26"/>
        </w:rPr>
        <w:t>риобретено 3 однокомнатные квартиры на вторичном рынке жилья для детей сирот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азвитие физической культуры, спорта, молодежной политики, туризма в муниципальном образовании город Сорск на 2014-2016 годы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по данной программе в 2016 году составили </w:t>
      </w:r>
      <w:r>
        <w:rPr>
          <w:b/>
          <w:sz w:val="26"/>
          <w:szCs w:val="26"/>
        </w:rPr>
        <w:t>12508,2 тыс. руб. (92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убсидия на финансовое обеспечение выполнения муниципального задания МБОУ ДОД КДЮСШ на предоставление дополнительного образования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спортсменов в республиканских соревнованиях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дней здоровья.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составило </w:t>
      </w:r>
      <w:r>
        <w:rPr>
          <w:b/>
          <w:sz w:val="26"/>
          <w:szCs w:val="26"/>
        </w:rPr>
        <w:t>16,9 тыс.руб. (22% от плана)</w:t>
      </w:r>
      <w:r>
        <w:rPr>
          <w:sz w:val="26"/>
          <w:szCs w:val="26"/>
        </w:rPr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; изготовление и установку баннера для СЮ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МП «Старшее поколение на 2014-2016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1317,1 тыс. руб.(98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16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МП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180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16 году оказана финансовая, имущественная, информационная, консультативная поддержка</w:t>
      </w:r>
      <w:r>
        <w:rPr>
          <w:sz w:val="26"/>
        </w:rPr>
        <w:t xml:space="preserve">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  </w:t>
      </w:r>
      <w:r>
        <w:rPr>
          <w:sz w:val="25"/>
          <w:szCs w:val="25"/>
        </w:rPr>
        <w:t xml:space="preserve">В 2016 году продолжил реализацию приоритетный </w:t>
      </w:r>
      <w:r>
        <w:rPr>
          <w:b/>
          <w:i/>
          <w:sz w:val="25"/>
          <w:szCs w:val="25"/>
        </w:rPr>
        <w:t>национальный проект «Здоровье»</w:t>
      </w:r>
      <w:r>
        <w:rPr>
          <w:sz w:val="25"/>
          <w:szCs w:val="25"/>
        </w:rPr>
        <w:t xml:space="preserve">. В рамках ПНП «Здоровье» за 2016 год проведено диспансерное (профилактическое) наблюдение 282 ребенка в течение первого года жизни. Финансирование из федерального бюджета составило </w:t>
      </w:r>
      <w:r>
        <w:rPr>
          <w:b/>
          <w:i/>
          <w:sz w:val="25"/>
          <w:szCs w:val="25"/>
        </w:rPr>
        <w:t>237 тыс. руб</w:t>
      </w:r>
      <w:r>
        <w:rPr>
          <w:sz w:val="25"/>
          <w:szCs w:val="25"/>
        </w:rPr>
        <w:t xml:space="preserve">. Оказана медицинская помощь 158 женщинам в период беременности, в период родов и в послеродовый период. Объем финансирования составил </w:t>
      </w:r>
      <w:r>
        <w:rPr>
          <w:b/>
          <w:i/>
          <w:sz w:val="25"/>
          <w:szCs w:val="25"/>
        </w:rPr>
        <w:t>567 тыс.руб</w:t>
      </w:r>
      <w:r>
        <w:rPr>
          <w:sz w:val="25"/>
          <w:szCs w:val="25"/>
        </w:rPr>
        <w:t>. из средств федерального бюджета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- 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поставленных задач и выполнения мероприятий  </w:t>
      </w:r>
      <w:r>
        <w:rPr>
          <w:b/>
          <w:i/>
          <w:sz w:val="26"/>
          <w:szCs w:val="26"/>
        </w:rPr>
        <w:t>в области  социальной защиты населения</w:t>
      </w:r>
      <w:r>
        <w:rPr>
          <w:sz w:val="26"/>
          <w:szCs w:val="26"/>
        </w:rPr>
        <w:t xml:space="preserve"> в 2016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</w:t>
      </w:r>
      <w:r>
        <w:rPr>
          <w:sz w:val="25"/>
          <w:szCs w:val="25"/>
        </w:rPr>
        <w:t xml:space="preserve">Объем средств, израсходованных на реализацию всех </w:t>
      </w:r>
      <w:r>
        <w:rPr>
          <w:b/>
          <w:sz w:val="25"/>
          <w:szCs w:val="25"/>
        </w:rPr>
        <w:t>мер социальной поддержки населения</w:t>
      </w:r>
      <w:r>
        <w:rPr>
          <w:sz w:val="25"/>
          <w:szCs w:val="25"/>
        </w:rPr>
        <w:t xml:space="preserve"> в 2016 году составил </w:t>
      </w:r>
      <w:r>
        <w:rPr>
          <w:b/>
          <w:sz w:val="25"/>
          <w:szCs w:val="25"/>
        </w:rPr>
        <w:t>40637,5 тыс.руб.</w:t>
      </w:r>
      <w:r>
        <w:rPr>
          <w:sz w:val="25"/>
          <w:szCs w:val="25"/>
        </w:rPr>
        <w:t xml:space="preserve">, из них за счет средств </w:t>
      </w:r>
      <w:r>
        <w:rPr>
          <w:sz w:val="25"/>
          <w:szCs w:val="25"/>
          <w:u w:val="single"/>
        </w:rPr>
        <w:t>республиканского бюджета- 26023,5 тыс.руб</w:t>
      </w:r>
      <w:r>
        <w:rPr>
          <w:sz w:val="25"/>
          <w:szCs w:val="25"/>
        </w:rPr>
        <w:t xml:space="preserve">., за счет средств </w:t>
      </w:r>
      <w:r>
        <w:rPr>
          <w:sz w:val="25"/>
          <w:szCs w:val="25"/>
          <w:u w:val="single"/>
        </w:rPr>
        <w:t>федерального бюджета – 14614 тыс.руб</w:t>
      </w:r>
      <w:r>
        <w:rPr>
          <w:sz w:val="25"/>
          <w:szCs w:val="25"/>
        </w:rPr>
        <w:t xml:space="preserve">. Социальную поддержку населения на территории муниципального образования город Сорск  оказывает </w:t>
      </w:r>
      <w:r>
        <w:rPr>
          <w:sz w:val="26"/>
        </w:rPr>
        <w:t xml:space="preserve">ГКУ РХ «Управление социальной поддержки населения г.Сорск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60" w:leader="none"/>
        </w:tabs>
        <w:ind w:left="0" w:firstLine="426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еализация мероприятий по направлению </w:t>
      </w:r>
      <w:r>
        <w:rPr>
          <w:b/>
          <w:i/>
          <w:sz w:val="26"/>
          <w:szCs w:val="26"/>
        </w:rPr>
        <w:t>«Организация туристских и рекреационных зон»</w:t>
      </w:r>
      <w:r>
        <w:rPr>
          <w:i/>
          <w:sz w:val="26"/>
          <w:szCs w:val="26"/>
        </w:rPr>
        <w:t xml:space="preserve"> за 2016 год составила 2000,0 тыс.руб.(100% от плана) за счет собственных средств. </w:t>
      </w:r>
      <w:r>
        <w:rPr>
          <w:sz w:val="26"/>
          <w:szCs w:val="26"/>
        </w:rPr>
        <w:t>По данному направлению реализовано следующее мероприятие: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Инициатор единственного проекта </w:t>
      </w:r>
      <w:r>
        <w:rPr>
          <w:i/>
          <w:sz w:val="26"/>
          <w:szCs w:val="26"/>
        </w:rPr>
        <w:t>(Освоение рыбопромыслового участка (пруд Теплый) для осуществления товарного рыбоводства (ЗАО Карат-ЦМ))</w:t>
      </w:r>
      <w:r>
        <w:rPr>
          <w:sz w:val="26"/>
          <w:szCs w:val="26"/>
        </w:rPr>
        <w:t>, представленного в данном направлении,  подал заявку на участие в аукционе на право аренды водоема.</w:t>
      </w:r>
      <w:r>
        <w:rPr>
          <w:bCs/>
          <w:sz w:val="26"/>
          <w:szCs w:val="26"/>
        </w:rPr>
        <w:t xml:space="preserve"> Победителем признан ЗАО Карат-ЦМ. На втором этапе реализации проекта инициатор планирует строительство туристической зоны для организации любительского лова и отдыха жителей и гостей города Сорска. В настоящее время готовится рыбоводно-биологическое обоснование озера, с целью выявления возможных видов объектов аквакультуры, подлежащих разведению в данном водоеме (осетр сибирский, стерлядь, гольцы, сиг, пелядь, чир, ряпушка, омуль арктический, нельма, сазан, карп, тостолобик белый, щука, кета, рак речной узкопалый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i/>
          <w:sz w:val="26"/>
          <w:szCs w:val="26"/>
        </w:rPr>
        <w:t xml:space="preserve">Мероприятия по направлению </w:t>
      </w:r>
      <w:r>
        <w:rPr>
          <w:b/>
          <w:i/>
          <w:sz w:val="26"/>
          <w:szCs w:val="26"/>
        </w:rPr>
        <w:t>«Обеспечение безопасной жизни населения»</w:t>
      </w:r>
      <w:r>
        <w:rPr>
          <w:i/>
          <w:sz w:val="26"/>
          <w:szCs w:val="26"/>
        </w:rPr>
        <w:t xml:space="preserve"> за 2016 год  составило 247,5 тыс.руб.(36 % от плана) за счет средств местного и республиканского бюджета. </w:t>
      </w:r>
      <w:r>
        <w:rPr>
          <w:sz w:val="26"/>
          <w:szCs w:val="26"/>
        </w:rPr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общественного порядка и противодействия преступности на территории городского округа г.Сорск (2014-2016 годы)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Объем финансирования по данной программе в 2016 году составил </w:t>
      </w:r>
      <w:r>
        <w:rPr>
          <w:b/>
          <w:sz w:val="26"/>
          <w:szCs w:val="26"/>
        </w:rPr>
        <w:t>105,7 тыс.руб. (50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). Эффективностью реализации программы стало снижение</w:t>
      </w:r>
      <w:r>
        <w:rPr/>
        <w:t xml:space="preserve"> </w:t>
      </w:r>
      <w:r>
        <w:rPr>
          <w:sz w:val="26"/>
          <w:szCs w:val="26"/>
        </w:rPr>
        <w:t xml:space="preserve">общего количества совершаемых правонарушений; снижение количества совершаемых преступлений на улицах и других общественных местах.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141,8 тыс. руб.(59% от плана)</w:t>
      </w:r>
      <w:r>
        <w:rPr>
          <w:sz w:val="26"/>
          <w:szCs w:val="26"/>
        </w:rPr>
        <w:t>, в том числе: МБ- 126,2 тыс.руб.; РБ- 15,6 тыс.руб. Расходы направлены на организацию отдыха на пруду "Теплый" в соответствии с правилами безопасности людей на водных объектах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Улучшение условий и охраны труда на территории МО г.Сорск на 2014-2016 гг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 xml:space="preserve">0 тыс. руб.(0% от плана). </w:t>
      </w:r>
      <w:r>
        <w:rPr>
          <w:sz w:val="26"/>
          <w:szCs w:val="26"/>
        </w:rPr>
        <w:t>Финансирование планировалось за счет средств муниципального бюджета. Проведено мероприятие: прохождение диспансеризации муниципальными служащими на сумму 149,7 тыс.руб. Расходы за данное мероприятие перешло в кредиторскую задолженность 2016 года.</w:t>
      </w:r>
    </w:p>
    <w:p>
      <w:pPr>
        <w:pStyle w:val="Normal"/>
        <w:autoSpaceDE w:val="false"/>
        <w:ind w:firstLine="708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И.о.заместителя главы города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финансовым и экономическим вопросам                                             Т.Г. Люя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Елена</cp:lastModifiedBy>
  <cp:lastPrinted>2017-03-30T08:53:00Z</cp:lastPrinted>
  <dcterms:modified xsi:type="dcterms:W3CDTF">2017-03-30T01:55:00Z</dcterms:modified>
  <cp:revision>175</cp:revision>
  <dc:subject/>
  <dc:title/>
</cp:coreProperties>
</file>