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7 »         02       2017 г.                                                                      № 69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9.2016 № 601—п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1.02.2017 № 33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12 175», «14 207», заменить соответственно цифрами «10 675», «15 707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цифры «10975», «11 757» заменить соответственно цифрами «9 475», «13 257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первом цифры «12 175», «14 207» заменить соответственно цифрами «10675», «15 707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бзаце  втором цифры «12 175», «12 507» заменить соответственно цифрами   «10675», «14 007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10 975», «10 137», «9 933» заменить соответственно цифрами «9 475», «13257», «11 148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 подпрограмм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8 цифры «1 500», «500» заменить соответственно цифрами «0», «200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 строке «Итого» цифры «10 975», «11 757» заменить соответственно цифрами «9 475», «13 257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Бюджет МО» цифры «10 975», «10 137», «9 933» заменить соответственно цифрами «9 475», «11 557». «9 848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10 975», «11 757»  заменить соответственно цифрами    «9475», «13 257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втором цифры «10 975», «10 137», «9 933» заменить соответственно цифрами «9 475», «11 557». «9 848»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4:25:00Z</dcterms:created>
  <dc:creator>User</dc:creator>
  <dc:description/>
  <cp:keywords/>
  <dc:language>en-US</dc:language>
  <cp:lastModifiedBy>urist</cp:lastModifiedBy>
  <cp:lastPrinted>2017-02-22T08:05:00Z</cp:lastPrinted>
  <dcterms:modified xsi:type="dcterms:W3CDTF">2017-03-03T06:18:00Z</dcterms:modified>
  <cp:revision>10</cp:revision>
  <dc:subject/>
  <dc:title/>
</cp:coreProperties>
</file>