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28 марта 2017 года                                                                                                    №  700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б утверждении перечня должностных лиц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рганов местного самоуправления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уполномоченных составлять протоколы </w:t>
      </w:r>
    </w:p>
    <w:p>
      <w:pPr>
        <w:pStyle w:val="Normal"/>
        <w:rPr/>
      </w:pPr>
      <w:r>
        <w:rPr>
          <w:sz w:val="25"/>
          <w:szCs w:val="25"/>
        </w:rPr>
        <w:t>об административных правонарушениях</w:t>
        <w:tab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На основании Закона Республики Хакасия от 17.12.2008 года № 91-ЗРХ «Об административных правонарушениях в Республике Хакасия», ст. 18 Устава муниципального образования город Сорск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ab/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 xml:space="preserve">: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Утвердить перечень должностных лиц органов местного самоуправления города Сорска Республики Хакасия, уполномоченных составлять протоколы об административных правонарушениях, согласно приложению № 1 к настоящему решению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Решение Совета депутатов города Сорска от 24.03.2015 года № 442 «Об утверждении перечня должностных лиц органов местного самоуправления, уполномоченных составлять протоколы об административных правонарушениях» (в редакции от 27.10.2015 года № 531), отменить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стоящее решение вступает в силу со дня принятия и подлежит официальному опубликованию в СМИ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И.о. председателя Совета депутатов  </w:t>
      </w:r>
    </w:p>
    <w:p>
      <w:pPr>
        <w:pStyle w:val="Normal"/>
        <w:rPr/>
      </w:pPr>
      <w:r>
        <w:rPr>
          <w:sz w:val="25"/>
          <w:szCs w:val="25"/>
        </w:rPr>
        <w:t xml:space="preserve">города Сорска                                                                                                   Н.А. Калугина                           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70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2:20:00Z</dcterms:created>
  <dc:creator>Lena</dc:creator>
  <dc:description/>
  <cp:keywords/>
  <dc:language>en-US</dc:language>
  <cp:lastModifiedBy>Елена</cp:lastModifiedBy>
  <cp:lastPrinted>2017-03-23T10:04:00Z</cp:lastPrinted>
  <dcterms:modified xsi:type="dcterms:W3CDTF">2017-03-30T01:19:00Z</dcterms:modified>
  <cp:revision>13</cp:revision>
  <dc:subject/>
  <dc:title/>
</cp:coreProperties>
</file>