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города Сорска от 28.03.2017 года № 700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лжностных лиц,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лжностных лиц,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Закона Республики Хакасия от 17.12.2008г. № 91-ЗРХ «Об административных правонарушениях», по которым должностное лицо, уполномочено составлять протоколы об административном правонаруш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е лицо, уполномоченное в сфере здравоохранения - заместитель главы города Сорска по социальным вопросам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5,17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е члены муниципальной комиссии по делам несовершеннолетних и защите их прав - ответственный секретарь комиссии по делам несовершеннолетних администрации г. Сорска, члены КД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7 (1),18,19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органа, уполномоченного в сфере управления муниципальным имуществом - ведущий специалист отдела по управлению муниципальным имуществом администрации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2, 24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осуществляющие контроль в сфере жилищно-коммунального хозяйства – ведущие специалисты управления ЖК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84, 90, 91, 92, 94, 96, 97, 98, 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и лицами, уполномоченными в сфере благоустройства – главный специалист управления ЖК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9,30, 31,35,49,64,68,77, 87,89,99,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ми лицами, уполномоченными в сфере потребительского рынк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специалист первой категории отдел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финансов и экономик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и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45, 45 (1), 45 (2), 46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ми лицами, уполномоченными в сфере землепользования – ведущий специалист по земельным отношениям отдела по управлению муниципальным имуществом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и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6, 57, 58, 59, 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ми лицами, уполномоченными на решение задач по гражданской обороне и защите населения и территории муниципального образования от чрезвычайных ситуаций 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главный специалист сектора по делам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гражданской обороны и чрезвычайным ситуациям администрации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72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и лицами, контрольного органа муниципального образования - контрольно-счетной палаты города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76,111, 112, 1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органов местного самоуправления – специалисты сектора развития  сельского хозяйства администрации 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45 (3), 45(4), 49, 50, 51, 52, 53, 54, 55, 55 (1)</w:t>
            </w:r>
          </w:p>
        </w:tc>
      </w:tr>
      <w:tr>
        <w:trPr>
          <w:trHeight w:val="11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уполномоченное в сфере управления  ЖКХ – ведущий специалист г. Сорска (муниципальный контроль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74,79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г. Сорс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06,110,113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культуры, молодежи, спорта и туризм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74 (1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8:00Z</dcterms:created>
  <dc:creator>Административная</dc:creator>
  <dc:description/>
  <cp:keywords/>
  <dc:language>en-US</dc:language>
  <cp:lastModifiedBy>Елена</cp:lastModifiedBy>
  <cp:lastPrinted>2017-03-23T10:03:00Z</cp:lastPrinted>
  <dcterms:modified xsi:type="dcterms:W3CDTF">2017-03-30T01:18:00Z</dcterms:modified>
  <cp:revision>5</cp:revision>
  <dc:subject/>
  <dc:title/>
</cp:coreProperties>
</file>