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8 марта 2017 года                                                                                                     № 70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14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Ерохина Владимира Александрович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личное заявление депутата Совета депутатов города Сорска по одномандатному избирательному округу № 14 – Ерохина Владимира Александровича от 03 марта 2017 года о досрочном прекращении полномочий,  руководствуясь ст. 20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избирательному округу № 14 – Ерохина Владимира Александровича, на основании личного заявления о досрочном сложении полномочий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И.о. председателя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Н.А. Калуги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Елена</cp:lastModifiedBy>
  <cp:lastPrinted>2017-03-23T10:33:00Z</cp:lastPrinted>
  <dcterms:modified xsi:type="dcterms:W3CDTF">2017-03-30T01:30:00Z</dcterms:modified>
  <cp:revision>11</cp:revision>
  <dc:subject/>
  <dc:title/>
</cp:coreProperties>
</file>