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  <w:lang w:val="en-US" w:eastAsia="en-US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  <w:r>
              <w:rPr>
                <w:sz w:val="25"/>
                <w:szCs w:val="25"/>
              </w:rPr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>
          <w:sz w:val="25"/>
          <w:szCs w:val="25"/>
        </w:rPr>
        <w:t>________________________________________________________________________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</w:rPr>
      </w:pPr>
      <w:r>
        <w:rPr>
          <w:b/>
          <w:sz w:val="25"/>
          <w:szCs w:val="25"/>
        </w:rPr>
        <w:t>30 марта 2017 года                                                                                                  № 70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7.12.2016г. № 66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8-2019 год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27.02.2017г. № 689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7.12.2016г. № 664 «О бюджете муниципального образования город Сорск на 2017 год и на плановый период 2018-2019 годов» (в редакции от 27.02.2017г. № 689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7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76 620,0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87 889,2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1 269,2 тыс. руб…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8 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величину дорожного фонда администрации города Сорска:</w:t>
      </w:r>
    </w:p>
    <w:p>
      <w:pPr>
        <w:pStyle w:val="Normal"/>
        <w:jc w:val="both"/>
        <w:rPr/>
      </w:pPr>
      <w:r>
        <w:rPr/>
        <w:tab/>
        <w:t>а) на 2017 год в сумме 3 959,9 тыс. руб.;</w:t>
      </w:r>
    </w:p>
    <w:p>
      <w:pPr>
        <w:pStyle w:val="Normal"/>
        <w:jc w:val="both"/>
        <w:rPr/>
      </w:pPr>
      <w:r>
        <w:rPr/>
        <w:tab/>
        <w:t>б) на 2018 год в сумме 2 643,5 тыс. руб.;</w:t>
      </w:r>
    </w:p>
    <w:p>
      <w:pPr>
        <w:pStyle w:val="Normal"/>
        <w:jc w:val="both"/>
        <w:rPr/>
      </w:pPr>
      <w:r>
        <w:rPr/>
        <w:tab/>
        <w:t>в) на 2019 год в сумме 2 975,8 тыс. руб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1 «Источники финансирования дефицита бюджета муниципального образования город Сорск на 2017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 6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7 620,0» заменить цифрами «292 62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 877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91 877,2» заменить цифрами «296 877,2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5. В приложение 3 «Доходы муниципального образования город Сорск на 2017</w:t>
      </w:r>
      <w:bookmarkStart w:id="0" w:name="_GoBack"/>
      <w:bookmarkEnd w:id="0"/>
      <w:r>
        <w:rPr/>
        <w:t xml:space="preserve"> год»:</w:t>
      </w:r>
    </w:p>
    <w:p>
      <w:pPr>
        <w:pStyle w:val="Normal"/>
        <w:ind w:firstLine="426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 674,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37 674,1» заменить цифрами «142 674,1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95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3 00000 00 000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3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3 02000 00 0000 13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3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  1 13 02990 00 0000 130 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3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3 02994 04 0000 13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,0» заменить цифрами «5 001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 62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71 620,0» заменить цифрами «276 620,0»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6. В приложении 6 «Перечень главных распорядителей бюджетных средств бюджета муниципального образования город Сорск»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 xml:space="preserve">      исключ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71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909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униципальное казенное учреждение «Единая дежурно-диспетчерская служба муниципального образования город Сорск»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7. В приложении 7 «Перечень главных администраторов доходов бюджета муниципального образования город Сорск»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 xml:space="preserve">      исключ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71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909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униципальное казенное учреждение «Единая дежурно-диспетчерская служба муниципального образования город Сорск»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 приложении 11 «Распределение расходов местного бюджета на 2017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200,3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30 200,3» заменить цифрами «35 200,3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75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10 575,0» заменить цифрами «15 575,0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 889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2 889,2» заменить цифрами «287 889,2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9.  В приложения 13 «Ведомственная структура расходов бюджета муниципального образования город Сорск на 2017 год»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67"/>
        <w:gridCol w:w="567"/>
        <w:gridCol w:w="1276"/>
        <w:gridCol w:w="709"/>
        <w:gridCol w:w="124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3 610,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73 610,2» заменить цифрами «80 242,2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 331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5 331,0» заменить цифрами «5 274,5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,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3,3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075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1 075,0» заменить цифрами «2 707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63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Развитие единой дежурно-диспетчерской службы муниципального образования город Сорск (2017-2019 го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2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63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казенного учреждения МКУ «ЕДДС МО Г. СОРСК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200014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63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200014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07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200014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6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Жилищно-коммунальное 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0 200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 200,3» заменить цифрами «35 200,3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 575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Развитие и благоустройство территории муниципального образования город Сорск (2017-2019 годы)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4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 5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575,0» заменить цифрами «15 575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41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 475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ероприятия в сфере благоустройства территории горо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410011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 475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410011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 4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475,0» заменить цифрами «14 475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 953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 953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 95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953,0» заменить цифрами «3 053,0»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36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364,0» заменить цифрами «1 464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функционирования централизованных бухгалтерий, групп хозяйственного обслужи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870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централизованных бухгалтерий и групп хозяйственного обслужи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870,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>цифры «1 870,0» заменить цифрами «1 77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05,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>цифры «505,0» заменить цифрами «40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14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140,0» заменить цифрами «1 04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6,0» заменить цифрами «181,0»;</w:t>
      </w:r>
    </w:p>
    <w:p>
      <w:pPr>
        <w:pStyle w:val="Normal"/>
        <w:jc w:val="both"/>
        <w:rPr/>
      </w:pPr>
      <w:r>
        <w:rPr/>
        <w:tab/>
        <w:t>исключ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униципальное казенное учреждение «Единая дежурно-диспетчерская служба муниципального образования  город Сорск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63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63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63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Развитие единой дежурно-диспетчерской службы муниципального образования город Сорск (2017-2019 го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2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63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казенного учреждения МКУ «ЕДДС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200014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63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200014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07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200014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6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82 889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2 889,2» заменить цифрами «287 889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В приложении 15 «Перечень муниципальных программ, предусмотренных к финансированию из бюджета муниципального образования город Сорск в 2016 году»:</w:t>
      </w:r>
    </w:p>
    <w:p>
      <w:pPr>
        <w:pStyle w:val="Normal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423"/>
        <w:gridCol w:w="1416"/>
        <w:gridCol w:w="105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убъектов малого и среднего предпринимательства на территории муниципального образования город Сорск на 2014-2016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423"/>
        <w:gridCol w:w="1416"/>
        <w:gridCol w:w="105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убъектов малого и среднего предпринимательства на территории муниципального образования город Сорск на 2017-2019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404"/>
        <w:gridCol w:w="1416"/>
        <w:gridCol w:w="106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 (2017-2019 годы)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5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575,0» заменить цифрами «15 57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407"/>
        <w:gridCol w:w="1416"/>
        <w:gridCol w:w="105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4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 475,0» заменить цифрами «14 475,0»;</w:t>
      </w:r>
    </w:p>
    <w:p>
      <w:pPr>
        <w:pStyle w:val="Normal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404"/>
        <w:gridCol w:w="1416"/>
        <w:gridCol w:w="106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, спорта, молодежной политики, туризма в муниципальном образовании город Сорск на 2014-2016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614,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404"/>
        <w:gridCol w:w="1416"/>
        <w:gridCol w:w="106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, спорта, молодежной политики, туризма в муниципальном образовании город Сорск на 2017-2019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614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524"/>
        <w:gridCol w:w="1183"/>
        <w:gridCol w:w="117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 227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25 227,1» заменить цифрами «230 227,1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 председателя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            Н.А. Калуг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7-03-30T10:03:00Z</cp:lastPrinted>
  <dcterms:modified xsi:type="dcterms:W3CDTF">2017-03-31T03:18:00Z</dcterms:modified>
  <cp:revision>3355</cp:revision>
  <dc:subject/>
  <dc:title/>
</cp:coreProperties>
</file>