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5 апреля 2017 года                                                                                                   № 706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Об утверждении отчета контрольно</w:t>
      </w:r>
    </w:p>
    <w:p>
      <w:pPr>
        <w:pStyle w:val="Normal"/>
        <w:rPr/>
      </w:pPr>
      <w:r>
        <w:rPr>
          <w:sz w:val="25"/>
          <w:szCs w:val="25"/>
        </w:rPr>
        <w:t xml:space="preserve">-счетной палаты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результатах работе за 2016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представленный председателем контрольно – счетной палаты города Сорска, отчет результатах  работы за 2016 год, руководствуясь ст. 21 Устава муниципального образования город Сорск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Отчет председателя отчета контрольно-счетной палаты города Сорска о результатах работы за 2016 год города Сорска, утвердить согласно приложению  к настоящему решению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Настоящее решение вступает в силу со дня его принятия и подлежит официальному опубликованию в С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               О.А. Полешко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133" w:gutter="0" w:header="0" w:top="993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21:00Z</dcterms:created>
  <dc:creator>Lena</dc:creator>
  <dc:description/>
  <cp:keywords/>
  <dc:language>en-US</dc:language>
  <cp:lastModifiedBy>Елена</cp:lastModifiedBy>
  <cp:lastPrinted>2017-04-20T10:44:00Z</cp:lastPrinted>
  <dcterms:modified xsi:type="dcterms:W3CDTF">2017-04-26T07:14:00Z</dcterms:modified>
  <cp:revision>16</cp:revision>
  <dc:subject/>
  <dc:title/>
</cp:coreProperties>
</file>