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5 апреля 2017  года                                                                                                   № 707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0.03.2017г. № 70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5 678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96 947,9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1 269,2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 6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2 620,0» заменить цифрами «301 678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 877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96 877,2» заменить цифрами «305 935,9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7</w:t>
      </w:r>
      <w:bookmarkStart w:id="0" w:name="_GoBack"/>
      <w:bookmarkEnd w:id="0"/>
      <w:r>
        <w:rPr/>
        <w:t xml:space="preserve"> год»:</w:t>
      </w:r>
    </w:p>
    <w:p>
      <w:pPr>
        <w:pStyle w:val="Normal"/>
        <w:ind w:firstLine="426"/>
        <w:jc w:val="both"/>
        <w:rPr/>
      </w:pPr>
      <w:r>
        <w:rPr/>
        <w:tab/>
        <w:t>в строке: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260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00  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2 674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2 674,1» заменить цифрами «143 274,1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95"/>
        <w:gridCol w:w="1242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00   1 13 00000 00 000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 001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00   1 13 02000 00 0000 13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 001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000   1 13 02990 00 0000 130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Прочие доходы от компенсации затрат государ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 001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00   1 13 02994 04 0000 13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 00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 001,0» заменить цифрами «5 601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 945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 945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3 945,9» заменить цифрами «142 404,6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2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53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 453,9» заменить цифрами «13 912,6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0051 04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1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5519 04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5555 04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0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9999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3,9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2 02 29999 04 0000 151 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3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 453,9» заменить цифрами «8 886,2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7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республиканского бюджета Республики Хакасия бюджетам муниципальных образований на реализацию мероприятий, направленных на энергосбережение и повышение энергетической эффективности, на 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 587,9» заменить цифрами «8 020,2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0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 62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76 620,0» заменить цифрами «285 678,7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е 5 «Перечень и коды главных администраторов до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01"/>
        <w:gridCol w:w="5479"/>
      </w:tblGrid>
      <w:tr>
        <w:trPr>
          <w:trHeight w:val="9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2 02 2551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8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60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5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569,0» заменить цифрами «31 76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73,0» заменить цифрами «1 87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994,0» заменить цифрами «2 794,0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ь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62,0» заменить цифрами «1 16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200,3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35 200,3» заменить цифрами «43 882,8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87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787,9» заменить цифрами «14 220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75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5 575,0» заменить цифрами «20 825,2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58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1 588,0» заменить цифрами «161 63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964,0» заменить цифрами «12 006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125,0» заменить цифрами «11 425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1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319,0» заменить цифрами «7 018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056,0» заменить цифрами «14 39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0,0» заменить цифрами «584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 88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7 889,2» заменить цифрами «296 947,9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7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0 242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80 242,2» заменить цифрами «89 258,8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 481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4 481,0» заменить цифрами «24 681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73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 673,0» заменить цифрами «1 873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76"/>
        <w:gridCol w:w="562"/>
        <w:gridCol w:w="562"/>
        <w:gridCol w:w="1416"/>
        <w:gridCol w:w="703"/>
        <w:gridCol w:w="122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Информатизация администрации города Сорска и ее структурных подразделений, СМИ на 2016-2018г.г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8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,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атериально техническ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800014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,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800014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540,0» заменить цифрами «740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707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 707,0» заменить цифрами «2 507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75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 075,0» заменить цифрами «875,0»;</w:t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4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Защита населения и территорий от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001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4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001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45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345,0» заменить цифрами «145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строки:</w:t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5000702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5000702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2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заме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50007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50007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Жилищно-коммунальное 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5 200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 200,3» заменить цифрами «43 882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576"/>
        <w:gridCol w:w="557"/>
        <w:gridCol w:w="456"/>
        <w:gridCol w:w="1430"/>
        <w:gridCol w:w="702"/>
        <w:gridCol w:w="1227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6000</w:t>
            </w:r>
            <w:r>
              <w:rPr>
                <w:lang w:val="en-US"/>
              </w:rPr>
              <w:t>S</w:t>
            </w:r>
            <w:r>
              <w:rPr/>
              <w:t>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30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30,7» заменить цифрами «1 580,7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576"/>
        <w:gridCol w:w="557"/>
        <w:gridCol w:w="456"/>
        <w:gridCol w:w="1430"/>
        <w:gridCol w:w="703"/>
        <w:gridCol w:w="1226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6000</w:t>
            </w:r>
            <w:r>
              <w:rPr>
                <w:lang w:val="en-US"/>
              </w:rPr>
              <w:t>S</w:t>
            </w:r>
            <w:r>
              <w:rPr/>
              <w:t>9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 787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787,9» заменить цифрами «14 220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Энергосбережение и повышение энергоэффективности в муниципальном образовании город Сорск на 2011-2015 годы и на перспективу до 2020 го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3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 487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487,9» заменить цифрами «13 920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3000715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587,9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3000715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587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587,9» заменить цифрами «8 020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5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575,0» заменить цифрами «20 825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5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575,0» заменить цифрами «15 82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47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11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47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11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4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475,0» заменить цифрами «14 725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1"/>
        <w:gridCol w:w="1224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Формирование комфортной среды города Сорска на 2017 год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000,2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лагоустройство дворовых территорий и мест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14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50,0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14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50,0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лагоустройство дворовых территорий и мест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</w:t>
            </w:r>
            <w:r>
              <w:rPr>
                <w:lang w:val="en-US"/>
              </w:rPr>
              <w:t>R</w:t>
            </w:r>
            <w:r>
              <w:rPr/>
              <w:t>55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650,2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</w:t>
            </w:r>
            <w:r>
              <w:rPr>
                <w:lang w:val="en-US"/>
              </w:rPr>
              <w:t>R</w:t>
            </w:r>
            <w:r>
              <w:rPr/>
              <w:t>55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650,2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 7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775,0» заменить цифрами «4 109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Обеспечение жильем молодых семей в муниципальном образовании город Сорск на 2015-20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0,0» заменить цифрами «584,1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2"/>
        <w:gridCol w:w="1223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ые выплаты на приобретение жилых помещ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9000</w:t>
            </w:r>
            <w:r>
              <w:rPr>
                <w:lang w:val="en-US"/>
              </w:rPr>
              <w:t>R</w:t>
            </w:r>
            <w:r>
              <w:rPr/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34,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9000</w:t>
            </w:r>
            <w:r>
              <w:rPr>
                <w:lang w:val="en-US"/>
              </w:rPr>
              <w:t>R</w:t>
            </w:r>
            <w:r>
              <w:rPr/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34,1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1 2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285,0» заменить цифрами «31 32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 78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 78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культуры муниципального образования г.Сорска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 78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788,0» заменить цифрами «3 830,1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76"/>
        <w:gridCol w:w="556"/>
        <w:gridCol w:w="456"/>
        <w:gridCol w:w="1457"/>
        <w:gridCol w:w="701"/>
        <w:gridCol w:w="1221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новление музыкальных инструмен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</w:t>
            </w:r>
            <w:r>
              <w:rPr>
                <w:lang w:val="en-US"/>
              </w:rPr>
              <w:t>R</w:t>
            </w:r>
            <w:r>
              <w:rPr/>
              <w:t>5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,1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</w:t>
            </w:r>
            <w:r>
              <w:rPr>
                <w:lang w:val="en-US"/>
              </w:rPr>
              <w:t>R</w:t>
            </w:r>
            <w:r>
              <w:rPr/>
              <w:t>5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,1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 04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культуры муниципального образования г.Сорска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 0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045,0» заменить цифрами «11 345,3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ведение культурно-досугов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1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0,3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1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0,3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6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614,0» заменить цифрами «5 313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42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424,0» заменить цифрами «5 123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44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4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440,0» заменить цифрами «4 13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200,0» заменить цифрами «3 89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87 88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7 889,2» заменить цифрами «296 947,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420"/>
        <w:gridCol w:w="1416"/>
        <w:gridCol w:w="105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5,0» заменить цифрами «145,0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369"/>
        <w:gridCol w:w="1418"/>
        <w:gridCol w:w="1099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87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487,9» заменить цифрами «13 920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575,0» заменить цифрами «15 82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58"/>
        <w:gridCol w:w="1418"/>
        <w:gridCol w:w="109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 475,0» заменить цифрами «14 72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а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83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833,0» заменить цифрами «15 175,4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16"/>
        <w:gridCol w:w="1416"/>
        <w:gridCol w:w="105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15-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0,0» заменить цифрами «584,1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16"/>
        <w:gridCol w:w="1416"/>
        <w:gridCol w:w="105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 администрации города Сорска и ее структурных подразделений на 2016-2018г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40,0» заменить цифрами «740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15"/>
        <w:gridCol w:w="1416"/>
        <w:gridCol w:w="105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среды города Сорска на 2017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00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2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 22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0 227,1» заменить цифрами «239 586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6 «Перечень муниципальных программ, предусмотренных к финансированию из бюджета муниципального образования город Сорск в плановый период 2018-2019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63"/>
        <w:gridCol w:w="851"/>
        <w:gridCol w:w="1417"/>
        <w:gridCol w:w="138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 60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 022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ab/>
        <w:t>цифры «156 605,3» заменить цифрами «154 485,3»; цифры «144 022,4» заменить цифрами «142 685,4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7-04-26T07:25:00Z</dcterms:modified>
  <cp:revision>3417</cp:revision>
  <dc:subject/>
  <dc:title/>
</cp:coreProperties>
</file>