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апреля 2017  года                                                                                          № 70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 , на аукционе с открытой формой подачи предложений о цене, согласно приложению,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В.Ф. Найден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5.04.2017 года № 709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аукционе с открытой формой подачи предложений о це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И.о. руководителя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  </w:t>
        <w:tab/>
        <w:t xml:space="preserve">Н.Н. Кейних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7-04-26T07:08:00Z</dcterms:modified>
  <cp:revision>13</cp:revision>
  <dc:subject/>
  <dc:title/>
</cp:coreProperties>
</file>