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7 »  02      2017 г.                                                                               № 70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7-2019 годы)», утвержденную постановление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27.09.2016 г № 602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8.02.2017 № 40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,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муниципальную программу «Развитие транспортной системы муниципального образования город Сорск (2017-2019 годы)» следующие измен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3 859,8», «23 014,8», «7 614,8» заменить соответственно цифрами «47 004,9», «26 159,9», « 10 759,9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4.1 цифры «2800», «0» заменить соответственно цифрами «4 145,1», «1 345,1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5.2 цифры «13 400», «3 100» заменить соответственно цифрами «15200», «4900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Итого» цифры «43 859,8», «7 614,8» заменить соответственно цифрами «47 004,9», « 10 759,9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Бюджет МО» цифры «23 014,8», «7 614,8» заменить соответственно цифрами «26 159,9», «10 759,9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 первом цифры «43 859,8», «7 614,8» заменить соответственно цифрами «47 004,9», « 10 759,9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 втором цифры «23 014,8», «7 614,8» заменить соответственно цифрами «26 159,9», «10 759,9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4:59:00Z</dcterms:created>
  <dc:creator>User</dc:creator>
  <dc:description/>
  <cp:keywords/>
  <dc:language>en-US</dc:language>
  <cp:lastModifiedBy>urist</cp:lastModifiedBy>
  <cp:lastPrinted>2017-02-22T08:23:00Z</cp:lastPrinted>
  <dcterms:modified xsi:type="dcterms:W3CDTF">2017-03-03T06:16:00Z</dcterms:modified>
  <cp:revision>5</cp:revision>
  <dc:subject/>
  <dc:title/>
</cp:coreProperties>
</file>