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30 мая 2017 года</w:t>
        <w:tab/>
        <w:tab/>
        <w:t xml:space="preserve">                                                                                       № 7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О внесении изменений в решение Совета депутатов города Сорска </w:t>
      </w:r>
    </w:p>
    <w:p>
      <w:pPr>
        <w:pStyle w:val="Normal"/>
        <w:rPr/>
      </w:pPr>
      <w:r>
        <w:rPr>
          <w:sz w:val="25"/>
          <w:szCs w:val="25"/>
        </w:rPr>
        <w:t>от 22.11.2011 года № 632</w:t>
      </w:r>
      <w:r>
        <w:rPr>
          <w:b/>
          <w:sz w:val="25"/>
          <w:szCs w:val="25"/>
        </w:rPr>
        <w:t xml:space="preserve"> «</w:t>
      </w:r>
      <w:r>
        <w:rPr>
          <w:sz w:val="25"/>
          <w:szCs w:val="25"/>
        </w:rPr>
        <w:t xml:space="preserve">Об утверждении схемы и границ одномандатны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збирательных округов на территор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выборам депутатов Совета депутатов города Сорска пятого созы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Внести изменения в решение Совета депутатов города Сорска от 22.11.2011 года № 632 «Об утверждении схемы и границ одномандатных избирательных округов на территории муниципального образования город Сорск по выборам депутатов Совета депутатов города Сорска пятого созыва»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Пункт 8 указанного решения после слова «ул. Хакасская» дополнить словами «Сайгачинская, дома №2,3,4,6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Пункт 10  указанного решения после слова «ул. Сайгачинская» дополнить словами «, дома№8-28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7-06-01T02:55:00Z</dcterms:modified>
  <cp:revision>13</cp:revision>
  <dc:subject/>
  <dc:title/>
</cp:coreProperties>
</file>