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  <w:lang w:val="en-US" w:eastAsia="en-US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</w:t>
            </w:r>
            <w:r>
              <w:rPr>
                <w:rFonts w:cs="Tahoma" w:ascii="Tahoma" w:hAnsi="Tahoma"/>
                <w:sz w:val="25"/>
                <w:szCs w:val="25"/>
              </w:rPr>
              <w:t>ң</w:t>
            </w:r>
            <w:r>
              <w:rPr>
                <w:sz w:val="25"/>
                <w:szCs w:val="25"/>
              </w:rPr>
              <w:t xml:space="preserve">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30 мая 2017 года</w:t>
        <w:tab/>
        <w:tab/>
        <w:t xml:space="preserve">                                                                                         №  717</w:t>
      </w:r>
    </w:p>
    <w:p>
      <w:pPr>
        <w:pStyle w:val="ConsPlusNormal"/>
        <w:widowControl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7.12.2016г. № 66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8-2019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7.02.2017г. № 6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30.03.2017г. № 703, от 25.04.2017г. № 707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7.12.2016г. № 664 «О бюджете муниципального образования город Сорск на 2017 год и на плановый период 2018-2019 годов» (в редакции от 27.02.2017г. № 689, от 30.03.2017г. № 703, от 25.04.2017г. № 707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Утвердить основные характеристики бюджета муниципального образования город Сорск (далее - местный бюджет) на 2017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а) общий объем доходов местного бюджета в сумме 286 716,1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б) общий объем расходов местного бюджета в сумме 297 985,3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) дефицит местного бюджета в сумме 11 269,2 тыс. руб…»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5"/>
          <w:szCs w:val="25"/>
        </w:rPr>
        <w:t xml:space="preserve">3. </w:t>
      </w:r>
      <w:r>
        <w:rPr>
          <w:rFonts w:cs="Times New Roman" w:ascii="Times New Roman" w:hAnsi="Times New Roman"/>
          <w:sz w:val="25"/>
          <w:szCs w:val="25"/>
        </w:rPr>
        <w:t>Пункт 4 статьи 1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4. Установ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верхний предел муниципального долга на 1 января 2018 года в сумме 16 649,4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) предельный объем муниципального долга на 2017 год в сумме 65 654,6 тыс. руб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и 1 «Источники финансирования дефицита бюджета муниципального образования город Сорск на 2017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3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012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7 012,0» заменить цифрами «5 012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3 01 00 04 0000 7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0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0 000,0» заменить цифрами «8 00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257,2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 257,2» заменить цифрами «6 257,2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1 678,7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01 678,7» заменить цифрами «300 716,1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5 935,9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05 935,9» заменить цифрами «306 973,3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jc w:val="both"/>
        <w:rPr/>
      </w:pPr>
      <w:r>
        <w:rPr>
          <w:sz w:val="25"/>
          <w:szCs w:val="25"/>
        </w:rPr>
        <w:t>5. В приложение 3 «Доходы муниципального образования город Сорск на 2017 год»: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2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2 404,6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2 404,6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цифры «142 404,6» заменить цифрами «143 442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20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 912,6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цифры «13 912,6» заменить цифрами «16 264,0»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добавить 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25560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269,0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в строка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276"/>
      </w:tblGrid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2 02 29999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86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2 02 29999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 субсидии   бюджетам  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17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86,2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цифры «8 886,2» заменить цифрами «8 968,6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20"/>
      </w:tblGrid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5"/>
                <w:szCs w:val="25"/>
              </w:rPr>
              <w:t>Субсидии из республиканского бюджета Республики Хакасия бюджетам муниципальных образований Республики Хакасия на создание и поддержку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 на 2017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6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8 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добавить строк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5"/>
                <w:szCs w:val="25"/>
              </w:rPr>
              <w:t>Субсидии из республиканского бюджета Республики Хакасия бюджетам муниципальных образований Республики Хакасия на материально-техническое обеспечение единых дежурно-диспетчерских служб муниципальных образований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6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,6 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332"/>
      </w:tblGrid>
      <w:tr>
        <w:trPr>
          <w:trHeight w:val="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30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3 474,0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цифры «123 474,0» заменить цифрами «122 160,0»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321"/>
      </w:tblGrid>
      <w:tr>
        <w:trPr>
          <w:trHeight w:val="5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30029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5"/>
                <w:szCs w:val="25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  <w:bookmarkStart w:id="0" w:name="_GoBack"/>
            <w:bookmarkEnd w:id="0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6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23,0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5"/>
          <w:szCs w:val="25"/>
        </w:rPr>
        <w:t>цифры «2 523,0» заменить цифрами «1 209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60"/>
      </w:tblGrid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85 678,7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цифры «285 678,7» заменить цифрами «286 716,1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6. В приложении 9 «Программа муниципальных внутренних заимствований муниципального образования город Сорск на 2017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Бюджетные кредиты, полученные от других бюджетов бюджетной системы Российской Федерации, всего 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012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7 012,0» заменить цифрами «5 012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ривлечение кредит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0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0 000,0» заменить цифрами «8 000,0».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7. В приложении 11 «Распределение расходов местного бюджета на 2017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0"/>
        <w:gridCol w:w="576"/>
        <w:gridCol w:w="1276"/>
      </w:tblGrid>
      <w:tr>
        <w:trPr>
          <w:trHeight w:val="52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794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 794,0» заменить цифрами «2 876,4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0"/>
        <w:gridCol w:w="576"/>
        <w:gridCol w:w="1276"/>
      </w:tblGrid>
      <w:tr>
        <w:trPr>
          <w:trHeight w:val="52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щита населения и территории от чрезвычайных ситуаций природного характера, гражданская оборон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2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632,0» заменить цифрами «1 699,6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0"/>
        <w:gridCol w:w="576"/>
        <w:gridCol w:w="1276"/>
      </w:tblGrid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2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162,0» заменить цифрами «1 176,8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261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Жилищно-коммунальное хозяйство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 882,8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 xml:space="preserve">цифры «43 882,8» заменить цифрами «46 151,8»; 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лагоустройство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 825,2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 xml:space="preserve">цифры «20 825,2» заменить цифрами «23 074,2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69,1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 669,1» заменить цифрами «1 689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 390,1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4 390,1» заменить цифрами «13 076,1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193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2 193,0» заменить цифрами «10 879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6"/>
        <w:gridCol w:w="700"/>
        <w:gridCol w:w="576"/>
        <w:gridCol w:w="1216"/>
      </w:tblGrid>
      <w:tr>
        <w:trPr>
          <w:trHeight w:val="284" w:hRule="atLeast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6 947,9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96 947,9» заменить цифрами «297 985,3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8.  В приложения 13 «Ведомственная структура расходов бюджета муниципального образования город Сорск на 2017 год»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91"/>
        <w:gridCol w:w="566"/>
        <w:gridCol w:w="566"/>
        <w:gridCol w:w="1273"/>
        <w:gridCol w:w="708"/>
        <w:gridCol w:w="1241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администрация города Сорска Республики Хакас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 258,8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89 258,8» заменить цифрами «91 610,2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91"/>
        <w:gridCol w:w="560"/>
        <w:gridCol w:w="560"/>
        <w:gridCol w:w="1466"/>
        <w:gridCol w:w="701"/>
        <w:gridCol w:w="1223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633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6 633,0» заменить цифрами «6 513,0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91"/>
        <w:gridCol w:w="560"/>
        <w:gridCol w:w="560"/>
        <w:gridCol w:w="1466"/>
        <w:gridCol w:w="701"/>
        <w:gridCol w:w="1223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274,5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5 274,5» заменить цифрами «5 394,5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91"/>
        <w:gridCol w:w="562"/>
        <w:gridCol w:w="562"/>
        <w:gridCol w:w="1466"/>
        <w:gridCol w:w="703"/>
        <w:gridCol w:w="1205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3,2» заменить цифрами «4,4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91"/>
        <w:gridCol w:w="562"/>
        <w:gridCol w:w="562"/>
        <w:gridCol w:w="1466"/>
        <w:gridCol w:w="703"/>
        <w:gridCol w:w="1218"/>
      </w:tblGrid>
      <w:tr>
        <w:trPr/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Уплата налогов, сборов и иных платеж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100,0» заменить цифрами «98,8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</w:r>
      <w:r>
        <w:rPr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91"/>
        <w:gridCol w:w="500"/>
        <w:gridCol w:w="621"/>
        <w:gridCol w:w="1417"/>
        <w:gridCol w:w="709"/>
        <w:gridCol w:w="1276"/>
      </w:tblGrid>
      <w:tr>
        <w:trPr>
          <w:trHeight w:val="510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507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2 507,0» заменить цифрами «2 589,4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ах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591"/>
        <w:gridCol w:w="500"/>
        <w:gridCol w:w="621"/>
        <w:gridCol w:w="1466"/>
        <w:gridCol w:w="710"/>
        <w:gridCol w:w="1276"/>
      </w:tblGrid>
      <w:tr>
        <w:trPr>
          <w:trHeight w:val="51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632,0</w:t>
            </w:r>
          </w:p>
        </w:tc>
      </w:tr>
      <w:tr>
        <w:trPr>
          <w:trHeight w:val="510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П "Развитие единой дежурно-диспетчерской службы муниципального образования город Сорск (2017-2019 годы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32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1 632,0» заменить цифрами «1 699,6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591"/>
        <w:gridCol w:w="500"/>
        <w:gridCol w:w="621"/>
        <w:gridCol w:w="1466"/>
        <w:gridCol w:w="710"/>
        <w:gridCol w:w="1276"/>
      </w:tblGrid>
      <w:tr>
        <w:trPr>
          <w:trHeight w:val="255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казенного учреждения МКУ "ЕДДС"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8200014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32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8200014500» заменить цифрами «8200000000», цифры «1 632,0» заменить цифрами «1 699,6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591"/>
        <w:gridCol w:w="500"/>
        <w:gridCol w:w="622"/>
        <w:gridCol w:w="1466"/>
        <w:gridCol w:w="710"/>
        <w:gridCol w:w="1276"/>
      </w:tblGrid>
      <w:tr>
        <w:trPr>
          <w:trHeight w:val="51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0014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</w:rPr>
              <w:t>560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560,0» заменить цифрами «559,0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добавить строку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591"/>
        <w:gridCol w:w="500"/>
        <w:gridCol w:w="622"/>
        <w:gridCol w:w="1466"/>
        <w:gridCol w:w="710"/>
        <w:gridCol w:w="1276"/>
      </w:tblGrid>
      <w:tr>
        <w:trPr>
          <w:trHeight w:val="51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Уплата налогов, сборов и иных платежей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0014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добавить строк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591"/>
        <w:gridCol w:w="500"/>
        <w:gridCol w:w="622"/>
        <w:gridCol w:w="1466"/>
        <w:gridCol w:w="710"/>
        <w:gridCol w:w="1276"/>
      </w:tblGrid>
      <w:tr>
        <w:trPr>
          <w:trHeight w:val="51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Материально-техническое обеспечение единых дежурно-диспетчерских служб 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0071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</w:rPr>
              <w:t>67,6</w:t>
            </w:r>
          </w:p>
        </w:tc>
      </w:tr>
      <w:tr>
        <w:trPr>
          <w:trHeight w:val="510" w:hRule="atLeast"/>
        </w:trPr>
        <w:tc>
          <w:tcPr>
            <w:tcW w:w="4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000712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</w:rPr>
              <w:t>67,6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91"/>
        <w:gridCol w:w="500"/>
        <w:gridCol w:w="621"/>
        <w:gridCol w:w="1417"/>
        <w:gridCol w:w="709"/>
        <w:gridCol w:w="1276"/>
      </w:tblGrid>
      <w:tr>
        <w:trPr>
          <w:trHeight w:val="510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75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875,0» заменить цифрами «889,8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591"/>
        <w:gridCol w:w="500"/>
        <w:gridCol w:w="708"/>
        <w:gridCol w:w="1466"/>
        <w:gridCol w:w="710"/>
        <w:gridCol w:w="1276"/>
      </w:tblGrid>
      <w:tr>
        <w:trPr>
          <w:trHeight w:val="102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П "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7-2019 годы)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000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5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145,0» заменить цифрами «159,8»;</w:t>
      </w:r>
    </w:p>
    <w:p>
      <w:pPr>
        <w:pStyle w:val="Normal"/>
        <w:tabs>
          <w:tab w:val="clear" w:pos="708"/>
          <w:tab w:val="left" w:pos="284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добавить строк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591"/>
        <w:gridCol w:w="500"/>
        <w:gridCol w:w="764"/>
        <w:gridCol w:w="1466"/>
        <w:gridCol w:w="797"/>
        <w:gridCol w:w="1276"/>
      </w:tblGrid>
      <w:tr>
        <w:trPr>
          <w:trHeight w:val="510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ддержка общественных спасательных постов в местах массового отдыха населения на воде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0007123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8</w:t>
            </w:r>
          </w:p>
        </w:tc>
      </w:tr>
      <w:tr>
        <w:trPr>
          <w:trHeight w:val="510" w:hRule="atLeast"/>
        </w:trPr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000712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</w:rPr>
              <w:t>14,8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91"/>
        <w:gridCol w:w="557"/>
        <w:gridCol w:w="455"/>
        <w:gridCol w:w="1412"/>
        <w:gridCol w:w="702"/>
        <w:gridCol w:w="1228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 хозя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 882,8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3 882,8» заменить цифрами «46 151,8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91"/>
        <w:gridCol w:w="556"/>
        <w:gridCol w:w="466"/>
        <w:gridCol w:w="1409"/>
        <w:gridCol w:w="700"/>
        <w:gridCol w:w="1227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 825,2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0 825,2» заменить цифрами «23 074,2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591"/>
        <w:gridCol w:w="555"/>
        <w:gridCol w:w="466"/>
        <w:gridCol w:w="1466"/>
        <w:gridCol w:w="692"/>
        <w:gridCol w:w="1225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МП «Развитие и благоустройство территории муниципального образования город Сорск (2017-2019 годы)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15 825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5 825,0» заменить цифрами «15 805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591"/>
        <w:gridCol w:w="555"/>
        <w:gridCol w:w="466"/>
        <w:gridCol w:w="1466"/>
        <w:gridCol w:w="692"/>
        <w:gridCol w:w="1225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14 725,0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благоустройства территории город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0011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14 725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4 725,0» заменить цифрами «14 705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591"/>
        <w:gridCol w:w="555"/>
        <w:gridCol w:w="466"/>
        <w:gridCol w:w="1466"/>
        <w:gridCol w:w="700"/>
        <w:gridCol w:w="1224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0011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14 725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4 725,0» заменить цифрами «12 912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591"/>
        <w:gridCol w:w="555"/>
        <w:gridCol w:w="466"/>
        <w:gridCol w:w="1466"/>
        <w:gridCol w:w="701"/>
        <w:gridCol w:w="1223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юджетные инвести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0011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793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в строк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591"/>
        <w:gridCol w:w="555"/>
        <w:gridCol w:w="466"/>
        <w:gridCol w:w="1466"/>
        <w:gridCol w:w="693"/>
        <w:gridCol w:w="1222"/>
      </w:tblGrid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П «Формирование комфортной среды города Сорска на 2017 год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000,2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5 000,2» заменить цифрами «7 269,2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591"/>
        <w:gridCol w:w="500"/>
        <w:gridCol w:w="500"/>
        <w:gridCol w:w="1508"/>
        <w:gridCol w:w="650"/>
        <w:gridCol w:w="1276"/>
      </w:tblGrid>
      <w:tr>
        <w:trPr>
          <w:trHeight w:val="25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Благоустройство дворовых территорий и мест общего пользова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000R555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50,2</w:t>
            </w:r>
          </w:p>
        </w:tc>
      </w:tr>
      <w:tr>
        <w:trPr>
          <w:trHeight w:val="510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000R5550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50,2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СР «84000R5550» заменить на «84000R555П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1"/>
        <w:gridCol w:w="554"/>
        <w:gridCol w:w="466"/>
        <w:gridCol w:w="1508"/>
        <w:gridCol w:w="698"/>
        <w:gridCol w:w="121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 мест массового отдыха населения (городских парков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84000</w:t>
            </w:r>
            <w:r>
              <w:rPr>
                <w:sz w:val="25"/>
                <w:szCs w:val="25"/>
                <w:lang w:val="en-US"/>
              </w:rPr>
              <w:t>R</w:t>
            </w:r>
            <w:r>
              <w:rPr>
                <w:sz w:val="25"/>
                <w:szCs w:val="25"/>
              </w:rPr>
              <w:t>56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269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84000</w:t>
            </w:r>
            <w:r>
              <w:rPr>
                <w:sz w:val="25"/>
                <w:szCs w:val="25"/>
                <w:lang w:val="en-US"/>
              </w:rPr>
              <w:t>R</w:t>
            </w:r>
            <w:r>
              <w:rPr>
                <w:sz w:val="25"/>
                <w:szCs w:val="25"/>
              </w:rPr>
              <w:t>56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269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591"/>
        <w:gridCol w:w="555"/>
        <w:gridCol w:w="466"/>
        <w:gridCol w:w="1466"/>
        <w:gridCol w:w="693"/>
        <w:gridCol w:w="1222"/>
      </w:tblGrid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69,1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69,1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органов местного самоуправления муниципального образования города 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69,1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69,1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669,1» заменить цифрами «1 689,1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591"/>
        <w:gridCol w:w="555"/>
        <w:gridCol w:w="466"/>
        <w:gridCol w:w="1466"/>
        <w:gridCol w:w="700"/>
        <w:gridCol w:w="1217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,0» заменить цифрами «21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удал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591"/>
        <w:gridCol w:w="555"/>
        <w:gridCol w:w="466"/>
        <w:gridCol w:w="1466"/>
        <w:gridCol w:w="700"/>
        <w:gridCol w:w="1219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Предоставление детям – сиротам и детям, оставшимся без попечения родителей, жилых помещений по договорам найма специализированных жилых помещ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508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7,0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юджетные инвести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508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7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91"/>
        <w:gridCol w:w="554"/>
        <w:gridCol w:w="466"/>
        <w:gridCol w:w="1508"/>
        <w:gridCol w:w="698"/>
        <w:gridCol w:w="1212"/>
      </w:tblGrid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Предоставление детям – сиротам и детям, оставшимся без попечения родителей, жилых помещений по договорам найма специализированных жилых помещ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81000</w:t>
            </w:r>
            <w:r>
              <w:rPr>
                <w:sz w:val="25"/>
                <w:szCs w:val="25"/>
                <w:lang w:val="en-US"/>
              </w:rPr>
              <w:t>R</w:t>
            </w:r>
            <w:r>
              <w:rPr>
                <w:sz w:val="25"/>
                <w:szCs w:val="25"/>
              </w:rPr>
              <w:t>08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,0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юджетные инвести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81000</w:t>
            </w:r>
            <w:r>
              <w:rPr>
                <w:sz w:val="25"/>
                <w:szCs w:val="25"/>
                <w:lang w:val="en-US"/>
              </w:rPr>
              <w:t>R</w:t>
            </w:r>
            <w:r>
              <w:rPr>
                <w:sz w:val="25"/>
                <w:szCs w:val="25"/>
              </w:rPr>
              <w:t>08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21,0» заменить цифрами «92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591"/>
        <w:gridCol w:w="500"/>
        <w:gridCol w:w="500"/>
        <w:gridCol w:w="1397"/>
        <w:gridCol w:w="709"/>
        <w:gridCol w:w="1276"/>
      </w:tblGrid>
      <w:tr>
        <w:trPr>
          <w:trHeight w:val="255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Отдел образования администрации города Сорск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8 074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68 074,0» заменить цифрами «166 760,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591"/>
        <w:gridCol w:w="529"/>
        <w:gridCol w:w="529"/>
        <w:gridCol w:w="1529"/>
        <w:gridCol w:w="709"/>
        <w:gridCol w:w="1276"/>
      </w:tblGrid>
      <w:tr>
        <w:trPr>
          <w:trHeight w:val="25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  <w:r>
              <w:rPr>
                <w:bCs/>
                <w:sz w:val="25"/>
                <w:szCs w:val="25"/>
              </w:rPr>
              <w:t>7140013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591"/>
        <w:gridCol w:w="529"/>
        <w:gridCol w:w="529"/>
        <w:gridCol w:w="1529"/>
        <w:gridCol w:w="709"/>
        <w:gridCol w:w="1276"/>
      </w:tblGrid>
      <w:tr>
        <w:trPr>
          <w:trHeight w:val="25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  <w:r>
              <w:rPr>
                <w:bCs/>
                <w:sz w:val="25"/>
                <w:szCs w:val="25"/>
              </w:rPr>
              <w:t>7140013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10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9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69,0» заменить цифрами «259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91"/>
        <w:gridCol w:w="500"/>
        <w:gridCol w:w="500"/>
        <w:gridCol w:w="1397"/>
        <w:gridCol w:w="709"/>
        <w:gridCol w:w="1276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231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0 231,0» заменить цифрами «8 917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7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91"/>
        <w:gridCol w:w="500"/>
        <w:gridCol w:w="500"/>
        <w:gridCol w:w="1466"/>
        <w:gridCol w:w="690"/>
        <w:gridCol w:w="1276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храна семьи и детств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198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епрограммные расходы в сфере установленных функций органов местного самоуправления города Сорск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198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ддержка семьи и детей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198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0 198,0» заменить цифрами «8 884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591"/>
        <w:gridCol w:w="500"/>
        <w:gridCol w:w="500"/>
        <w:gridCol w:w="1466"/>
        <w:gridCol w:w="692"/>
        <w:gridCol w:w="1276"/>
      </w:tblGrid>
      <w:tr>
        <w:trPr>
          <w:trHeight w:val="153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Компенсация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частных организациях, осуществляющих присмотр и уход за детьм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7017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23,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убличные нормативные социальные выплаты гражданам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701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23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 523,0» заменить цифрами «1 209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91"/>
        <w:gridCol w:w="556"/>
        <w:gridCol w:w="455"/>
        <w:gridCol w:w="1413"/>
        <w:gridCol w:w="702"/>
        <w:gridCol w:w="1228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равление культуры, молодежи, спорта и туризма администрации города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31 327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1 327,0» заменить цифрами «31 327,1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6 947,9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96 947,9» заменить цифрами «297 985,3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9. В приложении 15 «Перечень муниципальных программ, предусмотренных к финансированию из бюджета муниципального образования город Сорск в 2017 году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7-2019 годы)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4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5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45,0» заменить цифрами «159,8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Развитие и благоустройство территории муниципального образования город Сорск (2017-2019 годы)"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4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 825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5 825,0» заменить цифрами «15805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324"/>
        <w:gridCol w:w="1466"/>
        <w:gridCol w:w="1134"/>
      </w:tblGrid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1.</w:t>
            </w:r>
          </w:p>
        </w:tc>
        <w:tc>
          <w:tcPr>
            <w:tcW w:w="6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дпрограмма "Благоустройство территории муниципального образования город Сорск"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25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4725,0» заменить цифрами «14 705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Развитие единой дежурно-диспетчерской службы муниципального образования город Сорск (2017-2019 годы)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2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632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632,0» заменить цифрами «1 699,6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369"/>
        <w:gridCol w:w="1466"/>
        <w:gridCol w:w="105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ирование комфортной среды города Сорска на 2017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00,2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5000,2» заменить цифрами «7 269,2»;</w:t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492"/>
        <w:gridCol w:w="1177"/>
        <w:gridCol w:w="121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 586,1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39 586,1» заменить цифрами «241 917,5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1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7-06-01T10:34:00Z</cp:lastPrinted>
  <dcterms:modified xsi:type="dcterms:W3CDTF">2017-06-01T03:35:00Z</dcterms:modified>
  <cp:revision>3546</cp:revision>
  <dc:subject/>
  <dc:title/>
</cp:coreProperties>
</file>