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 27   »    02         2017г                                                                         № 71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перспективу до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ода», утвержденную постановлением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29.10.2012 г №589-п 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26.03.2013 г. № 100-п, 28.06.2013  № 333-п,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.07.2013 № 359-п, 15.10.2013 г. № 565-п, 24.10.2013 № 588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2.12.2013 № 569-п, 23.06.2014 № 260-п,  01.09.2014 № 36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9.09.2014 № 424-п, 10.11.2014 г. № 500-п, 31.12.2014 № 59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08.2015 № 451-п, 10.12.2015, № 829-п;15.04.2016 № 265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.07.2016 № 458-п, 21.10.2016 № 661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и источники финансирования» цифры «166 578,07», «4 500», «117 454,57», «49 123,5» заменить соответственно цифрами «172 565,97», «10487,9», «122042,47», «50 523,5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б) в подразделе 4.1. «Способы финансового обеспечения» раздела 4 «Обоснование ресурсного обеспечения» цифры «166 578,07», «4 500», «117 454,57», «49 123,5» заменить соответственно цифрами «172 565,97», «10487,9», «122042,47», «50 523,5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) в таблице </w:t>
      </w:r>
      <w:r>
        <w:rPr>
          <w:rFonts w:cs="Times New Roman" w:ascii="Times New Roman" w:hAnsi="Times New Roman"/>
          <w:sz w:val="26"/>
          <w:szCs w:val="24"/>
        </w:rPr>
        <w:t>«Ресурсное обеспечение программы» добавить столбец «2017 бюджет РХ», в строке «Капитальный ремонт объектов теплоснабжения, водоснабжения и водоотведения» добавить цифры «4 587,9», в столбе «Бюджет МО» цифры «3 000» заменить на цифры «4 400», в строке «Итого» в столбце «2017 бюджет РХ» добавить цифры «4 587,9», в столбе «Бюджет МО» цифры «4 500» заменить на цифры «5 900»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   В.Ф. Найденов     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19:00Z</dcterms:created>
  <dc:creator>User</dc:creator>
  <dc:description/>
  <cp:keywords/>
  <dc:language>en-US</dc:language>
  <cp:lastModifiedBy>urist</cp:lastModifiedBy>
  <cp:lastPrinted>2017-02-27T14:16:00Z</cp:lastPrinted>
  <dcterms:modified xsi:type="dcterms:W3CDTF">2017-03-03T06:17:00Z</dcterms:modified>
  <cp:revision>4</cp:revision>
  <dc:subject/>
  <dc:title> </dc:title>
</cp:coreProperties>
</file>