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9 июня 2017 года                                                                                                    № 722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установлении размера арендно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латы за нежилые помещения на 2017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ассмотрев ходатайство администрации города Сорска, в соответствии со справкой представленной Территориальным органом федеральной службы государственной статистики по Республике Хакасия от 09.06.2016 года № СО-26-01/285-МС Федеральным законом  №131-ФЗ от 06.10.2003 года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2" w:firstLine="708"/>
        <w:jc w:val="both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</w:rPr>
        <w:t>Установить размер арендной платы за нежилые помещения на 2017 год на уровне 2016 года с применением повышающего коэффициента 1,04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Отделу по управлению муниципальным имуществом администрации  города Сорска произвести перерасчет и уведомить арендаторов муниципального недвижимого имущества об изменении ставок арендной платы с 01 июля 2017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        В.Ф. Найден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474" w:right="991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0:00Z</dcterms:created>
  <dc:creator>Lena</dc:creator>
  <dc:description/>
  <cp:keywords/>
  <dc:language>en-US</dc:language>
  <cp:lastModifiedBy>Елена</cp:lastModifiedBy>
  <cp:lastPrinted>2014-05-26T16:43:00Z</cp:lastPrinted>
  <dcterms:modified xsi:type="dcterms:W3CDTF">2017-06-20T02:13:00Z</dcterms:modified>
  <cp:revision>11</cp:revision>
  <dc:subject/>
  <dc:title/>
</cp:coreProperties>
</file>