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9 июня 2017  года                                                                                                          № 72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/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, городской округ город Сорск, п.ст. Ербинская, улица Боградская, 16, посредством публичного предложения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>Приложение к решению Совета депутатов город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рска от 19.06.2017 года № 724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</w:rPr>
      </w:pPr>
      <w:r>
        <w:rPr>
          <w:b/>
          <w:bCs/>
          <w:sz w:val="26"/>
          <w:szCs w:val="26"/>
        </w:rPr>
        <w:t>Цена первоначального предложения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Минимальная цена предложения – «цена отсечения»</w:t>
      </w:r>
      <w:r>
        <w:rPr>
          <w:rStyle w:val="FontStyle18"/>
          <w:b w:val="false"/>
        </w:rPr>
        <w:t xml:space="preserve"> - 1 275 000,00 (один миллион двести семьдесят пять тысяч) рублей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И.о. руководителя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   </w:t>
        <w:tab/>
        <w:t xml:space="preserve">Н.Н. Кейних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6-20T11:49:00Z</cp:lastPrinted>
  <dcterms:modified xsi:type="dcterms:W3CDTF">2017-06-20T06:04:00Z</dcterms:modified>
  <cp:revision>17</cp:revision>
  <dc:subject/>
  <dc:title/>
</cp:coreProperties>
</file>