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27 июня 2017 года                                                                                                         № 72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5.2017г. № 71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91 774,3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03 692,5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11 918,2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257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6 257,2» заменить цифрами «6 906,2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 716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00 716,1» заменить цифрами «305 774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6 973,3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06 973,3» заменить цифрами «312 680,5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троке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269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269,2» заменить цифрами «11 918,2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е 3 «Доходы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000   1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3 274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43 274,1» заменить цифрами «148 274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 788,5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2000 01 0000 11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 788,5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8 788,5» заменить цифрами «103 78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2010 01 0000 11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 531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8 531,4» заменить цифрами «103 531,4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</w:r>
      <w:r>
        <w:rPr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3 442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3 442,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  <w:t>цифры «143 442,0» заменить цифрами «143 500,2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 264,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  <w:t>цифры «16 264,0» заменить цифрами «16 322,2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17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6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  <w:t>цифры «8 968,6» заменить цифрами «9 026,8»;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  <w:t>добавить строку: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20"/>
      </w:tblGrid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Республики Хакасия на обеспечение первичных мер пожарной безопасности на 201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60"/>
              <w:jc w:val="right"/>
              <w:rPr/>
            </w:pPr>
            <w:r>
              <w:rPr>
                <w:sz w:val="25"/>
                <w:szCs w:val="25"/>
              </w:rPr>
              <w:t>58,2 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86 716,1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  <w:t>цифры «286 716,1» заменить цифрами «291 774,3»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76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1 769,0» заменить цифрами «32 959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6 46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 460,0» заменить цифрами «17 6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3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876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876,4» заменить цифрами «2 934,6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0"/>
        <w:gridCol w:w="576"/>
        <w:gridCol w:w="1276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6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176,8» заменить цифрами «1 235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261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764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12 764,9» заменить цифрами «12 664,9»;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8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 xml:space="preserve">цифры «1 380,0» заменить цифрами «1 280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700"/>
        <w:gridCol w:w="576"/>
        <w:gridCol w:w="1216"/>
      </w:tblGrid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 630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61 630,1» заменить цифрами «164 318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1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5 279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</w:t>
      </w:r>
      <w:r>
        <w:rPr>
          <w:bCs/>
          <w:sz w:val="25"/>
          <w:szCs w:val="25"/>
        </w:rPr>
        <w:t>65 279,0</w:t>
      </w:r>
      <w:r>
        <w:rPr>
          <w:sz w:val="25"/>
          <w:szCs w:val="25"/>
        </w:rPr>
        <w:t>» заменить цифрами «65 592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 159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8 159,0» заменить цифрами «79 25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006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2 006,1» заменить цифрами «12 366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11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116,0» заменить цифрами «7 03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44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8 444,0» заменить цифрами «19 26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425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425,3» заменить цифрами «11 627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7 018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 018,7» заменить цифрами «7 637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00"/>
        <w:gridCol w:w="564"/>
        <w:gridCol w:w="1134"/>
      </w:tblGrid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614,0</w:t>
            </w:r>
          </w:p>
        </w:tc>
      </w:tr>
      <w:tr>
        <w:trPr>
          <w:trHeight w:val="255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61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 614,0» заменить цифрами «11 664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700"/>
        <w:gridCol w:w="576"/>
        <w:gridCol w:w="1216"/>
      </w:tblGrid>
      <w:tr>
        <w:trPr>
          <w:trHeight w:val="284" w:hRule="atLeast"/>
        </w:trPr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 985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97 985,3» заменить цифрами «303 692,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6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66"/>
        <w:gridCol w:w="566"/>
        <w:gridCol w:w="1273"/>
        <w:gridCol w:w="708"/>
        <w:gridCol w:w="1241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администрация города Сорска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 610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91 610,2» заменить цифрами «92 758,4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91"/>
        <w:gridCol w:w="567"/>
        <w:gridCol w:w="566"/>
        <w:gridCol w:w="1272"/>
        <w:gridCol w:w="707"/>
        <w:gridCol w:w="1240"/>
      </w:tblGrid>
      <w:tr>
        <w:trPr/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68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24 681,0» заменить цифрами «25 771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92"/>
        <w:gridCol w:w="560"/>
        <w:gridCol w:w="560"/>
        <w:gridCol w:w="1466"/>
        <w:gridCol w:w="677"/>
        <w:gridCol w:w="1231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00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000,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00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3 000,0» заменить цифрами «14 090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91"/>
        <w:gridCol w:w="562"/>
        <w:gridCol w:w="562"/>
        <w:gridCol w:w="1466"/>
        <w:gridCol w:w="683"/>
        <w:gridCol w:w="123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064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2 064,0» заменить цифрами «13 154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51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6 513,0» заменить цифрами «7 013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91"/>
        <w:gridCol w:w="560"/>
        <w:gridCol w:w="560"/>
        <w:gridCol w:w="1466"/>
        <w:gridCol w:w="701"/>
        <w:gridCol w:w="1223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5 394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5 394,5» заменить цифрами «5 824,5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91"/>
        <w:gridCol w:w="562"/>
        <w:gridCol w:w="562"/>
        <w:gridCol w:w="1466"/>
        <w:gridCol w:w="703"/>
        <w:gridCol w:w="120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4,4» заменить цифрами «168,1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91"/>
        <w:gridCol w:w="562"/>
        <w:gridCol w:w="562"/>
        <w:gridCol w:w="1466"/>
        <w:gridCol w:w="703"/>
        <w:gridCol w:w="121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лата налогов, сборов и иных платеж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98,8» заменить цифрами «95,1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</w: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91"/>
        <w:gridCol w:w="500"/>
        <w:gridCol w:w="621"/>
        <w:gridCol w:w="1417"/>
        <w:gridCol w:w="709"/>
        <w:gridCol w:w="1276"/>
      </w:tblGrid>
      <w:tr>
        <w:trPr>
          <w:trHeight w:val="51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589,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2 589,4» заменить цифрами «2 647,6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91"/>
        <w:gridCol w:w="500"/>
        <w:gridCol w:w="621"/>
        <w:gridCol w:w="1417"/>
        <w:gridCol w:w="709"/>
        <w:gridCol w:w="1276"/>
      </w:tblGrid>
      <w:tr>
        <w:trPr>
          <w:trHeight w:val="510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89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889,8» заменить цифрами «948,0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91"/>
        <w:gridCol w:w="500"/>
        <w:gridCol w:w="708"/>
        <w:gridCol w:w="1466"/>
        <w:gridCol w:w="710"/>
        <w:gridCol w:w="1276"/>
      </w:tblGrid>
      <w:tr>
        <w:trPr>
          <w:trHeight w:val="102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П "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"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ab/>
        <w:tab/>
        <w:t>цифры «159,8» заменить цифрами «218,0»;</w:t>
      </w:r>
    </w:p>
    <w:p>
      <w:pPr>
        <w:pStyle w:val="Normal"/>
        <w:tabs>
          <w:tab w:val="clear" w:pos="708"/>
          <w:tab w:val="left" w:pos="284" w:leader="none"/>
        </w:tabs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обавить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591"/>
        <w:gridCol w:w="500"/>
        <w:gridCol w:w="764"/>
        <w:gridCol w:w="1466"/>
        <w:gridCol w:w="797"/>
        <w:gridCol w:w="1276"/>
      </w:tblGrid>
      <w:tr>
        <w:trPr>
          <w:trHeight w:val="51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первичных мер пожарной безопасност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40007126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4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54000712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58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91"/>
        <w:gridCol w:w="556"/>
        <w:gridCol w:w="455"/>
        <w:gridCol w:w="1412"/>
        <w:gridCol w:w="702"/>
        <w:gridCol w:w="1228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 образования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 76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6 760,0» заменить цифрами «169 45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91"/>
        <w:gridCol w:w="557"/>
        <w:gridCol w:w="455"/>
        <w:gridCol w:w="1412"/>
        <w:gridCol w:w="702"/>
        <w:gridCol w:w="1228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 73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57 730,0» заменить цифрами «160 42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279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279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279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65 279,0» заменить цифрами «65 59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91"/>
        <w:gridCol w:w="555"/>
        <w:gridCol w:w="466"/>
        <w:gridCol w:w="1466"/>
        <w:gridCol w:w="700"/>
        <w:gridCol w:w="1225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на финансовое обеспечение выполнение муниципального задания дошкольных учрежд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1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714,0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1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71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0 714,0» заменить цифрами «21 027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2"/>
        <w:gridCol w:w="1225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 159,0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 15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8 159,0» заменить цифрами «79 25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91"/>
        <w:gridCol w:w="555"/>
        <w:gridCol w:w="466"/>
        <w:gridCol w:w="1466"/>
        <w:gridCol w:w="693"/>
        <w:gridCol w:w="122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 02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5 024,0» заменить цифрами «76 121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91"/>
        <w:gridCol w:w="554"/>
        <w:gridCol w:w="466"/>
        <w:gridCol w:w="1466"/>
        <w:gridCol w:w="699"/>
        <w:gridCol w:w="1224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на финансовое обеспечение выполнение муниципального задания в общеобразовательных учрежден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7120013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21,0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7120013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21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 621,0» заменить цифрами «12 718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ах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91"/>
        <w:gridCol w:w="555"/>
        <w:gridCol w:w="466"/>
        <w:gridCol w:w="1466"/>
        <w:gridCol w:w="700"/>
        <w:gridCol w:w="1222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76,0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системы образования в муниципальном образовании г.Сорск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76,0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76,0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Субсидия на финансовое обеспечение выполнение муниципального задания МБОУ ДОД «Дом детского творчества г.Сорска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13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76,0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13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76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 176,0» заменить цифрами «8 5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91"/>
        <w:gridCol w:w="500"/>
        <w:gridCol w:w="500"/>
        <w:gridCol w:w="1457"/>
        <w:gridCol w:w="650"/>
        <w:gridCol w:w="1276"/>
      </w:tblGrid>
      <w:tr>
        <w:trPr>
          <w:trHeight w:val="255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11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116,0» заменить цифрами «7 03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91"/>
        <w:gridCol w:w="500"/>
        <w:gridCol w:w="500"/>
        <w:gridCol w:w="1466"/>
        <w:gridCol w:w="650"/>
        <w:gridCol w:w="1276"/>
      </w:tblGrid>
      <w:tr>
        <w:trPr>
          <w:trHeight w:val="255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70,0</w:t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77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770,0» заменить цифрами «2 68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91"/>
        <w:gridCol w:w="500"/>
        <w:gridCol w:w="500"/>
        <w:gridCol w:w="1466"/>
        <w:gridCol w:w="654"/>
        <w:gridCol w:w="1276"/>
      </w:tblGrid>
      <w:tr>
        <w:trPr>
          <w:trHeight w:val="25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6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360,0» заменить цифрами «2 27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91"/>
        <w:gridCol w:w="555"/>
        <w:gridCol w:w="455"/>
        <w:gridCol w:w="1453"/>
        <w:gridCol w:w="700"/>
        <w:gridCol w:w="1224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Управление культуры, молодежи, спорта и туризма администрации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327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1 327,1» заменить цифрами «33 196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91"/>
        <w:gridCol w:w="555"/>
        <w:gridCol w:w="466"/>
        <w:gridCol w:w="1466"/>
        <w:gridCol w:w="696"/>
        <w:gridCol w:w="1221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830,1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830,1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культуры муниципального образования г.Сорска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830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 830,1» заменить цифрами «3 828,1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91"/>
        <w:gridCol w:w="554"/>
        <w:gridCol w:w="466"/>
        <w:gridCol w:w="1508"/>
        <w:gridCol w:w="695"/>
        <w:gridCol w:w="1212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новление музыкальных инструмент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100</w:t>
            </w:r>
            <w:r>
              <w:rPr>
                <w:sz w:val="25"/>
                <w:szCs w:val="25"/>
                <w:lang w:val="en-US"/>
              </w:rPr>
              <w:t>R</w:t>
            </w:r>
            <w:r>
              <w:rPr>
                <w:sz w:val="25"/>
                <w:szCs w:val="25"/>
              </w:rPr>
              <w:t>5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1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66100</w:t>
            </w:r>
            <w:r>
              <w:rPr>
                <w:sz w:val="25"/>
                <w:szCs w:val="25"/>
                <w:lang w:val="en-US"/>
              </w:rPr>
              <w:t>R</w:t>
            </w:r>
            <w:r>
              <w:rPr>
                <w:sz w:val="25"/>
                <w:szCs w:val="25"/>
              </w:rPr>
              <w:t>5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2,1» заменить цифрами «4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91"/>
        <w:gridCol w:w="556"/>
        <w:gridCol w:w="455"/>
        <w:gridCol w:w="1453"/>
        <w:gridCol w:w="700"/>
        <w:gridCol w:w="1224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659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6 659,0» заменить цифрами «17 48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91"/>
        <w:gridCol w:w="556"/>
        <w:gridCol w:w="466"/>
        <w:gridCol w:w="1451"/>
        <w:gridCol w:w="699"/>
        <w:gridCol w:w="1223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345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345,3» заменить цифрами «11 547,3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91"/>
        <w:gridCol w:w="555"/>
        <w:gridCol w:w="466"/>
        <w:gridCol w:w="1466"/>
        <w:gridCol w:w="696"/>
        <w:gridCol w:w="1223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Развитие культуры муниципального образования г.Сорска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345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 345,3» заменить цифрами «11 545,3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91"/>
        <w:gridCol w:w="555"/>
        <w:gridCol w:w="466"/>
        <w:gridCol w:w="1466"/>
        <w:gridCol w:w="696"/>
        <w:gridCol w:w="1220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культурно- досуговых мероприят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1001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3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10014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00,3» заменить цифрами «500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добавить строк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91"/>
        <w:gridCol w:w="529"/>
        <w:gridCol w:w="529"/>
        <w:gridCol w:w="1529"/>
        <w:gridCol w:w="709"/>
        <w:gridCol w:w="1276"/>
      </w:tblGrid>
      <w:tr>
        <w:trPr>
          <w:trHeight w:val="25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01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8100000000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плектование книжных фондов библиотек муниципальных образований Республики Хакас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00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000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91"/>
        <w:gridCol w:w="500"/>
        <w:gridCol w:w="500"/>
        <w:gridCol w:w="1397"/>
        <w:gridCol w:w="709"/>
        <w:gridCol w:w="1276"/>
      </w:tblGrid>
      <w:tr>
        <w:trPr>
          <w:trHeight w:val="25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культуры и кинематографии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 313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5 313,7» заменить цифрами «5 932,7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</w:t>
      </w:r>
      <w:r>
        <w:rPr/>
        <w:t xml:space="preserve">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91"/>
        <w:gridCol w:w="529"/>
        <w:gridCol w:w="529"/>
        <w:gridCol w:w="1529"/>
        <w:gridCol w:w="709"/>
        <w:gridCol w:w="1276"/>
      </w:tblGrid>
      <w:tr>
        <w:trPr>
          <w:trHeight w:val="255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08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 123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 123,7» заменить цифрами «5 742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8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29"/>
        <w:gridCol w:w="1529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Центральный аппара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</w:t>
      </w:r>
      <w:r>
        <w:rPr>
          <w:bCs/>
          <w:sz w:val="25"/>
          <w:szCs w:val="25"/>
        </w:rPr>
        <w:t>984,0</w:t>
      </w:r>
      <w:r>
        <w:rPr>
          <w:sz w:val="25"/>
          <w:szCs w:val="25"/>
        </w:rPr>
        <w:t>» заменить цифрами «1 303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46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4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44,0» заменить цифрами «983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46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5,0» заменить цифрами «29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91"/>
        <w:gridCol w:w="500"/>
        <w:gridCol w:w="500"/>
        <w:gridCol w:w="1466"/>
        <w:gridCol w:w="650"/>
        <w:gridCol w:w="1276"/>
      </w:tblGrid>
      <w:tr>
        <w:trPr>
          <w:trHeight w:val="255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139,7</w:t>
            </w:r>
          </w:p>
        </w:tc>
      </w:tr>
      <w:tr>
        <w:trPr>
          <w:trHeight w:val="510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139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139,7» заменить цифрами «4 43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46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899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 899,7» заменить цифрами «4 099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46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10000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0,0» заменить цифрами «34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7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466"/>
        <w:gridCol w:w="690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614,0</w:t>
            </w:r>
          </w:p>
        </w:tc>
      </w:tr>
      <w:tr>
        <w:trPr>
          <w:trHeight w:val="2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Физическая культура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61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П «Развитие физической культуры, спорта, молодежной политики, туризма в муниципальном образовании город Сорск на 2017-2019 годы»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61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</w:t>
      </w:r>
      <w:r>
        <w:rPr>
          <w:bCs/>
          <w:sz w:val="25"/>
          <w:szCs w:val="25"/>
        </w:rPr>
        <w:t>10 614,0</w:t>
      </w:r>
      <w:r>
        <w:rPr>
          <w:sz w:val="25"/>
          <w:szCs w:val="25"/>
        </w:rPr>
        <w:t>» заменить цифрами «11 66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591"/>
        <w:gridCol w:w="500"/>
        <w:gridCol w:w="500"/>
        <w:gridCol w:w="1466"/>
        <w:gridCol w:w="692"/>
        <w:gridCol w:w="1276"/>
      </w:tblGrid>
      <w:tr>
        <w:trPr>
          <w:trHeight w:val="81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на финансовое обеспечение выполнения муниципального задания МБУ «ССШ»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122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514,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ным учреждениям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00012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51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 514,0» заменить цифрами «11 56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567"/>
        <w:gridCol w:w="567"/>
        <w:gridCol w:w="1417"/>
        <w:gridCol w:w="709"/>
        <w:gridCol w:w="12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8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>цифры «1 228,0» заменить цифрами «1 32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91"/>
        <w:gridCol w:w="500"/>
        <w:gridCol w:w="500"/>
        <w:gridCol w:w="1466"/>
        <w:gridCol w:w="709"/>
        <w:gridCol w:w="1276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045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045,0» заменить цифрами «1 145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91"/>
        <w:gridCol w:w="555"/>
        <w:gridCol w:w="466"/>
        <w:gridCol w:w="1466"/>
        <w:gridCol w:w="700"/>
        <w:gridCol w:w="1221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00,0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00,0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П «Управление муниципальным имуществом на 2017-2019 годы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00,0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Мероприятия по управлению муниципальным имуще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1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00,0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5"/>
                <w:szCs w:val="25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00011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 200,0» заменить цифрами «1 10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 985,3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97 985,3» заменить цифрами «303 692,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9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59,8» заменить цифрами «21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Управление муниципальным имуществом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23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 230,0» заменить цифрами «1 13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6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 175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5 175,4» заменить цифрами «15 173,4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 61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0 614,0» заменить цифрами «11 664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13"/>
        <w:gridCol w:w="1466"/>
        <w:gridCol w:w="121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системы образования в муниципальном образовании г.Сорск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 61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1 614,0» заменить цифрами «153 38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298"/>
        <w:gridCol w:w="1466"/>
        <w:gridCol w:w="109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27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5 279,0» заменить цифрами «65 592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298"/>
        <w:gridCol w:w="1466"/>
        <w:gridCol w:w="109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2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 024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5 024,0» заменить цифрами «76 121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9"/>
        <w:gridCol w:w="1466"/>
        <w:gridCol w:w="10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3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76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 176,0» заменить цифрами «8 5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92"/>
        <w:gridCol w:w="1177"/>
        <w:gridCol w:w="121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 917,5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41 917,5» заменить цифрами «244 695,7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06-28T03:06:00Z</dcterms:modified>
  <cp:revision>3610</cp:revision>
  <dc:subject/>
  <dc:title/>
</cp:coreProperties>
</file>