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июня  2017 года                                                                                                      № 72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исполнении бюджета муниципального </w:t>
      </w:r>
    </w:p>
    <w:p>
      <w:pPr>
        <w:pStyle w:val="Normal"/>
        <w:rPr/>
      </w:pPr>
      <w:r>
        <w:rPr>
          <w:sz w:val="25"/>
          <w:szCs w:val="25"/>
        </w:rPr>
        <w:t>образования город Сорск за 2016 год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ассмотрев отчет об исполнении бюджета муниципального образования город Сорск за 2016 год, в соответствии со ст. 18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5"/>
          <w:szCs w:val="25"/>
        </w:rPr>
        <w:t>Утвердить исполнение бюджета муниципального образования город Сорск за 2016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5"/>
          <w:szCs w:val="25"/>
        </w:rPr>
        <w:t>по доходам в сумме 270 010,4 тыс. руб. (приложение  1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5"/>
          <w:szCs w:val="25"/>
        </w:rPr>
        <w:t>по расходам в сумме  267 667,0 тыс. руб. (приложение  2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5"/>
          <w:szCs w:val="25"/>
        </w:rPr>
        <w:t>по резервному фонду 9 049,2 тыс. руб. (приложение 3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5"/>
          <w:szCs w:val="25"/>
        </w:rPr>
        <w:t>с профицитом 2 343,4 тыс. 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2. Настоящее решение направить главе города Сорска для подписания и официального опубликования в СМИ</w:t>
      </w:r>
    </w:p>
    <w:p>
      <w:pPr>
        <w:pStyle w:val="Style15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5"/>
          <w:szCs w:val="25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едседатель Совета депутат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  В.Ф. Найден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2:31:00Z</dcterms:created>
  <dc:creator>Люя</dc:creator>
  <dc:description/>
  <cp:keywords/>
  <dc:language>en-US</dc:language>
  <cp:lastModifiedBy>Елена</cp:lastModifiedBy>
  <dcterms:modified xsi:type="dcterms:W3CDTF">2017-06-28T03:08:00Z</dcterms:modified>
  <cp:revision>33</cp:revision>
  <dc:subject/>
  <dc:title>ПРОЕКТ</dc:title>
</cp:coreProperties>
</file>