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50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Республики Хакасия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1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е структурное подразделение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сполнителя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йних Н.Н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номер телефона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39033)24-53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klaw@mail.ru</w:t>
            </w:r>
          </w:p>
        </w:tc>
      </w:tr>
      <w:tr>
        <w:trPr>
          <w:trHeight w:val="12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http://sorsk-adm.ru/index.php?option=com_content&amp;view=article&amp;id=140:2010-10-13-01-26-15&amp;catid=5:of-docs&amp;Itemid=101</w:t>
              </w:r>
            </w:hyperlink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Геологов, д. 3А, лит. 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5, пом. 3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Больничная, д. 3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ьни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Строительная, д. 16, пом. 8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оите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9, пом. 7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9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7, пом. 4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, пом. 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8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Пионерская, д. 14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ионер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ородской округ Сорск, г. Сорск, ул. 50 лет Октября, д. 9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38, пом. 13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д. 17, пом. 40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строен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агарина, 4, пом. 3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ага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9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1:0013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оч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12007/-1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1:0027А1/2:3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 – кафе «Смак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2/2006-7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Хакас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0024:0160/2:8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Тазьмин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Углово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21:0171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«Фотограф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Гастроном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 магазина зап.ч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, №№ 1,3-5,10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12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8,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4,5,11,1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4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8-30,45-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8:0172А1/2:96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екар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–подвал «Виол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сберба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70:0048/2:13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«Любав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0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встроенного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2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sk-adm.ru/index.php?option=com_content&amp;view=article&amp;id=140:2010-10-13-01-26-15&amp;catid=5:of-docs&amp;Itemid=101" TargetMode="External"/><Relationship Id="rId3" Type="http://schemas.openxmlformats.org/officeDocument/2006/relationships/hyperlink" Target="consultantplus://offline/ref=A17BCB08744F8DCC654E22C18E22ADC3314E0636432344C55D4C7EACE458E12F5780377BEC286430D2R3E" TargetMode="External"/><Relationship Id="rId4" Type="http://schemas.openxmlformats.org/officeDocument/2006/relationships/hyperlink" Target="consultantplus://offline/ref=A17BCB08744F8DCC654E22C18E22ADC3314E0636432344C55D4C7EACE458E12F5780377BEC286437D2RAE" TargetMode="External"/><Relationship Id="rId5" Type="http://schemas.openxmlformats.org/officeDocument/2006/relationships/hyperlink" Target="consultantplus://offline/ref=A17BCB08744F8DCC654E22C18E22ADC3314E0636432344C55D4C7EACE458E12F5780377BEC286437D2RBE" TargetMode="External"/><Relationship Id="rId6" Type="http://schemas.openxmlformats.org/officeDocument/2006/relationships/hyperlink" Target="consultantplus://offline/ref=A17BCB08744F8DCC654E22C18E22ADC3314E0636432344C55D4C7EACE458E12F5780377BEC286437D2R8E" TargetMode="External"/><Relationship Id="rId7" Type="http://schemas.openxmlformats.org/officeDocument/2006/relationships/hyperlink" Target="consultantplus://offline/ref=A17BCB08744F8DCC654E22C18E22ADC3314E0636432344C55D4C7EACE458E12F5780377BEC286437D2R9E" TargetMode="External"/><Relationship Id="rId8" Type="http://schemas.openxmlformats.org/officeDocument/2006/relationships/hyperlink" Target="consultantplus://offline/ref=D99AF705CCAE3206A768A2392605AAFC85AE0D7FD4F452DCE4D5FF98138B1EF15C1A817A71072121iFW9E" TargetMode="External"/><Relationship Id="rId9" Type="http://schemas.openxmlformats.org/officeDocument/2006/relationships/hyperlink" Target="consultantplus://offline/ref=D99AF705CCAE3206A768A2392605AAFC85AE0D7FD4F452DCE4D5FF98138B1EF15C1A817A71072121iFW8E" TargetMode="External"/><Relationship Id="rId10" Type="http://schemas.openxmlformats.org/officeDocument/2006/relationships/hyperlink" Target="consultantplus://offline/ref=D99AF705CCAE3206A768A2392605AAFC85AE0D7FD4F452DCE4D5FF98138B1EF15C1A817A71072121iFWBE" TargetMode="External"/><Relationship Id="rId11" Type="http://schemas.openxmlformats.org/officeDocument/2006/relationships/hyperlink" Target="consultantplus://offline/ref=D99AF705CCAE3206A768A2392605AAFC85AE0D7FD4F452DCE4D5FF98138B1EF15C1A817A71072121iFWAE" TargetMode="External"/><Relationship Id="rId12" Type="http://schemas.openxmlformats.org/officeDocument/2006/relationships/hyperlink" Target="consultantplus://offline/ref=D99AF705CCAE3206A768A2392605AAFC85AE0D7FD4F452DCE4D5FF98138B1EF15C1A817A71072120iFWDE" TargetMode="External"/><Relationship Id="rId13" Type="http://schemas.openxmlformats.org/officeDocument/2006/relationships/hyperlink" Target="consultantplus://offline/ref=8AF372B1873DC35753C60AD93E074A3D0C8BBFD03B2AC6E1A63429498FC284F12FF442B18CC9877DN4e6E" TargetMode="External"/><Relationship Id="rId14" Type="http://schemas.openxmlformats.org/officeDocument/2006/relationships/hyperlink" Target="consultantplus://offline/ref=8AF372B1873DC35753C60AD93E074A3D0C8BBFD03B2AC6E1A63429498FC284F12FF442B18CC9877DN4e5E" TargetMode="External"/><Relationship Id="rId15" Type="http://schemas.openxmlformats.org/officeDocument/2006/relationships/hyperlink" Target="consultantplus://offline/ref=11E889CE2FA1265F89F94F1B9B2A893EFE60B398957BB2A214419DFDA7C513BCEDF1B1F612E36EC2iFf5E" TargetMode="External"/><Relationship Id="rId16" Type="http://schemas.openxmlformats.org/officeDocument/2006/relationships/hyperlink" Target="consultantplus://offline/ref=11E889CE2FA1265F89F94F1B9B2A893EFE60B398957BB2A214419DFDA7C513BCEDF1B1F612E36EC2iFf2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01:00Z</dcterms:created>
  <dc:creator>Saumi</dc:creator>
  <dc:description/>
  <cp:keywords/>
  <dc:language>en-US</dc:language>
  <cp:lastModifiedBy>Елена</cp:lastModifiedBy>
  <dcterms:modified xsi:type="dcterms:W3CDTF">2017-06-30T01:59:00Z</dcterms:modified>
  <cp:revision>6</cp:revision>
  <dc:subject/>
  <dc:title>Документ предоставлен КонсультантПлюс</dc:title>
</cp:coreProperties>
</file>