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8 августа 2017 года                                                                                                      № 7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5.2017г. № 717, от 27.06.2017г. № 72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03.08.2017г. № 736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) общий объем доходов местного бюджета в сумме 319 387,0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б) общий объем расходов местного бюджета в сумме 331 305,2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11 918,2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5 774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05 774,3» заменить цифрами «333 38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2 680,5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12 680,5» заменить цифрами «340 293,2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В приложение 3 «Доходы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3"/>
      </w:tblGrid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16 0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16 08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9,2» заменить цифрами «24,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6 21000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0 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32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2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3,8» заменить цифрами «1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51"/>
      </w:tblGrid>
      <w:tr>
        <w:trPr>
          <w:trHeight w:val="5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30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3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4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43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7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71,7» заменить цифрами «55,4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3 500,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3 500,2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3 500,2» заменить цифрами «171 112,9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24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1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Дотации  бюджетам  бюджетной системы Российской  Федерац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018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5 018,0» заменить цифрами «5 690,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02"/>
      </w:tblGrid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15002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7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3 977,0» заменить цифрами «4 649,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 322,2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 322,2» заменить цифрами «16 816,9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02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5"/>
                <w:szCs w:val="25"/>
              </w:rPr>
              <w:t>000  2 02 29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17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026,8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 026,8» заменить цифрами «9 521,5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22"/>
      </w:tblGrid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на реализацию мероприятий, направленных на энергосбережение и повышение энергетической эффективности, на 2017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020,2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8 020,2» заменить цифрами «8 478,2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418"/>
      </w:tblGrid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обеспечение первичных мер пожарной безопасности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2 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58,2» заменить цифрами «94,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3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2 16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122 160,0» заменить цифрами «148 606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30024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722,0</w:t>
            </w:r>
          </w:p>
        </w:tc>
      </w:tr>
      <w:tr>
        <w:trPr>
          <w:trHeight w:val="5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30024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722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10 722,0» заменить цифрами «133 300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565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44 565,0» заменить цифрами «51 650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27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403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63 403,0» заменить цифрами «78 670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образований Республики Хакасия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93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1 293,0» заменить цифрами «1 398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образований Республики Хакасия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9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269,0» заменить цифрами «375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20"/>
      </w:tblGrid>
      <w:tr>
        <w:trPr>
          <w:trHeight w:val="10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Субвенции бюджетам муниципальных образований Республики Хакасия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354,0» заменить цифрами «369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13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30027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75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7 675,0» заменить цифрами «11 144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99"/>
      </w:tblGrid>
      <w:tr>
        <w:trPr>
          <w:trHeight w:val="7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35082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95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 995,0» заменить цифрами «2 394,0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91 774,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91 774,3» заменить цифрами «319 387,0»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егосударственные вопросы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 95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цифры «32 959» заменить цифрами «33 552,0»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65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цифры «17 650,0» заменить цифрами «18 243,0»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934,6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цифры «2 934,6» заменить цифрами «2 971,3»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3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235,0» заменить цифрами «1 271,7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 051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6 051,8» заменить цифрами «46 509,8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220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 220,2» заменить цифрами «14 038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974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2 974,2» заменить цифрами «23 61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21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4 318,1 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</w:t>
      </w:r>
      <w:r>
        <w:rPr>
          <w:bCs/>
          <w:sz w:val="25"/>
          <w:szCs w:val="25"/>
        </w:rPr>
        <w:t>164 318,1</w:t>
      </w:r>
      <w:r>
        <w:rPr>
          <w:sz w:val="25"/>
          <w:szCs w:val="25"/>
        </w:rPr>
        <w:t>» заменить цифрами «186 775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65 592,0 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5 592,0» заменить цифрами «72 6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9 256,0 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9 256,0» заменить цифрами «94 52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 034,0 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 034,0» заменить цифрами «7 139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</w:t>
      </w:r>
      <w:r>
        <w:rPr/>
        <w:t>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 26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9 265,0» заменить цифрами «19 465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</w:t>
      </w:r>
      <w:r>
        <w:rPr/>
        <w:t>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 637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 637,7» заменить цифрами «7 837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 076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3 076,1» заменить цифрами «16 94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87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 879,0» заменить цифрами «14 74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21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3 692,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03 692,5» заменить цифрами «331 305,2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66"/>
        <w:gridCol w:w="566"/>
        <w:gridCol w:w="1273"/>
        <w:gridCol w:w="708"/>
        <w:gridCol w:w="1241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 758,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92 758,4» заменить цифрами «94 375,1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91"/>
        <w:gridCol w:w="567"/>
        <w:gridCol w:w="566"/>
        <w:gridCol w:w="1272"/>
        <w:gridCol w:w="707"/>
        <w:gridCol w:w="1240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77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25 771,0» заменить цифрами «26 294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92"/>
        <w:gridCol w:w="560"/>
        <w:gridCol w:w="560"/>
        <w:gridCol w:w="1466"/>
        <w:gridCol w:w="677"/>
        <w:gridCol w:w="1231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09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09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 Сорс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09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14 090,0» заменить цифрами «14 613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91"/>
        <w:gridCol w:w="562"/>
        <w:gridCol w:w="562"/>
        <w:gridCol w:w="1466"/>
        <w:gridCol w:w="683"/>
        <w:gridCol w:w="123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154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3 154,0» заменить цифрами «13 556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91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6 915,0» заменить цифрами «7 257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5 890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5 890,5» заменить цифрами «5 935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91"/>
        <w:gridCol w:w="562"/>
        <w:gridCol w:w="562"/>
        <w:gridCol w:w="1466"/>
        <w:gridCol w:w="703"/>
        <w:gridCol w:w="1218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151,1» заменить цифрами «166,1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91"/>
        <w:gridCol w:w="560"/>
        <w:gridCol w:w="560"/>
        <w:gridCol w:w="1466"/>
        <w:gridCol w:w="693"/>
        <w:gridCol w:w="1210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9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269,0» заменить цифрами «375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91"/>
        <w:gridCol w:w="561"/>
        <w:gridCol w:w="561"/>
        <w:gridCol w:w="1466"/>
        <w:gridCol w:w="702"/>
        <w:gridCol w:w="1212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266,0» заменить цифрами «372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91"/>
        <w:gridCol w:w="560"/>
        <w:gridCol w:w="560"/>
        <w:gridCol w:w="1466"/>
        <w:gridCol w:w="694"/>
        <w:gridCol w:w="1211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административных комиссий муниципальных образований в Республике Хакас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354,0» заменить цифрами «369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91"/>
        <w:gridCol w:w="561"/>
        <w:gridCol w:w="561"/>
        <w:gridCol w:w="1466"/>
        <w:gridCol w:w="702"/>
        <w:gridCol w:w="1212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351,0» заменить цифрами «366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91"/>
        <w:gridCol w:w="567"/>
        <w:gridCol w:w="566"/>
        <w:gridCol w:w="1272"/>
        <w:gridCol w:w="707"/>
        <w:gridCol w:w="1240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647,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2 647,6» заменить цифрами «2 684,3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91"/>
        <w:gridCol w:w="567"/>
        <w:gridCol w:w="567"/>
        <w:gridCol w:w="1272"/>
        <w:gridCol w:w="707"/>
        <w:gridCol w:w="1239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948,0» заменить цифрами «984,7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91"/>
        <w:gridCol w:w="500"/>
        <w:gridCol w:w="621"/>
        <w:gridCol w:w="1466"/>
        <w:gridCol w:w="709"/>
        <w:gridCol w:w="1276"/>
      </w:tblGrid>
      <w:tr>
        <w:trPr>
          <w:trHeight w:val="27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П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7-2019 годы)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218,0» заменить цифрами «254,7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</w:r>
      <w:r>
        <w:rPr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91"/>
        <w:gridCol w:w="500"/>
        <w:gridCol w:w="621"/>
        <w:gridCol w:w="1466"/>
        <w:gridCol w:w="709"/>
        <w:gridCol w:w="1276"/>
      </w:tblGrid>
      <w:tr>
        <w:trPr>
          <w:trHeight w:val="27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первичных мер пожарной безопасно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00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,2</w:t>
            </w:r>
          </w:p>
        </w:tc>
      </w:tr>
      <w:tr>
        <w:trPr>
          <w:trHeight w:val="27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00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8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58,2» заменить цифрами «94,9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57"/>
        <w:gridCol w:w="455"/>
        <w:gridCol w:w="1412"/>
        <w:gridCol w:w="702"/>
        <w:gridCol w:w="1228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 051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6 051,8» заменить цифрами «46 509,8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91"/>
        <w:gridCol w:w="557"/>
        <w:gridCol w:w="466"/>
        <w:gridCol w:w="1410"/>
        <w:gridCol w:w="700"/>
        <w:gridCol w:w="1227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220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 220,2» заменить цифрами «14 038,2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591"/>
        <w:gridCol w:w="555"/>
        <w:gridCol w:w="466"/>
        <w:gridCol w:w="1466"/>
        <w:gridCol w:w="690"/>
        <w:gridCol w:w="1224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П «Энергосбережение и повышение энергоэффективности в муниципальном образовании город Сорск на 2011-2015 годы и на перспективу до 2020 года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63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92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3 920,2» заменить цифрами «13 738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91"/>
        <w:gridCol w:w="555"/>
        <w:gridCol w:w="466"/>
        <w:gridCol w:w="1466"/>
        <w:gridCol w:w="700"/>
        <w:gridCol w:w="1221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0011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900,0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0011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9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 900,0» заменить цифрами «5 26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91"/>
        <w:gridCol w:w="555"/>
        <w:gridCol w:w="466"/>
        <w:gridCol w:w="1466"/>
        <w:gridCol w:w="700"/>
        <w:gridCol w:w="1221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0071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20,2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00071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20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 020,2» заменить цифрами «8 478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91"/>
        <w:gridCol w:w="556"/>
        <w:gridCol w:w="466"/>
        <w:gridCol w:w="1409"/>
        <w:gridCol w:w="700"/>
        <w:gridCol w:w="122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974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2 974,2» заменить цифрами «23 614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70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5 705,0» заменить цифрами «16 34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605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сфере благоустройства территории город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6410011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60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605,0» заменить цифрами «15 24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91"/>
        <w:gridCol w:w="555"/>
        <w:gridCol w:w="466"/>
        <w:gridCol w:w="1466"/>
        <w:gridCol w:w="700"/>
        <w:gridCol w:w="1224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11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2 812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2 812,0» заменить цифрами «13 45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91"/>
        <w:gridCol w:w="557"/>
        <w:gridCol w:w="455"/>
        <w:gridCol w:w="1412"/>
        <w:gridCol w:w="702"/>
        <w:gridCol w:w="1227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8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 785,0» заменить цифрами «1 985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591"/>
        <w:gridCol w:w="555"/>
        <w:gridCol w:w="466"/>
        <w:gridCol w:w="1466"/>
        <w:gridCol w:w="692"/>
        <w:gridCol w:w="1222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 и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05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05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05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0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 705,0» заменить цифрами «1 9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91"/>
        <w:gridCol w:w="555"/>
        <w:gridCol w:w="466"/>
        <w:gridCol w:w="1466"/>
        <w:gridCol w:w="700"/>
        <w:gridCol w:w="1221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59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594,0» заменить цифрами «1 79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57"/>
        <w:gridCol w:w="455"/>
        <w:gridCol w:w="1413"/>
        <w:gridCol w:w="702"/>
        <w:gridCol w:w="1227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109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109,1» заменить цифрами «4 508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91"/>
        <w:gridCol w:w="555"/>
        <w:gridCol w:w="466"/>
        <w:gridCol w:w="1466"/>
        <w:gridCol w:w="693"/>
        <w:gridCol w:w="1222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995,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995,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ддержка семей и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99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995,0» заменить цифрами «2 394,0»;</w:t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91"/>
        <w:gridCol w:w="554"/>
        <w:gridCol w:w="466"/>
        <w:gridCol w:w="1466"/>
        <w:gridCol w:w="700"/>
        <w:gridCol w:w="1220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детям – сиротам и детям, оставшимся без попечения родителей, жилых помещений по договорам найма специализированных жилых помещ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67,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6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 067,0» заменить цифрами «1 46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91"/>
        <w:gridCol w:w="556"/>
        <w:gridCol w:w="455"/>
        <w:gridCol w:w="1412"/>
        <w:gridCol w:w="702"/>
        <w:gridCol w:w="1228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тдел образования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 45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9 450,0» заменить цифрами «195 37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57"/>
        <w:gridCol w:w="455"/>
        <w:gridCol w:w="1412"/>
        <w:gridCol w:w="702"/>
        <w:gridCol w:w="1228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разование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 42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0 420,0» заменить цифрами «182 87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школьное образование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592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592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59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5 592,0» заменить цифрами «72 67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91"/>
        <w:gridCol w:w="555"/>
        <w:gridCol w:w="466"/>
        <w:gridCol w:w="1466"/>
        <w:gridCol w:w="700"/>
        <w:gridCol w:w="1225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бсидия на финансовое обеспечение выполнения муниципального задания дошко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7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 565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7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 56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4 565,0» заменить цифрами «51 65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 256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 256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9 256,0» заменить цифрами «94 52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91"/>
        <w:gridCol w:w="555"/>
        <w:gridCol w:w="466"/>
        <w:gridCol w:w="1466"/>
        <w:gridCol w:w="693"/>
        <w:gridCol w:w="122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 12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6 121,0» заменить цифрами «91 38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91"/>
        <w:gridCol w:w="554"/>
        <w:gridCol w:w="466"/>
        <w:gridCol w:w="1466"/>
        <w:gridCol w:w="699"/>
        <w:gridCol w:w="1224"/>
      </w:tblGrid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бсидия на финансовое обеспечение выполнения муниципального задания в обще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00701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 403,0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00701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 40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3 403,0» заменить цифрами «78 6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591"/>
        <w:gridCol w:w="557"/>
        <w:gridCol w:w="466"/>
        <w:gridCol w:w="1410"/>
        <w:gridCol w:w="701"/>
        <w:gridCol w:w="1227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3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 034,0» заменить цифрами «7 139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91"/>
        <w:gridCol w:w="555"/>
        <w:gridCol w:w="466"/>
        <w:gridCol w:w="1466"/>
        <w:gridCol w:w="693"/>
        <w:gridCol w:w="1222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053,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053,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05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 053,0» заменить цифрами «3 09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91"/>
        <w:gridCol w:w="555"/>
        <w:gridCol w:w="466"/>
        <w:gridCol w:w="1466"/>
        <w:gridCol w:w="700"/>
        <w:gridCol w:w="1221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6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464,0» заменить цифрами «1 534,8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91"/>
        <w:gridCol w:w="555"/>
        <w:gridCol w:w="466"/>
        <w:gridCol w:w="1466"/>
        <w:gridCol w:w="701"/>
        <w:gridCol w:w="1219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4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6,0» заменить цифрами «17,2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591"/>
        <w:gridCol w:w="555"/>
        <w:gridCol w:w="466"/>
        <w:gridCol w:w="1466"/>
        <w:gridCol w:w="692"/>
        <w:gridCol w:w="1222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688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68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688,0» заменить цифрами «2 64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700"/>
        <w:gridCol w:w="1217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05,0» заменить цифрами «36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701"/>
        <w:gridCol w:w="1216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91"/>
        <w:gridCol w:w="555"/>
        <w:gridCol w:w="466"/>
        <w:gridCol w:w="1466"/>
        <w:gridCol w:w="693"/>
        <w:gridCol w:w="1219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810007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 29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293,0» заменить цифрами «1 39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700"/>
        <w:gridCol w:w="1217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00,0» заменить цифрами «9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57"/>
        <w:gridCol w:w="455"/>
        <w:gridCol w:w="1413"/>
        <w:gridCol w:w="702"/>
        <w:gridCol w:w="1227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91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 917,0» заменить цифрами «12 38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91"/>
        <w:gridCol w:w="555"/>
        <w:gridCol w:w="466"/>
        <w:gridCol w:w="1466"/>
        <w:gridCol w:w="693"/>
        <w:gridCol w:w="1222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884,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884,0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ддержка семьи и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88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 884,0» заменить цифрами «12 353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91"/>
        <w:gridCol w:w="555"/>
        <w:gridCol w:w="466"/>
        <w:gridCol w:w="1466"/>
        <w:gridCol w:w="693"/>
        <w:gridCol w:w="1222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Выплата ежемесячных денежных средств на содержание детей – сирот и детей, оставшихся без попечения родителей,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67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 675,0» заменить цифрами «11 14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91"/>
        <w:gridCol w:w="555"/>
        <w:gridCol w:w="466"/>
        <w:gridCol w:w="1466"/>
        <w:gridCol w:w="701"/>
        <w:gridCol w:w="122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17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 175,0» заменить цифрами «7 1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91"/>
        <w:gridCol w:w="555"/>
        <w:gridCol w:w="466"/>
        <w:gridCol w:w="1466"/>
        <w:gridCol w:w="701"/>
        <w:gridCol w:w="122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3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500,0» заменить цифрами «3 969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591"/>
        <w:gridCol w:w="555"/>
        <w:gridCol w:w="466"/>
        <w:gridCol w:w="1466"/>
        <w:gridCol w:w="692"/>
        <w:gridCol w:w="1218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тдел правового регулирования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2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2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2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2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42,0» заменить цифрами «91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700"/>
        <w:gridCol w:w="1217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68,0» заменить цифрами «83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3 692,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03 692,5» заменить цифрами «331 305,2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18,0» заменить цифрами «254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 920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3 920,2» заменить цифрами «13 738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6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 70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5 705,0» заменить цифрами «16 3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197"/>
        <w:gridCol w:w="1591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1.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641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 60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 605,0» заменить цифрами «15 24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24"/>
        <w:gridCol w:w="1591"/>
        <w:gridCol w:w="121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системы образования в муниципальном образовании г.Сорск на 2017-2019 годы»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0000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3 38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53 386,0» заменить цифрами «175 73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197"/>
        <w:gridCol w:w="1591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1.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1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 59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5 592,0» заменить цифрами «72 67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197"/>
        <w:gridCol w:w="1591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2.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2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6 12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6 121,0» заменить цифрами «91 38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строк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4"/>
        <w:gridCol w:w="1591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архивного дела в городе Сорске на 2015-2017 годы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0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заменить строко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4"/>
        <w:gridCol w:w="1591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архивного дела в муниципальном образовании города Сорск на 2015-2017 годы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0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92"/>
        <w:gridCol w:w="1177"/>
        <w:gridCol w:w="121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 595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44 595,7» заменить цифрами «267 442,4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08-29T04:15:00Z</dcterms:modified>
  <cp:revision>3691</cp:revision>
  <dc:subject/>
  <dc:title/>
</cp:coreProperties>
</file>