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sz w:val="25"/>
          <w:szCs w:val="25"/>
        </w:rPr>
        <w:t>___________________________________________________________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августа 2017 года                                                                                                    №741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от 20.12.2011 года № 642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Об утверждении Правил землепользовани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 застройки городского округа города Сорска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в ред. от 27.02.2017 г. № 687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ст.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 внесении изменений в решение Совета депутатов города Сорска от 20.12.2011 года № 642 «Об утверждении Правил землепользования и застройки городского округа города Сорска» (в ред. от 27.02.2017 г. № 687).</w:t>
      </w:r>
    </w:p>
    <w:p>
      <w:pPr>
        <w:pStyle w:val="TextBody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нести следующие изменения в Карту градостроительного зонирования ( в части изменения вида и границ территориальных зон)  Правил землепользования  и застройки  городского округа город Сорск: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зменить вид и границы части территориальной зоны Р1 (зона природного ландшафта) на территориальную зону РН (зона объектов религиозного назначения) для размещения часовни в районе магазина по ул. Вокзальная, в п.ст. Ербинская (Приложение № 1);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color w:val="000000"/>
          <w:sz w:val="25"/>
          <w:szCs w:val="25"/>
        </w:rPr>
        <w:t>Изменить вид и границы части территориальной жилой зоны Ж1с (</w:t>
      </w:r>
      <w:r>
        <w:rPr>
          <w:sz w:val="25"/>
          <w:szCs w:val="25"/>
        </w:rPr>
        <w:t>зона существующей застройки индивидуальными жилыми домами</w:t>
      </w:r>
      <w:r>
        <w:rPr>
          <w:color w:val="000000"/>
          <w:sz w:val="25"/>
          <w:szCs w:val="25"/>
        </w:rPr>
        <w:t>) на территориальную зону П1 (</w:t>
      </w:r>
      <w:r>
        <w:rPr>
          <w:sz w:val="25"/>
          <w:szCs w:val="25"/>
        </w:rPr>
        <w:t>коммунально-складская зона</w:t>
      </w:r>
      <w:r>
        <w:rPr>
          <w:color w:val="000000"/>
          <w:sz w:val="25"/>
          <w:szCs w:val="25"/>
        </w:rPr>
        <w:t>) для выделения существующего гаражного массива, состоящего из одного ряда, по ул. Геологов, в районе дома № 1, в городе Сорске (Приложение № 2);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color w:val="000000"/>
          <w:sz w:val="25"/>
          <w:szCs w:val="25"/>
        </w:rPr>
        <w:t>Изменить вид и границы части территориальной зоны Р1 (зона природного ландшафта) на территориальную зону П1 (</w:t>
      </w:r>
      <w:r>
        <w:rPr>
          <w:sz w:val="25"/>
          <w:szCs w:val="25"/>
        </w:rPr>
        <w:t>коммунально-складская зона</w:t>
      </w:r>
      <w:r>
        <w:rPr>
          <w:color w:val="000000"/>
          <w:sz w:val="25"/>
          <w:szCs w:val="25"/>
        </w:rPr>
        <w:t xml:space="preserve">) для выделения существующего гаражного массива, расположенного в г. Сорске по ул. Кирова, в районе домов </w:t>
      </w:r>
      <w:r>
        <w:rPr>
          <w:sz w:val="25"/>
          <w:szCs w:val="25"/>
        </w:rPr>
        <w:t xml:space="preserve">№ 19, 21, 23 </w:t>
      </w:r>
      <w:r>
        <w:rPr>
          <w:color w:val="000000"/>
          <w:sz w:val="25"/>
          <w:szCs w:val="25"/>
        </w:rPr>
        <w:t>(Приложение № 3);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color w:val="000000"/>
          <w:sz w:val="25"/>
          <w:szCs w:val="25"/>
        </w:rPr>
        <w:t>Изменить вид и границы части территориальной зоны Р1 (зона природного ландшафта) на территориальные зоны П1 (</w:t>
      </w:r>
      <w:r>
        <w:rPr>
          <w:sz w:val="25"/>
          <w:szCs w:val="25"/>
        </w:rPr>
        <w:t>коммунально-складская зона</w:t>
      </w:r>
      <w:r>
        <w:rPr>
          <w:color w:val="000000"/>
          <w:sz w:val="25"/>
          <w:szCs w:val="25"/>
        </w:rPr>
        <w:t xml:space="preserve">) для выделения существующих гаражных массивов, расположенных в г. Сорске, по </w:t>
      </w:r>
      <w:r>
        <w:rPr>
          <w:sz w:val="25"/>
          <w:szCs w:val="25"/>
        </w:rPr>
        <w:t xml:space="preserve">ул. 50 лет Октября, в районе домов № 70А, 70Б </w:t>
      </w:r>
      <w:r>
        <w:rPr>
          <w:color w:val="000000"/>
          <w:sz w:val="25"/>
          <w:szCs w:val="25"/>
        </w:rPr>
        <w:t>(Приложение № 4);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color w:val="000000"/>
          <w:sz w:val="25"/>
          <w:szCs w:val="25"/>
        </w:rPr>
        <w:t>Изменить вид и границы части территориальной зоны Р1 (зона природного ландшафта) и СН (зона специального назначения) на территориальные зоны П1 (</w:t>
      </w:r>
      <w:r>
        <w:rPr>
          <w:sz w:val="25"/>
          <w:szCs w:val="25"/>
        </w:rPr>
        <w:t>коммунально-складская зона</w:t>
      </w:r>
      <w:r>
        <w:rPr>
          <w:color w:val="000000"/>
          <w:sz w:val="25"/>
          <w:szCs w:val="25"/>
        </w:rPr>
        <w:t>) для выделения существующих гаражных массивов, расположенных в г. Сорске, район продснаба (ул. Дружбы) (Приложение № 5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Изменить вид и границы части территориальной зоны Р1 (зона природного ландшафта) на территориальные зоны П1 (коммунально-складская зона) для выделения существующих гаражных массивов, расположенных в г. Сорске, район овощехранилища (Приложение № 6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Изменить вид и границы части территориальной жилой зоны Ж1с (зона существующей застройки индивидуальными жилыми домами) и Ж5 (</w:t>
      </w:r>
      <w:r>
        <w:rPr>
          <w:bCs/>
          <w:sz w:val="25"/>
          <w:szCs w:val="25"/>
        </w:rPr>
        <w:t>зона перспективной жилой застройки</w:t>
      </w:r>
      <w:r>
        <w:rPr>
          <w:sz w:val="25"/>
          <w:szCs w:val="25"/>
        </w:rPr>
        <w:t>) на территориальную зону П1 (коммунально-складская зона) для выделения существующего гаражного массива, расположенного в г. Сорске, по ул. Таёжная (Приложение № 7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Изменить вид и границы части территориальной зоны Р1 (зона природного ландшафта) на территориальную зону П1 (коммунально-складская зона) для выделения существующего гаражного массива, расположенного в г. Сорске, ул. Геологов, район магазина «Эльдорадо» (Приложение № 8);</w:t>
      </w:r>
    </w:p>
    <w:p>
      <w:pPr>
        <w:pStyle w:val="TextBody"/>
        <w:numPr>
          <w:ilvl w:val="1"/>
          <w:numId w:val="1"/>
        </w:numPr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В целях приведения  Правил землепользования и застройки в соответствие с Генеральным планом городского округа город Сорск, утвержденным Решением Совета депутатов города Сорска от 24.12.2013 г. № 254,  исправить категорию и границы земель лесного фонда на земли сельскохозяйственного назначения и входящие в их состав пашни (Приложения № 9);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color w:val="000000"/>
          <w:sz w:val="25"/>
          <w:szCs w:val="25"/>
        </w:rPr>
        <w:t>Изменить вид и границы части территориальной зоны Р1 (зона природного ландшафта) на территориальную жилую зону Ж1с (</w:t>
      </w:r>
      <w:r>
        <w:rPr>
          <w:sz w:val="25"/>
          <w:szCs w:val="25"/>
        </w:rPr>
        <w:t>зона существующей застройки индивидуальными жилыми домами</w:t>
      </w:r>
      <w:r>
        <w:rPr>
          <w:color w:val="000000"/>
          <w:sz w:val="25"/>
          <w:szCs w:val="25"/>
        </w:rPr>
        <w:t xml:space="preserve">) для размещения </w:t>
      </w:r>
      <w:r>
        <w:rPr>
          <w:sz w:val="25"/>
          <w:szCs w:val="25"/>
        </w:rPr>
        <w:t>одноквартирного жилого дома не выше двух этажей с приквартирным участком</w:t>
      </w:r>
      <w:r>
        <w:rPr>
          <w:color w:val="000000"/>
          <w:sz w:val="25"/>
          <w:szCs w:val="25"/>
        </w:rPr>
        <w:t>, местоположение: Республика Хакасия, городской округ город Сорск, п.ст. Ербинская, в 50 метрах западнее железнодорожного вокзала (Приложение № 10);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color w:val="000000"/>
          <w:sz w:val="25"/>
          <w:szCs w:val="25"/>
        </w:rPr>
        <w:t xml:space="preserve">Изменить вид и границы части территориальной зоны </w:t>
      </w:r>
      <w:r>
        <w:rPr>
          <w:sz w:val="25"/>
          <w:szCs w:val="25"/>
        </w:rPr>
        <w:t xml:space="preserve">Р4 (зона парков и скверов) </w:t>
      </w:r>
      <w:r>
        <w:rPr>
          <w:color w:val="000000"/>
          <w:sz w:val="25"/>
          <w:szCs w:val="25"/>
        </w:rPr>
        <w:t>на территориальную зону П1 (</w:t>
      </w:r>
      <w:r>
        <w:rPr>
          <w:sz w:val="25"/>
          <w:szCs w:val="25"/>
        </w:rPr>
        <w:t>коммунально-складская зона</w:t>
      </w:r>
      <w:r>
        <w:rPr>
          <w:color w:val="000000"/>
          <w:sz w:val="25"/>
          <w:szCs w:val="25"/>
        </w:rPr>
        <w:t>) для выделения существующего гаражного массива, состоящего из одного ряда, расположенного по адресу: Республика Хакасия, г. Сорск, район ул. Инкижекова, 17 (Приложение № 11).</w:t>
      </w:r>
    </w:p>
    <w:p>
      <w:pPr>
        <w:pStyle w:val="TextBody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В статье 26  «Градостроительные регламенты.  Общественно-деловые зоны»  в  части «РН Зона объектов религиозного назначения» абзац  «- объекты, связанные с отправлением культа» исключить. Добавить п. 1.1. следующего содержания: «Основные виды разрешенного использования:  - объекты, связанные с отправлением религиозного культа».</w:t>
      </w:r>
    </w:p>
    <w:p>
      <w:pPr>
        <w:pStyle w:val="TextBody"/>
        <w:numPr>
          <w:ilvl w:val="0"/>
          <w:numId w:val="1"/>
        </w:numPr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О.А. 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41:00Z</dcterms:created>
  <dc:creator>Lena</dc:creator>
  <dc:description/>
  <cp:keywords/>
  <dc:language>en-US</dc:language>
  <cp:lastModifiedBy>Елена</cp:lastModifiedBy>
  <cp:lastPrinted>2017-02-21T09:27:00Z</cp:lastPrinted>
  <dcterms:modified xsi:type="dcterms:W3CDTF">2017-08-29T04:20:00Z</dcterms:modified>
  <cp:revision>19</cp:revision>
  <dc:subject/>
  <dc:title>проект</dc:title>
</cp:coreProperties>
</file>