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894080</wp:posOffset>
                </wp:positionV>
                <wp:extent cx="61893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70.4pt" to="498.7pt,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92075</wp:posOffset>
                </wp:positionV>
                <wp:extent cx="2533650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9.2pt;mso-wrap-distance-left:9.05pt;mso-wrap-distance-right:9.05pt;mso-wrap-distance-top:0pt;mso-wrap-distance-bottom:0pt;margin-top:7.25pt;mso-position-vertical-relative:text;margin-left:1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b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2865</wp:posOffset>
                </wp:positionH>
                <wp:positionV relativeFrom="paragraph">
                  <wp:posOffset>920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7.25pt;mso-position-vertical-relative:text;margin-left:30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b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88945</wp:posOffset>
            </wp:positionH>
            <wp:positionV relativeFrom="paragraph">
              <wp:posOffset>-673735</wp:posOffset>
            </wp:positionV>
            <wp:extent cx="647065" cy="80962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1 »  0 3     2017                                                                                       №  81 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сектора к  весенне-летнем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</w:rPr>
      </w:pPr>
      <w:r>
        <w:rPr>
          <w:sz w:val="26"/>
        </w:rPr>
        <w:t xml:space="preserve">В соответствии с Федеральными Законами  от 06.10 2003  №131 – ФЗ «Об общих принципах организации местного самоуправления в Российской Федерации», от 22. 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),  постановлением Правительства Российской Федерации от 25.04.2012 №390 «О противопожарном режиме» (с последующими изменениями), Законом Республики Хакасия от 28.06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, на промышленных объектах и в жилом секторе в весенне-лет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1.В случае ухудшения пожароопасной обстановки устанавливать на территории муниципального образования город Сорск  особый пожароопасный режим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2.Создать рабочую группу по оперативному реагированию на складывающуюся пожарную обстановку в составе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Глава  города Сорска, руководитель рабочей группы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Старший инспектор ОНДПР г. Черногорск, Сорск, Усть- Абаканский район ГУ МЧС России по Республике Хакасия, заместитель руководителя рабочей группы (по согласованию)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Члены рабочей группы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0"/>
        </w:rPr>
      </w:pPr>
      <w:r>
        <w:rPr>
          <w:sz w:val="26"/>
        </w:rPr>
        <w:tab/>
        <w:t>Начальник отдела по делам  гражданской обороны, чрезвычайным ситуациям и моб. работ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тдела 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ПЧ-103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МВД России  по городу Сорску (по согласов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Утвердить План профилактических противопожарных  мероприятий по защите населения и территории муниципального образования город Сорск от пожаров на весенне-летний период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4.1.Организовать и провести в марте-апреле очистку закрепленной   территории от мусора и сухой травы, обновить  минерализованные полосы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4.2.Усилить контроль за обеспечением первичных мер пожарной безопасности в весенне-лет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4.4.Провести инструктаж сотрудников по мерам пожарной безопасности и действиям при возникновении пожаров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4.5.Предоставлять приспособленную для целей пожаротушения технику по первому требованию руководителя тушения пожара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4.6.Обеспечить в пожароопасный период проведение обследований подведомственных объектов и устранение выявленных нарушений правил пожарной безопасности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4.7.Разработать графики дежурств ответственных лиц на пожароопасный период. Графики предоставить в администрацию города Сорска (отдел по делам ГО ЧС и МР).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5.Гражданам, проживающим на территории муниципального образования город  Сорск в весенне-летний пожароопасный период при введении особого противопожарного периода 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Председателю комиссии по чрезвычайным ситуациям и пожарной безопасности муниципального образования на заседании комиссии по чрезвычайным ситуациям и пожарной безопасности муниципального образования  город Сорск в срок до 16.03.2017 года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1.Рассмотреть итоги работы по подготовке объектов и жилого сектора к весенне-летнему периоду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6.2.Рассмотреть исполнение требований постановления Правительства Российской Федерации от 25.04.2012 «О противопожарном режиме», на территории муниципального образования  и объектах, обратить внимание на изменение действующего законодательства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3.Рассмотреть вопрос  по созданию маневренных, патрульно-маневренных и штатных мобильных групп для проведения мероприятий по предупреждению чрезвычайных ситуаций, вызванных природных пожаров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тделу по делам ГО, ЧС и МР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1.На пожароопасный период активизировать  противопожарную пропаганду по соблюдению требований пожарной безопасности на территории муниципального образования город Сорск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7.2.Провести учет имеющейся водовозной и инженерной техники, которая может быть использована для тушения лесных и степных пожаров, определить порядок ее привлечения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Директору  МКУ «ЕДДС МО г. Сорск»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1.С начала пожароопасного периода организовать постоянный мониторинг пожарной обстановки на территории муниципального образования город Сорск, обеспечить своевременный обмен информацией о возникающих природных пожарах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8.2.Обеспечить готовность и знание оперативными дежурными ЕДДС алгоритмов запуска и использования системы оповещения и информирования населения о чрезвычайных ситуациях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8.3.С начала пожароопасного периода организовать постоянный мониторинг за складывающейся обстановкой на территории МО г. Сорск.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публиковать данное постановление в газете «Сорский Молибден» и разместить на сайте администрации города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Глава города                                                                                             В.Ф. Найденов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7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6"/>
          <w:szCs w:val="26"/>
        </w:rPr>
      </w:pPr>
      <w:r>
        <w:rPr>
          <w:sz w:val="26"/>
        </w:rPr>
        <w:tab/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sectPr>
          <w:type w:val="nextPage"/>
          <w:pgSz w:w="11906" w:h="16838"/>
          <w:pgMar w:left="73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№ </w:t>
      </w:r>
      <w:r>
        <w:rPr>
          <w:sz w:val="26"/>
        </w:rPr>
        <w:t>81-п от  01.03.2017 год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весенне-летний пожароопасный период   2017 года</w:t>
      </w:r>
    </w:p>
    <w:p>
      <w:pPr>
        <w:pStyle w:val="Normal"/>
        <w:widowControl w:val="false"/>
        <w:autoSpaceDE w:val="false"/>
        <w:ind w:left="705" w:hanging="0"/>
        <w:rPr>
          <w:sz w:val="20"/>
        </w:rPr>
      </w:pPr>
      <w:r>
        <w:rPr>
          <w:sz w:val="20"/>
        </w:rPr>
      </w:r>
    </w:p>
    <w:tbl>
      <w:tblPr>
        <w:tblW w:w="1543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74"/>
        <w:gridCol w:w="2617"/>
        <w:gridCol w:w="5028"/>
        <w:gridCol w:w="1690"/>
      </w:tblGrid>
      <w:tr>
        <w:trPr>
          <w:trHeight w:val="8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меро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     проведе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февраль -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седатель КЧС и ПБ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                           ЧС,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делам ГО ЧС и МР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, учрежд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зон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Ч-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ЭК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тдела по делам ГО и ЧС,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обработка информации, получаемой от ЦУКС ГУ МЧС России по Р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ЕДДС МО г. Сорск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апре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НД по Усть-Абаканскому району и г. Сорску, г. Черногорс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дготовки ОД ЕДДС муниципального образования к работе в весенне-летний пожароопасный период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ЕДДС МО г. Сорск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период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/>
        <w:t xml:space="preserve">Исп. Арискин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4:10:00Z</dcterms:created>
  <dc:creator>МО</dc:creator>
  <dc:description/>
  <cp:keywords/>
  <dc:language>en-US</dc:language>
  <cp:lastModifiedBy>urist</cp:lastModifiedBy>
  <dcterms:modified xsi:type="dcterms:W3CDTF">2017-03-03T04:48:00Z</dcterms:modified>
  <cp:revision>6</cp:revision>
  <dc:subject/>
  <dc:title/>
</cp:coreProperties>
</file>