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186055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4.65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6670</wp:posOffset>
                </wp:positionH>
                <wp:positionV relativeFrom="paragraph">
                  <wp:posOffset>13017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0.25pt;mso-position-vertical-relative:text;margin-left:3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26670</wp:posOffset>
                </wp:positionV>
                <wp:extent cx="60445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.1pt" to="478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01 »    03     2017год                                                                         №  82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 мерах по обеспечению охраны от пожар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лесов на землях лесного фонда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Республики Хакасия, расположенных на территории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муниципального образования город Сорск в 2017 году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В соответствии с Лесным Кодексом Российской Федерации, </w:t>
      </w:r>
      <w:r>
        <w:rPr>
          <w:rFonts w:cs="Times New Roman CYR"/>
          <w:sz w:val="26"/>
        </w:rPr>
        <w:t>Федерального закона от 06.10.2003 № 131-ФЗ «Об общих принципах организации местного самоуправления в Российской Федерации» (с изменениями), Федерального Закона от 21.12.1994 года №69 – ФЗ «О пожарной безопасности» (с изменениями)</w:t>
      </w:r>
      <w:r>
        <w:rPr>
          <w:sz w:val="26"/>
        </w:rPr>
        <w:t xml:space="preserve">, ст. 28 Устава муниципального образования город Сорск с целью своевременного предупреждения, обнаружения и ликвидации лесных пожаров  на территории муниципального образования город Сорск, администрация города Сорск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ЕТ:</w:t>
      </w:r>
    </w:p>
    <w:p>
      <w:pPr>
        <w:pStyle w:val="Normal"/>
        <w:ind w:left="57" w:firstLine="648"/>
        <w:jc w:val="both"/>
        <w:rPr>
          <w:sz w:val="26"/>
        </w:rPr>
      </w:pPr>
      <w:r>
        <w:rPr>
          <w:sz w:val="26"/>
        </w:rPr>
        <w:t>1.Рекомендовать  начальнику отдела Усть – Бюрьского лесничества Голубеву Г.Л.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1.1.Провести к наступлению пожароопасного периода разъяснительную работу среди населения, в организациях осуществляющих работу в лесу, по вопросам охраны лесов от пожаров.  </w:t>
      </w:r>
    </w:p>
    <w:p>
      <w:pPr>
        <w:pStyle w:val="Normal"/>
        <w:ind w:firstLine="708"/>
        <w:jc w:val="both"/>
        <w:rPr/>
      </w:pPr>
      <w:r>
        <w:rPr>
          <w:sz w:val="26"/>
        </w:rPr>
        <w:t>1.2.Осуществлять контроль по выполнению требований пожарной безопасности в лесах, обеспечить оперативную ликвидацию лесных пожаров на землях лесного фонда, расположенных на территории  муниципального образования город Сорск.</w:t>
      </w:r>
    </w:p>
    <w:p>
      <w:pPr>
        <w:pStyle w:val="Normal"/>
        <w:ind w:left="57" w:firstLine="651"/>
        <w:jc w:val="both"/>
        <w:rPr/>
      </w:pPr>
      <w:r>
        <w:rPr>
          <w:sz w:val="26"/>
        </w:rPr>
        <w:t xml:space="preserve">1.3.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. 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4.Организовать предоставление в МКУ  «ЕДДС МО г. Сорск» (тел.24-335)  информации по складывающейся обстановке на землях лесного фонда, расположенных на территории муниципального образования город Сорск.   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sz w:val="26"/>
        </w:rPr>
        <w:t>2.П</w:t>
      </w:r>
      <w:r>
        <w:rPr>
          <w:rFonts w:cs="Times New Roman CYR"/>
          <w:sz w:val="26"/>
        </w:rPr>
        <w:t>редседателю комиссии по чрезвычайным ситуациям и пожарной безопасности   города  Сорска  Савельеву А.Г. в срок до 24.03. 2017 года:</w:t>
      </w:r>
    </w:p>
    <w:p>
      <w:pPr>
        <w:pStyle w:val="Normal"/>
        <w:widowControl w:val="false"/>
        <w:autoSpaceDE w:val="false"/>
        <w:ind w:left="57" w:firstLine="651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2.1.Провести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widowControl w:val="false"/>
        <w:autoSpaceDE w:val="false"/>
        <w:ind w:left="57" w:firstLine="651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2.2.Организовать устройство противопожарных минерализованных полос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2.3.Провести учение по отработке навыков тушения лесных пожаров и взаимодействие с участием  подразделений противопожарной службы Республики Хакасия и лесопожарными формированиями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2.4.Организовать совместно с отделом по делам ГО, ЧС и МР противопожарную пропаганду среди населения.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2.4.Обеспечить создание резерва  противопожарного снаряжения и инвентаря, а также горюче-смазочных материал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Создать и утвердить  специальную комиссию по тушению лесных пожаров (Приложе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Рекомендовать руководителям предприятий и учреждений независимо от формы собственности и ведомственной принадлежности   в срок до 02.04.2017 года: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4.1.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2.Разработать мероприятия, исключающие возможность переброса огня при    лесных и степных пожарах на  подведомственные  объек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3.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;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Рекомендовать  начальнику ОМВД России  по городу Сорску до 02.04.2017 года: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1.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5.2.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лесного хозяйств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6.Рекомендовать  начальнику  ПЧ – 103 ГКУ РХ  «Противопожарная служба» Отряд противопожарной службы РХ  №10 Берсеневу М.П.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 xml:space="preserve">6.1.Обеспечить профилактическую работу по соблюдению гражданами правил </w:t>
      </w:r>
    </w:p>
    <w:p>
      <w:pPr>
        <w:pStyle w:val="Normal"/>
        <w:widowControl w:val="false"/>
        <w:autoSpaceDE w:val="false"/>
        <w:ind w:left="-171" w:hanging="57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</w:t>
      </w:r>
      <w:r>
        <w:rPr>
          <w:rFonts w:cs="Times New Roman CYR"/>
          <w:sz w:val="26"/>
        </w:rPr>
        <w:t>пожарной безопасности в лесах.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7.Руководителю отдела образования администрации города Сорска Нестеровой М.А.:</w:t>
      </w:r>
    </w:p>
    <w:p>
      <w:pPr>
        <w:pStyle w:val="Normal"/>
        <w:widowControl w:val="false"/>
        <w:autoSpaceDE w:val="false"/>
        <w:ind w:left="-57" w:firstLine="57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7.1.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8.Данное постановление опубликовать в газете «Сорский Молибден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9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Глава   города                                                                                В.Ф. Найденов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</w:t>
      </w:r>
    </w:p>
    <w:p>
      <w:pPr>
        <w:pStyle w:val="Normal"/>
        <w:ind w:firstLine="70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  постановлению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от « 01»   03   2017 года № 82-п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Состав специальной  комиссии по тушению лесных пожаров</w:t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Найденов В.Ф. – глава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Савельев А.Г. -  первый заместитель  главы города Сорска,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Арискина Н.К. –  начальник отдела по делам ГО, ЧС и МР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Голубев Г.Л.-</w:t>
      </w:r>
      <w:r>
        <w:rPr>
          <w:sz w:val="26"/>
        </w:rPr>
        <w:t xml:space="preserve"> начальник отдела Усть–Бюрьского лесничества</w:t>
      </w:r>
      <w:r>
        <w:rPr>
          <w:rFonts w:cs="Times New Roman CYR"/>
          <w:sz w:val="26"/>
        </w:rPr>
        <w:t xml:space="preserve">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 xml:space="preserve">Осипюк И.В.–участковый  лесничий Усть –Бюрьского лесничества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Новиков С.Н.–исполнительный директор  ООО «Сорский ГОК»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Гительман А.В.–начальник ОМВД России по городу Сорску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ab/>
        <w:t>Гордеева Р.В. – и.о. директора ФБУ ЦР ФСС «Туманный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Деев Е.Ю. – директор  МУП  «Коммунальные системы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/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Яркин В.Г.–  и.о. главного    врача  ГБУЗ «Сорская городская больница» (по согласованию)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/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Берсенев П.М. – начальник  ПЧ – 103 (по согласованию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4:10:00Z</dcterms:created>
  <dc:creator>МО</dc:creator>
  <dc:description/>
  <cp:keywords/>
  <dc:language>en-US</dc:language>
  <cp:lastModifiedBy>urist</cp:lastModifiedBy>
  <dcterms:modified xsi:type="dcterms:W3CDTF">2017-03-03T04:47:00Z</dcterms:modified>
  <cp:revision>5</cp:revision>
  <dc:subject/>
  <dc:title/>
</cp:coreProperties>
</file>