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0. 05. 2017 г.                                                                          №  9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</w:rPr>
        <w:t xml:space="preserve">  </w:t>
      </w:r>
      <w:r>
        <w:rPr>
          <w:sz w:val="26"/>
        </w:rPr>
        <w:t>Руководствуясь</w:t>
      </w:r>
      <w:r>
        <w:rPr>
          <w:sz w:val="26"/>
          <w:szCs w:val="26"/>
        </w:rPr>
        <w:t xml:space="preserve"> ч.ч. 11-15 ст. 31, ст. 33 Градостроительного кодекса Российской Федерации, ст. 28 Федерального закона от 06.10.2003г. № 131-ФЗ «Об общих принципах организации местного самоуправления в Российской Федерации»,  ст. 10 Устава муниципального образования город Сорск, 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48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Назначить публичные слушания по рассмотрению внесения изменений в Правила землепользования и застройки городского округа город Сорск, утвержденные решением Совета депутатов города Сорска от 20. 12. 2011 г. № 642 (в редакции от 27.02.2017 г. № 687) на 12 июля 2017 года в 15 часов 00 мину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4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4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убликовать настоящее Постановление и проект изменений в Правила землепользования и застройки городского округа город Сорск   в газете "Сорский молибден" и разместить на официальном сайте администрации города  Сорска в сети Интернет, в срок не позднее двух месяцев  до назначенной даты публичных слушаний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75" w:hanging="49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75" w:hanging="49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                                                В.  Ф.  Найденов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2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urist</cp:lastModifiedBy>
  <cp:lastPrinted>2016-12-09T09:53:00Z</cp:lastPrinted>
  <dcterms:modified xsi:type="dcterms:W3CDTF">2017-05-11T04:50:00Z</dcterms:modified>
  <cp:revision>28</cp:revision>
  <dc:subject/>
  <dc:title/>
</cp:coreProperties>
</file>