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40"/>
          <w:szCs w:val="26"/>
        </w:rPr>
      </w:pPr>
      <w:r>
        <w:rPr>
          <w:rFonts w:cs="Times New Roman" w:ascii="Times New Roman" w:hAnsi="Times New Roman"/>
          <w:sz w:val="40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26"/>
        </w:rPr>
      </w:pPr>
      <w:r>
        <w:rPr>
          <w:rFonts w:cs="Times New Roman" w:ascii="Times New Roman" w:hAnsi="Times New Roman"/>
          <w:b/>
          <w:caps/>
          <w:sz w:val="40"/>
          <w:szCs w:val="26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26"/>
        </w:rPr>
      </w:pPr>
      <w:r>
        <w:rPr>
          <w:rFonts w:cs="Times New Roman" w:ascii="Times New Roman" w:hAnsi="Times New Roman"/>
          <w:b/>
          <w:caps/>
          <w:sz w:val="40"/>
          <w:szCs w:val="26"/>
        </w:rPr>
        <w:t xml:space="preserve">о ПРОВЕДЕНИИ НЕЗАВИСИМОЙ ОЦЕНКИ КАЧЕСТВА ОКАЗАНИЯ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26"/>
        </w:rPr>
      </w:pPr>
      <w:r>
        <w:rPr>
          <w:rFonts w:cs="Times New Roman" w:ascii="Times New Roman" w:hAnsi="Times New Roman"/>
          <w:b/>
          <w:caps/>
          <w:sz w:val="40"/>
          <w:szCs w:val="26"/>
        </w:rPr>
        <w:t>В  УЧРЕЖДЕНИЯХ КУЛЬТУРЫ на территории муниципального образования город сорс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aps/>
          <w:sz w:val="40"/>
          <w:szCs w:val="26"/>
        </w:rPr>
      </w:pPr>
      <w:r>
        <w:rPr>
          <w:rFonts w:cs="Times New Roman" w:ascii="Times New Roman" w:hAnsi="Times New Roman"/>
          <w:b/>
          <w:caps/>
          <w:sz w:val="40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Сорск, 2017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зависимая оценка качества услуг, осуществляемая в сфере культуры, имеет статус одной из форм общественного контроля и проводится в целях предоставления гражданам информации о качестве оказания услуг учреждениями культуры, а также в целях повышения качества их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казатели, характеризующие общие критерии оценки качества оказания услуг организациями культуры, утверждены приказом Министерства культуры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 ноября 2016 г. N 254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Об утверждении показателей, характеризующих общие критерии оценки качества оказания услуг организациями культу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исследование проводилось на основании Методических рекомендаций по проведению независимой оценки качества оказания услуг организациями культуры (далее - Методические рекомендации), утвержденных Министерством культуры Российской Федерации «27» марта 2017 года, утвержденных приказом Министерства культуры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17.03.2017г. № 261 «Об утверждении Методических рекомендаций по проведению независимой оценки качества оказания услуг организациями культур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зависимая оценка качества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оказания услуг организациями культуры, а также в целях повышения качества их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зависимая оценка качества оказания услу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реждениями культуры предусматривает оценку условий оказания услуг по таким общим критериям, как открытость и доступность информации об учреждениях культуры; комфортность условий предоставления услуг и доступность их получения; время ожидания предоставления услуги; доброжелательность, вежливость, компетентность работников; удовлетворенность качеством оказания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 проведении независимой оценки качества оказания услуг учреждениями культуры использовалась общедоступная информация по учреждениям размещаемая в форме открытых данных н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фициальных сайтах в сети «Интернет»,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которые должн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беспечивать техническую возможность выражения мнений получателями услуг о качестве оказания услуг и на официальном сайте для размещения информации о государственных учреждениях в сети «Интернет»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).</w:t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1. Методологический раздел</w:t>
      </w:r>
    </w:p>
    <w:p>
      <w:pPr>
        <w:pStyle w:val="Subtitl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Цели и задачи  иссле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 исследования – произвести оценку качест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казания услуг в учреждениях культуры МО г. Сорска </w:t>
      </w:r>
      <w:r>
        <w:rPr>
          <w:rFonts w:cs="Times New Roman" w:ascii="Times New Roman" w:hAnsi="Times New Roman"/>
          <w:sz w:val="26"/>
          <w:szCs w:val="26"/>
        </w:rPr>
        <w:t xml:space="preserve">на современном этапе социального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исслед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ить факторы, оказывающие позитивное и негативное влияние на качество услуг учреждений культуры на территории муниципального образования город Сорс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явить мнение населения о качестве услуг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крыть деятельность учреждений культуры по расширению внебюджетных источников финансирования, развитию новых форм и видов предоставления культурных услуг (в том числе платных), повышению их уровня и кач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ить анализ выявленных (в контексте оценивания) сильных и слабых сторон деятельности учреждений социально-культурной сфер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работать рекомендации по улучшению качества услуг учреждений культуры.</w:t>
      </w:r>
    </w:p>
    <w:p>
      <w:pPr>
        <w:pStyle w:val="Subtitl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Основные термины проведения иссле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м исследования являлись получатели услуг учреждений культуры на территории МО г.Сорск от 14 лет и стар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 исследования - мнения, интересы, предложения и предпочтения граждан в отношении качества предоставляем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Сбор, обобщение 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6"/>
          <w:szCs w:val="26"/>
          <w:lang w:eastAsia="ru-RU"/>
        </w:rPr>
        <w:t xml:space="preserve">и анализ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информации о качестве оказания услуг организациями культур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роводился по трем основным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изучение и оценка данных, размещенных на официальном сайте учреждения (сайте администрации города Сорск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изучение и оценка данных на официальном сайте для размещения информации о муниципальных учреждениях в сети «Интернет»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(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сбор данных и оценка удовлетворенности получателей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</w:rPr>
        <w:t>2. I этап  проведения независимой оценки</w:t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качества оказываемых услуг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арте 2017 года состоялось заседание общественного Совета, на котором был определен перечень учреждений, в отношении которых будет проведена независимая оценк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чества оказания услуг в учреждениях культуры МО г. Сорска, </w:t>
      </w:r>
      <w:r>
        <w:rPr>
          <w:rFonts w:cs="Times New Roman" w:ascii="Times New Roman" w:hAnsi="Times New Roman"/>
          <w:sz w:val="26"/>
          <w:szCs w:val="26"/>
        </w:rPr>
        <w:t>составлен график проведения анкетирования и опрос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– ГРАФИ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независимой оценки качества оказания услу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ми культуры МО г. Сор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41"/>
        <w:gridCol w:w="2505"/>
        <w:gridCol w:w="23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мина О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КМ им.В.В.Андрияшев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а Е.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-апрель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Г.Ю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rPr/>
      </w:pPr>
      <w:r>
        <w:rPr>
          <w:b/>
          <w:sz w:val="26"/>
          <w:szCs w:val="26"/>
        </w:rPr>
        <w:t>2.1. Изучение мнений получателей услуг</w:t>
      </w:r>
    </w:p>
    <w:p>
      <w:pPr>
        <w:pStyle w:val="Style19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учение мнений получателей услуг проводился путе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енное анкетирование, предлагаемое непосредственно в учреждении культур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енное анкетирование, предлагаемое на улицах города и в учреждениях гор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ubtitl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анк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письменного опроса населения в качестве инструментария были разработаны анкеты. Анкеты содержали следующие вопрос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оверности результатов опроса при составлении анкет, учитывались факторы, определяющие вид анкет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ы проведения опроса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анонимность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стной ценз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4-18 лет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9-29 лет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0-39 лет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-49 лет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0-59 лет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60 лет и старше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ендерный признак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ужчина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женщин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анкет от каждой организации определялось, исходя из количества получателей услуг в месяц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ые организации культуры (количество получателей услуг в год не более 12 000) – количество анкет не менее 150 в год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Средние организации культуры (количество получателей услуг в год от12 000 до 50 000) – количество анкет не менее 500 в год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Крупные организации культуры (количество получателей услуг в год более 50 000) – количество анкет не менее 1000 в год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492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лучателей услуг в год</w:t>
            </w:r>
          </w:p>
        </w:tc>
      </w:tr>
      <w:tr>
        <w:trPr>
          <w:trHeight w:val="28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е организации культу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КМ им.В.В.Андрияш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е организации культуры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221" w:firstLine="2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анкетирование проводилось в организациях с марта по  апрель 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57"/>
        <w:gridCol w:w="2047"/>
        <w:gridCol w:w="169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человек принявших участие в анкетирован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опрошенных в %% от числа получателей услуг за год</w:t>
            </w:r>
          </w:p>
        </w:tc>
      </w:tr>
      <w:tr>
        <w:trPr>
          <w:trHeight w:val="288" w:hRule="atLeast"/>
        </w:trPr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е организации культу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КМ им.В.В.Андрияшев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е организации культу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221" w:firstLine="2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221" w:firstLine="2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%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его в опросе приняли участие </w:t>
      </w:r>
      <w:r>
        <w:rPr>
          <w:rFonts w:cs="Times New Roman" w:ascii="Times New Roman" w:hAnsi="Times New Roman"/>
          <w:b/>
          <w:sz w:val="26"/>
          <w:szCs w:val="26"/>
        </w:rPr>
        <w:t>873 человека (8 % от всего населения  города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просе приняло участие 350 мужчин, от числа опрошенных и 523 женщ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57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5pt;height:191.95pt" filled="f" o:ole="">
            <v:imagedata r:id="rId5" o:title=""/>
          </v:shape>
          <o:OLEObject Type="Embed" ProgID="" ShapeID="ole_rId4" DrawAspect="Content" ObjectID="_1679128297" r:id="rId4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стной ценз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4-18 лет - 86 человека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19-29 лет - 123 человека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0-39 лет - 215 человека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-49 - 181 человек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50-59 лет - 76 человека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60 лет и старше - 192 человека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/>
        <w:t>Возрастной ценз в разбивке по учреждениям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28"/>
        <w:gridCol w:w="1055"/>
        <w:gridCol w:w="1028"/>
        <w:gridCol w:w="1055"/>
        <w:gridCol w:w="1028"/>
        <w:gridCol w:w="1055"/>
      </w:tblGrid>
      <w:tr>
        <w:trPr>
          <w:trHeight w:val="6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растной ценз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БУК ДК «Металлург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БУК СКМ им В.В.Андрияшев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БУК ЕСБ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18 ле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9 ле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39 ле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-49 ле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59 ле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и старш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Из них мужчин и женщин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ужч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женщи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ужч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женщи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ужч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женщин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8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растной ценз  опрошенных в разбивке по учреждениям культуры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3. </w:t>
      </w:r>
      <w:r>
        <w:rPr>
          <w:rFonts w:cs="Times New Roman" w:ascii="Times New Roman" w:hAnsi="Times New Roman"/>
          <w:b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6"/>
        </w:rPr>
        <w:t xml:space="preserve"> этап  проведения независимой оценк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качества оказываемых услу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1.Обработка и анализ полученных результа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независимой оценки качества услуг учреждениями культуры расположенными на территории муниципального образования город Сорск сложилась следующая ситуация анкетир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лученных баллов по результатам проведенного опро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</w:tr>
      <w:tr>
        <w:trPr>
          <w:trHeight w:val="5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диная сеть библиоте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8</w:t>
            </w:r>
          </w:p>
        </w:tc>
      </w:tr>
      <w:tr>
        <w:trPr>
          <w:trHeight w:val="5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КМ им.В.В.Андрияше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. Балловая оценка удовлетворенности качеством оказываемых услуг Муниципального бюджетного учреждения культуры дома культуры «Металлург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ям услуг было предложено дать оценку качества оказываемых услуг учреждению МБУК ДК «Металлург». По результатам анкетирования нами была получена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ценка мнений получателей услугу МБУК ДК «Металлург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5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оказател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и актуальность информ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форт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граф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 для инвалидов (доступ в учреждение, информация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режима работы учре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 удовлетворенности услуг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персонала к посетител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омпетентности персон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качеством платных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атериально-техническим обеспечение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 предстоящих мероприятиях, о работе учре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аглядного материала (полиграфические материалы) учреждения (буклеты, афиша, баннеры, флайеры и т.д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,77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4578350" cy="4090670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опроса потребителей услуг, ситуация по оказанию услуг МБУК ДК «Металлург» складывается следующим образ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сокую оценку среди посетителей дома культуры получили вопросы о комфортности пребывания в доме культуры (78% опрошенных) и  доступности предоставляемых услуг (60% опрошенных). Меньший процент удовлетворенности получили вопросы по удобству графика работы учреждения (52 %); удовлетворенность качеством оказания услуг в целом (50 %). В компетентности персонала не сомневаются 56%  респондентов. Вопрос «Дополнительные услуг и доступность их получения» оставил у 64% респондентов вопросы и всего 36% довольны предоставляемыми  дополнительными услугами. Такой низкий процент положительно высказывающихся людей объясняется тем, что не все желающие могут воспользоваться данными услугами (нехватка технических возможностей, ограниченное количество руководителей кружков, небольшие помещ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опрос о доступности для инвалидов, 239 респондентов (44 %) ответили положительно. В здание МБУК ДК «Металлург» есть доступ инвалидов (имеется пандус, достаточно широкая входная зона, отсутствие значительных препятствий), но доступ для инвалидов ограничивается только первым этажом. Для данной категории населения в доме культуры (на первом этаже здания в дискотечном зале)  на протяжения всего года проводятся 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опрос доброжелательности и вежливости персонала почти половина респондентов ответила положительно, из чего делаем вывод о необходимости провести ряд тематических занятий с сотрудниками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вопросе о полиграфических материалах также мнение респондентов разделились пополам. Действительно, печатная продукция, такая как: флайеры, буклеты, программки и т.д., используется только на крупных меропри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опроса, итоговое значение показателя качества оказания услуг по мнениям получателей услуг МБУК ДК «Металлург» составляет 69,77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ценка экспертов в области открытости информации МБУК ДК «Металлург» на сайтах сети «Интерн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но Методическим рекомендациям порядка расчета значений показателей, характеризующих общие критерии оценки качества оказания услуг организациями культуры, была проведена оценка открытости информации на официальном сайте  для размещения информации о государственных и муниципальных учреждений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Максимальное значение, согласно методическим рекомендациям 1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7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именование показателя, характеризующего общие критерии открытости информации об учреждении на официальном сайте сети «Интернет»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bu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ксимально возможное значение,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ическое значение, б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размещения организации, схема пр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ные документы (копия устава, свидетельство о гос. регистрации, решение учредителя о создании и назначении руководителя организации культуры, положения о филиалах и представительств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, график работы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е телеф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и, имена, отчества, должности руководящего состава организации культуры, ее структурных подразделений и филиалов (при их наличии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оценки проведенной экспертами независимой оценки качества оказываемых услуг можно сделать вывод о том, что информация размещенная на официальном сайте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щена практически в полном объеме. На сайте отсутствует только информация о режиме работы учре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же была проведена оценка открытости информации на официальном сайте  учредителя МБУК ДК «Металлург» - администрации города Сорска. Официального сайта МБУК ДК «Металлург» нет. Максимальное значение, согласно методическим рекомендациям 1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7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казателя, характеризующего общие критерии открытости информации об учреждении на официальном сайте учредителя МБУК ДК «Металлург» администрации города С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ксимально возможное значение,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ическое значение, б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едения о видах предоставля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и нормативных правовых актов, устанавливающих цены (тарифы) на услуги, либо порядок их устан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оказываемых платных услуг, цены (тарифы) на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я плана финансово-хозяйственной деятельности организации культуры, утвержденного установленном законодательством Российской Федерации порядке, или бюджетной сметы (информация об объеме предоставляем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материально-техническом обеспечении предоставления услуг организацие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и лицензии на осуществление деятельности, подлежащей лицензированию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планируем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выполнении государственного (муниципального) здания, отчет о результатах деятельности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ультаты независимой оценки качества оказания услуг организациями культуры, а также предложения об улучшении качества и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 по улучшению качеств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Методическим рекомендациям, оценка уровня открытости и доступности информации на официальном сайте учредителя МБУК ДК «Металлург» администрации города Сорска, составил 3 балла. На официальном сайте учредителя недостаточна информация о работе подведомственного учреждения. В выводах будет дана рекомендация о необходимости разместить более подробную информацию об учреждени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3. Балловая оценка удовлетворенности качеством оказываемых услуг Муниципального бюджетного учреждения культуры «Сорский краеведческий музей им. В.В.Андрияшев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ям услуг было предложено дать оценку качества оказываемых услуг учреждению МБУК СКМ им. В.В.Андрияшева. По результатам анкетирования нами была получена следующая информац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ценка мнений получателей услугу МБУК СКМ им. В.В.Андрияше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5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оказател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и актуальность информ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форт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граф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 для инвалидов (доступ в учреждение, информация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режима работы учре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 удовлетворенности услуг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персонала к посетител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омпетентности персон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качеством платных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атериально-техническим обеспечение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 предстоящих мероприятиях, о работе учре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аглядного материала (полиграфические материалы) учреждения (буклеты, афиша, баннеры, флайеры и т.д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,56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791835" cy="4090670"/>
            <wp:effectExtent l="0" t="0" r="0" b="0"/>
            <wp:docPr id="3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опроса потребителей услуг, ситуация по оказанию услуг </w:t>
      </w:r>
      <w:r>
        <w:rPr>
          <w:rFonts w:cs="Times New Roman" w:ascii="Times New Roman" w:hAnsi="Times New Roman"/>
          <w:sz w:val="26"/>
          <w:szCs w:val="26"/>
        </w:rPr>
        <w:t>МБУК СКМ им. В.В.Андрияше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кладывается следующим образ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вопрос  о комфортности пребывания в Сорском краеведческом музее 48% опрошенных дали положительный ответ  остальное количество опрошенных дали среднюю оценку, т.к. многие респонденты считают помещение музея достаточно маленьким; небольшая часть респондентов рекомендовала заменить старые витрины на бале современные с подсвет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ельными услугами довольны лишь половина опрошенных. Это связано с тем, что проводимые в музее мероприятия направлены, в основном, на определенную группу населения – это дошкольный возраст и пенсионная возрастная групп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ступность услуг для инвалидов составил очень маленький процент, всего 33,9 % респондентов ответили положительно. В здании музея нет доступной входной зоны (пандуса) для инвалидов. Также отсутствуют санитарно-гигиенические помещения и т.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же низкий процент удовлетворенности составил вопрос о полиграфических материалах – 40%. Печатная продукция  по музею на территории муниципального образования город Сорск не изд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опроса </w:t>
      </w:r>
      <w:r>
        <w:rPr/>
        <w:t>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оговое значение показателя качества оказания услуг по мнениям получателей услуг </w:t>
      </w:r>
      <w:r>
        <w:rPr>
          <w:rFonts w:cs="Times New Roman" w:ascii="Times New Roman" w:hAnsi="Times New Roman"/>
          <w:sz w:val="26"/>
          <w:szCs w:val="26"/>
        </w:rPr>
        <w:t>МБУК СКМ им. В.В.Андрияше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ставляет 61,56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ценка экспертов в области открытости информации МБУК СКМ им. В.В.Андрияшева на сайтах сети «Интерн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но Методическим рекомендациям порядка расчета значений показателей, характеризующих общие критерии оценки качества оказания услуг организациями культуры, была проведена оценка открытости информации на официальном сайте  для размещения информации о государственных и муниципальных учреждений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Максимальное значение, согласно методическим рекомендациям 1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7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именование показателя, характеризующего общие критерии открытости информации об учреждении на официальном сайте сети «Интернет»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bu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ксимально возможное значение,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ическое значение, б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размещения организации, схема пр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ные документы (копия устава, свидетельство о гос. регистрации, решение учредителя о создании и назначении руководителя организации культуры, положения о филиалах и представительств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, график работы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е телеф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и, имена, отчества, должности руководящего состава организации культуры, ее структурных подразделений и филиалов (при их наличии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оценки проведенной экспертами независимой оценки качества оказываемых услуг можно сделать вывод о том, что информация размещенная на официальном сайте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щена практически в полном объеме. На сайте отсутствует только информация о режиме работы учреждения и дата регистрации учре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же была проведена оценка открытости информации на официальном сайте  учредителя МБУК СКМ им. В.В.Андрияшева - администрации города Сорска. Официального сайта МБУК СКМ им. В.В.Андрияшева нет. Максимальное значение, согласно методическим рекомендациям 10 баллов. Учреждением, согласно проведенного анализа, получено 8 баллов.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7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казателя, характеризующего общие критерии открытости информации об учреждении на официальном сайте учредителя МБУК СКМ им. В.В.Андрияшева администрации города С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ксимально возможное значение,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ическое значение, б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едения о видах предоставля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и нормативных правовых актов, устанавливающих цены (тарифы) на услуги, либо порядок их устан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оказываемых платных услуг, цены (тарифы) на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я плана финансово-хозяйственной деятельности организации культуры, утвержденного установленном законодательством Российской Федерации порядке, или бюджетной сметы (информация об объеме предоставляем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материально-техническом обеспечении предоставления услуг организацие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и лицензии на осуществление деятельности, подлежащей лицензированию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планируем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выполнении государственного (муниципального) здания, отчет о результатах деятельности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ультаты независимой оценки качества оказания услуг организациями культуры, а также предложения об улучшении качества и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 по улучшению качеств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данной группы показателей (информации об учреждении на официальном сайте учреждения или сайте учредителя) общее количество баллов показало низкий результат, 3 из 10. Это говорит об отсутствии необходимой информации о работе учреждения. Данный результат будет внесен в рекомендациях по улучшению работу учреждени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4. Балловая оценка удовлетворенности качеством оказываемых услуг Муниципального бюджетного учреждения культуры Единая сеть библиот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ям услуг было предложено дать оценку качества оказываемых услуг учреждению МБУК  «ЕСБ». По результатам анкетирования нами была получена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ценка мнений получателей услугу МБУК  «ЕСБ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5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Показател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и актуальность информ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форт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граф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услуг для инвалидов (доступ в учреждение, информация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режима работы учре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 удовлетворенности услуг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персонала к посетител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омпетентности персон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качеством платных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атериально-техническим обеспечение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 предстоящих мероприятиях, о работе учре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аглядного материала (полиграфические материалы) учреждения (буклеты, афиша, баннеры, флайеры и т.д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,18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791835" cy="4090670"/>
            <wp:effectExtent l="0" t="0" r="0" b="0"/>
            <wp:docPr id="4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опроса потребителей услуг, ситуация по оказанию услуг </w:t>
      </w:r>
      <w:r>
        <w:rPr>
          <w:rFonts w:cs="Times New Roman" w:ascii="Times New Roman" w:hAnsi="Times New Roman"/>
          <w:sz w:val="26"/>
          <w:szCs w:val="26"/>
        </w:rPr>
        <w:t>МБУК  «ЕСБ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кладывается следующим образ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сокую оценку среди посетителей сети библиотек расположенных на территории МО г.Сорск получил вопрос о доброжелательности и вежливости сотрудников библиотек (67%). Меньший процент удовлетворенности получили вопросы: о доступности актуальности информации об учреждении (46%); О комфортности пребывания в помещении (43%), это связано с небольшими помещениями, узкими проходами между стеллажами с книгами, небольшим количеством посадочных мест в читальных залах. Малый процент респондентов удовлетворен доступностью для инвалидов (38%) входные зоны достаточно узкие для инвалидов колясочников, в центральной библиотеке нет возможности для инвалидов самим передвигаться по помещ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опроса, итоговое значение показателя качества оказания услуг по мнениям получателей услуг </w:t>
      </w:r>
      <w:r>
        <w:rPr>
          <w:rFonts w:cs="Times New Roman" w:ascii="Times New Roman" w:hAnsi="Times New Roman"/>
          <w:sz w:val="26"/>
          <w:szCs w:val="26"/>
        </w:rPr>
        <w:t>МБУК  «ЕСБ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составляет 61,18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ценка экспертов в области открытости информации МБУК  «ЕСБ» на сайтах сети «Интерн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но Методическим рекомендациям порядка расчета значений показателей, характеризующих общие критерии оценки качества оказания услуг организациями культуры, была проведена оценка открытости информации на официальном сайте  для размещения информации о государственных и муниципальных учреждений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Максимальное значение, согласно методическим рекомендациям 10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7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именование показателя, характеризующего общие критерии открытости информации об учреждении на официальном сайте сети «Интернет»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bu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ru-RU"/>
                </w:rPr>
                <w:t>r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ксимально возможное значение,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ическое значение, б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размещения организации, схема пр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ные документы (копия устава, свидетельство о гос. регистрации, решение учредителя о создании и назначении руководителя организации культуры, положения о филиалах и представительств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, график работы организаци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е телеф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и, имена, отчества, должности руководящего состава организации культуры, ее структурных подразделений и филиалов (при их наличии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результатам оценки проведенной экспертами независимой оценки качества оказываемых услуг можно сделать вывод о том, что информация размещенная на официальном сайте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щена практически в полном объеме. На сайте отсутствует только информация о режиме работы учре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же была проведена оценка открытости информации на официальном сайте  </w:t>
      </w:r>
      <w:r>
        <w:rPr>
          <w:rFonts w:cs="Times New Roman" w:ascii="Times New Roman" w:hAnsi="Times New Roman"/>
          <w:sz w:val="26"/>
          <w:szCs w:val="26"/>
        </w:rPr>
        <w:t>МБУК  «ЕСБ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Максимальное значение, согласно методическим рекомендациям 10 баллов. На официальном сайте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, МБУК «ЕСБ» получили 9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7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именование показателя, характеризующего общие критерии открытости информации об учреждении на официальном сайте учредителя МБУК «ЕСБ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аксимально возможное значение,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актическое значение, б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едения о видах предоставля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и нормативных правовых актов, устанавливающих цены (тарифы) на услуги, либо порядок их устан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оказываемых платных услуг, цены (тарифы) на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я плана финансово-хозяйственной деятельности организации культуры, утвержденного установленном законодательством Российской Федерации порядке, или бюджетной сметы (информация об объеме предоставляем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материально-техническом обеспечении предоставления услуг организацие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пии лицензии на осуществление деятельности, подлежащей лицензированию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планируем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выполнении государственного (муниципального) здания, отчет о результатах деятельности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ультаты независимой оценки качества оказания услуг организациями культуры, а также предложения об улучшении качества и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 по улучшению качеств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Методическим рекомендациям, оценка уровня открытости и доступности информации на официальном сайте учредителя МБУК  «ЕСБ» администрации города Сорска, составил 6 балла.</w:t>
      </w:r>
    </w:p>
    <w:p>
      <w:pPr>
        <w:pStyle w:val="Heading1"/>
        <w:jc w:val="center"/>
        <w:rPr>
          <w:sz w:val="28"/>
          <w:lang w:eastAsia="ru-RU"/>
        </w:rPr>
      </w:pPr>
      <w:r>
        <w:rPr>
          <w:sz w:val="28"/>
          <w:lang w:eastAsia="ru-RU"/>
        </w:rPr>
        <w:t>4. Результаты независимой оценки качества оказания услуг учреждениями культуры, расположенными на территории Муниципального образования город Сорс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684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13"/>
        <w:gridCol w:w="2071"/>
        <w:gridCol w:w="1715"/>
        <w:gridCol w:w="1817"/>
        <w:gridCol w:w="1068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yandex-sans;Times New Roman" w:hAnsi="yandex-sans;Times New Roman" w:eastAsia="Times New Roman" w:cs="yandex-sans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Наименование организации культу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yandex-sans;Times New Roman" w:hAnsi="yandex-sans;Times New Roman" w:eastAsia="Times New Roman" w:cs="yandex-sans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ценка уровня удовлетворенности качеством оказываемых услуг, балл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yandex-sans;Times New Roman" w:hAnsi="yandex-sans;Times New Roman" w:eastAsia="Times New Roman" w:cs="yandex-sans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ценка уровня открытости и доступности информации организации культуры на сайте www.bus.gov.r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yandex-sans;Times New Roman" w:hAnsi="yandex-sans;Times New Roman" w:eastAsia="Times New Roman" w:cs="yandex-sans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ценка уровня открытости и доступности информации на официальном сайте организации, балл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yandex-sans;Times New Roman" w:hAnsi="yandex-sans;Times New Roman" w:eastAsia="Times New Roman" w:cs="yandex-sans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вая оценк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К ДК «Металлург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8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 «ЕСБ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8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СКМ им. В.В.Андрияше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независимой оценки качества услуг учреждений культуры, расположенными на территории муниципального образования город Сорск, итоговые оценки сложились следующим образом: высшую итоговую оценку получил Муниципальное бюджетное учреждение культуры дом культуры «Металлург», набрав 81,8 баллов; на втором месте  Муниципальное бюджетное учреждение культуры Единая сеть библиотек – 76,18 баллов; на третьем месте Муниципальное бюджетное учреждение культуры Сорский краеведческий музей им. В.В.Андрияшева – 72,56 бал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0" w:top="851" w:footer="0" w:bottom="851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" w:hAnsi="Times" w:eastAsia="Times New Roman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bus.gov.ru/" TargetMode="External"/><Relationship Id="rId13" Type="http://schemas.openxmlformats.org/officeDocument/2006/relationships/hyperlink" Target="http://www.bus.gov.ru/" TargetMode="External"/><Relationship Id="rId14" Type="http://schemas.openxmlformats.org/officeDocument/2006/relationships/hyperlink" Target="http://www.bus.gov.ru/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bus.gov.ru/" TargetMode="External"/><Relationship Id="rId17" Type="http://schemas.openxmlformats.org/officeDocument/2006/relationships/hyperlink" Target="http://www.bus.gov.ru/" TargetMode="External"/><Relationship Id="rId18" Type="http://schemas.openxmlformats.org/officeDocument/2006/relationships/hyperlink" Target="http://www.bus.gov.ru/" TargetMode="External"/><Relationship Id="rId19" Type="http://schemas.openxmlformats.org/officeDocument/2006/relationships/hyperlink" Target="http://www.bus.gov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4:00Z</dcterms:created>
  <dc:creator>User</dc:creator>
  <dc:description/>
  <cp:keywords/>
  <dc:language>en-US</dc:language>
  <cp:lastModifiedBy>Культура</cp:lastModifiedBy>
  <cp:lastPrinted>2017-08-08T17:53:00Z</cp:lastPrinted>
  <dcterms:modified xsi:type="dcterms:W3CDTF">2017-08-08T11:05:00Z</dcterms:modified>
  <cp:revision>352</cp:revision>
  <dc:subject/>
  <dc:title/>
</cp:coreProperties>
</file>