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883"/>
        <w:gridCol w:w="2085"/>
      </w:tblGrid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2016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017г.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ступило обращений всего (письменных, устных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7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з них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исьменных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 (из них 3 жалобы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7 (из них 5 жалоб)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Устных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вторных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ерез вышестоящие орган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лективных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ассмотрено с просроченным сроком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ешено положительно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оверено с выездом на место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 рассмотрен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6"/>
        </w:rPr>
      </w:pPr>
      <w:r>
        <w:rPr>
          <w:sz w:val="26"/>
        </w:rPr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075"/>
        <w:gridCol w:w="542"/>
        <w:gridCol w:w="719"/>
        <w:gridCol w:w="539"/>
        <w:gridCol w:w="476"/>
        <w:gridCol w:w="1148"/>
        <w:gridCol w:w="239"/>
        <w:gridCol w:w="357"/>
        <w:gridCol w:w="476"/>
        <w:gridCol w:w="8"/>
        <w:gridCol w:w="352"/>
        <w:gridCol w:w="16"/>
        <w:gridCol w:w="537"/>
        <w:gridCol w:w="251"/>
        <w:gridCol w:w="8"/>
        <w:gridCol w:w="596"/>
        <w:gridCol w:w="239"/>
        <w:gridCol w:w="486"/>
        <w:gridCol w:w="580"/>
        <w:gridCol w:w="256"/>
        <w:gridCol w:w="518"/>
        <w:gridCol w:w="446"/>
        <w:gridCol w:w="540"/>
        <w:gridCol w:w="760"/>
        <w:gridCol w:w="50"/>
        <w:gridCol w:w="374"/>
        <w:gridCol w:w="614"/>
        <w:gridCol w:w="614"/>
        <w:gridCol w:w="614"/>
        <w:gridCol w:w="794"/>
      </w:tblGrid>
      <w:tr>
        <w:trPr>
          <w:trHeight w:val="720" w:hRule="atLeast"/>
        </w:trPr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бращений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вопросов в обращениях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, общество, политика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фера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, безопасность, законность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ая сфера</w:t>
            </w:r>
          </w:p>
        </w:tc>
      </w:tr>
      <w:tr>
        <w:trPr>
          <w:trHeight w:val="360" w:hRule="atLeast"/>
        </w:trPr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и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и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и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и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 тем</w:t>
            </w:r>
          </w:p>
        </w:tc>
      </w:tr>
      <w:tr>
        <w:trPr>
          <w:trHeight w:val="8183" w:hRule="atLeast"/>
        </w:trPr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итуционный строй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ы государственного управления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е отношения. Международное пра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е право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занятость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социальное страхование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. Наука. Культура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. Физическая культура и спорт. Туризм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ы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еэкономическая деятельность. Таможенное дело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ресурсы и охрана окружающей природной сре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информатизация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и охрана правопорядка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вное право. Исполнение наказ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уд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атура. Органы юстиции. Адвокатура. Нотариат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ое законодательство и его применение 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фонд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фонд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ава на жилище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и обеспечение коммунальными услугами жилого фонда </w:t>
            </w:r>
          </w:p>
        </w:tc>
      </w:tr>
      <w:tr>
        <w:trPr>
          <w:trHeight w:val="563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0" w:firstLine="6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6"/>
        </w:rPr>
      </w:pPr>
      <w:r>
        <w:rPr>
          <w:sz w:val="26"/>
        </w:rPr>
        <w:t>Таблица 2</w:t>
      </w:r>
    </w:p>
    <w:p>
      <w:pPr>
        <w:pStyle w:val="Normal"/>
        <w:shd w:fill="FFFFFF" w:val="clear"/>
        <w:spacing w:lineRule="exact" w:line="446" w:before="115" w:after="0"/>
        <w:ind w:left="955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spacing w:lineRule="exact" w:line="446"/>
        <w:ind w:left="9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работе с обращениями граждан в </w:t>
      </w:r>
    </w:p>
    <w:p>
      <w:pPr>
        <w:pStyle w:val="Normal"/>
        <w:shd w:fill="FFFFFF" w:val="clear"/>
        <w:spacing w:lineRule="exact" w:line="446"/>
        <w:ind w:left="9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 города Сорска за 2017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дним из приоритетных направлений работы органов местного самоуправления города Сорска, является работа с обращениями граждан в соответствии с Федеральным законом от 02.05.2006г. № 59 - ФЗ "О порядке рассмотрения обращений граждан РФ", которая направлена на объективное, всестороннее и своевременное рассмотрение заявлений, жалоб и предложений жителей города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Подводя итоги работы с обращениями граждан в администрации</w:t>
      </w:r>
      <w:r>
        <w:rPr>
          <w:sz w:val="26"/>
          <w:szCs w:val="26"/>
        </w:rPr>
        <w:t xml:space="preserve"> города Сорска за 2017 г. можно отметить уменьшение  количества обращений граждан в </w:t>
      </w:r>
      <w:r>
        <w:rPr>
          <w:spacing w:val="-1"/>
          <w:sz w:val="26"/>
          <w:szCs w:val="26"/>
        </w:rPr>
        <w:t>сравнении с 2016 годом на 19,5 %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6"/>
          <w:szCs w:val="26"/>
        </w:rPr>
        <w:t>Всего за  2017 г. в администрацию города</w:t>
      </w:r>
      <w:r>
        <w:rPr>
          <w:spacing w:val="-1"/>
          <w:sz w:val="26"/>
          <w:szCs w:val="26"/>
        </w:rPr>
        <w:t xml:space="preserve"> обратилось  107 человек (в  2016г.-133 чел.), из них 15 </w:t>
      </w:r>
      <w:r>
        <w:rPr>
          <w:sz w:val="26"/>
          <w:szCs w:val="26"/>
        </w:rPr>
        <w:t xml:space="preserve">человек (14% от общего числа обратившихся граждан) приняты на личном приеме должностными лицами администрации города Сорска (в 2016г. - 25 человек). </w:t>
      </w:r>
      <w:r>
        <w:rPr>
          <w:spacing w:val="-1"/>
          <w:sz w:val="26"/>
          <w:szCs w:val="26"/>
        </w:rPr>
        <w:t xml:space="preserve"> Уменьшение  по сравнению с 2016 годом составило  на 40% (таблица 1).</w:t>
      </w:r>
    </w:p>
    <w:p>
      <w:pPr>
        <w:pStyle w:val="Normal"/>
        <w:shd w:fill="FFFFFF" w:val="clear"/>
        <w:ind w:right="5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воих обращениях граждане поставили множество вопросов, отраженных в классификаторе тем (таблица 2).</w:t>
      </w:r>
    </w:p>
    <w:p>
      <w:pPr>
        <w:pStyle w:val="Normal"/>
        <w:shd w:fill="FFFFFF" w:val="clear"/>
        <w:spacing w:lineRule="auto" w:line="360" w:before="5" w:after="0"/>
        <w:ind w:right="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 w:before="5" w:after="0"/>
        <w:ind w:right="5"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7805" cy="3179445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5" w:after="0"/>
        <w:ind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5" w:after="0"/>
        <w:ind w:right="5" w:firstLine="720"/>
        <w:jc w:val="both"/>
        <w:rPr/>
      </w:pPr>
      <w:r>
        <w:rPr/>
      </w:r>
    </w:p>
    <w:p>
      <w:pPr>
        <w:pStyle w:val="Normal"/>
        <w:shd w:fill="FFFFFF" w:val="clear"/>
        <w:ind w:right="6" w:firstLine="720"/>
        <w:jc w:val="both"/>
        <w:rPr>
          <w:b/>
          <w:b/>
          <w:sz w:val="26"/>
          <w:szCs w:val="26"/>
        </w:rPr>
      </w:pPr>
      <w:r>
        <w:rPr>
          <w:spacing w:val="-1"/>
          <w:sz w:val="26"/>
          <w:szCs w:val="26"/>
        </w:rPr>
        <w:t>В 2017 году значительно увеличилось количество обращений, поступивших в администрацию города Сорска, через вышестоящие государственные органы власти. Увеличение по сравнению с 2016 годом составило 35,3 %. (2017 г. – 23 обращений; 2016 г. – 17 обращени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Тематика обращений граждан связана с различными областями жизнедеятельности населения. Преобладают же вопросы жилищно-коммунальной сферы и хозяйственной деятельности, т.е. с которыми связаны наиболее острые проблемы для большинства населения нашей стран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Анализ обращений граждан свидетельствует о том, что наиболее острые и социально значимые вопросы связаны с хозяйственной деятельностью (благоустройством) – 51,4 % от общего числа обращений,  коммунальным хозяйством – 14,01% от общего числа обращений, и вопросами в жилищной сфере –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4,01 % от общего числа обращений. Это вопросы  ремонта жилья, благоустройства города и придомовых территорий, уличного освещения,</w:t>
      </w:r>
      <w:r>
        <w:rPr>
          <w:b/>
          <w:sz w:val="36"/>
          <w:szCs w:val="36"/>
        </w:rPr>
        <w:t xml:space="preserve"> </w:t>
      </w:r>
      <w:r>
        <w:rPr>
          <w:sz w:val="26"/>
          <w:szCs w:val="26"/>
        </w:rPr>
        <w:t xml:space="preserve">улучшения жилищных условий, предоставления жилой площади, переселения из ветхого и аварийного жилья и т.д. Поставленные в обращениях вопросы решаются положительно, по мере поступления денежных средств в местный бюджет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/>
        <w:t xml:space="preserve">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9660" cy="338074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отметить и тот факт, что поверхностное рассмотрения обращений зачастую является основанием для повторных обращений граждан.</w:t>
      </w:r>
      <w:r>
        <w:rPr/>
        <w:t xml:space="preserve"> </w:t>
      </w:r>
      <w:r>
        <w:rPr>
          <w:sz w:val="26"/>
          <w:szCs w:val="26"/>
        </w:rPr>
        <w:t xml:space="preserve">В 2017 году наблюдается уменьшение по сравнению с 2017 годом повторных обращений граждан на 20 %. В 2017 г. - 4 человека, (в 2016 году - 5 человек).  </w:t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шедшем году, значительно уменьшилось (на 33%) количество коллективных обращений граждан и составило  18 обращений, в 2016 году - 27 обращений. </w:t>
      </w:r>
    </w:p>
    <w:p>
      <w:pPr>
        <w:pStyle w:val="Normal"/>
        <w:shd w:fill="FFFFFF" w:val="clear"/>
        <w:ind w:right="29"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935" cy="3008630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9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7 году решено положительно 19 обращений (что составляет 17,8 % от общего числа, поступивших обращений), (в 2016 году решено положительно 38 обращений). Наблюдается снижение положительно рассмотренных обращений на 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z w:val="26"/>
          <w:szCs w:val="26"/>
        </w:rPr>
        <w:t xml:space="preserve">50 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/>
        <w:t xml:space="preserve">              </w:t>
      </w:r>
      <w:r>
        <w:rPr>
          <w:lang w:val="en-US" w:eastAsia="en-US"/>
        </w:rPr>
        <w:drawing>
          <wp:inline distT="0" distB="0" distL="0" distR="0">
            <wp:extent cx="5541010" cy="2953385"/>
            <wp:effectExtent l="0" t="0" r="0" b="0"/>
            <wp:docPr id="4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сли возможность решить проблему положительно отсутствует, по каждому такому вопросу даются разъяснения с указанием, в какие органы и с каким пакетом документов необходимо обращаться заявителю.</w:t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сегодняшний день на контроле до окончательного ответа заявителю остаются 25 обращений граждан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ом в администрации г. Сорска работа с обращениями граждан ведется, в установленном  действующим законодательством порядке.  Все жалобы  и обращения ставятся на контроль и рассматриваются в положенные сроки.</w:t>
      </w:r>
    </w:p>
    <w:p>
      <w:pPr>
        <w:pStyle w:val="Normal"/>
        <w:shd w:fill="FFFFFF" w:val="clear"/>
        <w:ind w:firstLine="706"/>
        <w:jc w:val="both"/>
        <w:rPr>
          <w:spacing w:val="-10"/>
          <w:sz w:val="26"/>
          <w:szCs w:val="28"/>
        </w:rPr>
      </w:pPr>
      <w:r>
        <w:rPr>
          <w:sz w:val="26"/>
          <w:szCs w:val="28"/>
        </w:rPr>
        <w:t xml:space="preserve">Так, за прошедший 2017 год </w:t>
      </w:r>
      <w:r>
        <w:rPr>
          <w:spacing w:val="-10"/>
          <w:sz w:val="26"/>
          <w:szCs w:val="28"/>
        </w:rPr>
        <w:t xml:space="preserve">обращений рассмотренных с нарушением срока не  было,  (в 2016г.- 0 обращений). 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10"/>
          <w:sz w:val="26"/>
          <w:szCs w:val="28"/>
        </w:rPr>
        <w:t xml:space="preserve">Часть обращений </w:t>
      </w:r>
      <w:r>
        <w:rPr>
          <w:spacing w:val="-11"/>
          <w:sz w:val="26"/>
          <w:szCs w:val="28"/>
        </w:rPr>
        <w:t xml:space="preserve">удовлетворено руководством и специалистами администрации, остальные </w:t>
      </w:r>
      <w:r>
        <w:rPr>
          <w:spacing w:val="-4"/>
          <w:sz w:val="26"/>
          <w:szCs w:val="28"/>
        </w:rPr>
        <w:t xml:space="preserve">направлены для принятия необходимых мер и ответа заявителям в </w:t>
      </w:r>
      <w:r>
        <w:rPr>
          <w:spacing w:val="-10"/>
          <w:sz w:val="26"/>
          <w:szCs w:val="28"/>
        </w:rPr>
        <w:t>подведомственные организации, предприятия и учреждения. При устном обращении граждан - вопрос решается в рабочем порядке. Если изложенные в устном обращении факты и обстоятельства являются очевидными и не требуют дополнительной проверки, то ответ на обращение с согласия гражданина дается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прошедшем году, за нарушение Федерального закона от 02.05.2006г. № 59 - ФЗ "О порядке рассмотрения обращений граждан РФ", в администрации города Сорска выговоров о дисциплинарной ответственности не было.</w:t>
      </w:r>
    </w:p>
    <w:p>
      <w:pPr>
        <w:pStyle w:val="Normal"/>
        <w:shd w:fill="FFFFFF" w:val="clear"/>
        <w:ind w:firstLine="706"/>
        <w:jc w:val="both"/>
        <w:rPr>
          <w:spacing w:val="-10"/>
          <w:sz w:val="26"/>
          <w:szCs w:val="28"/>
        </w:rPr>
      </w:pPr>
      <w:r>
        <w:rPr>
          <w:spacing w:val="-10"/>
          <w:sz w:val="26"/>
          <w:szCs w:val="28"/>
        </w:rPr>
        <w:t>В  2017 году в администрацию г. Сорска  обратилось  968 граждан с заявлениями об оказании муниципальных услуг и по вопросам благоустройства города (в 2016 году аналогичных заявлений было 922). Увеличение  количества обратившихся граждан составило  5 %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6"/>
          <w:szCs w:val="26"/>
        </w:rPr>
        <w:t>В соответствии с поручением Президента Российской Федерации  12 декабря 2017 года, состоялся Общероссийский день приема граждан.</w:t>
      </w:r>
    </w:p>
    <w:p>
      <w:pPr>
        <w:pStyle w:val="Normal"/>
        <w:jc w:val="both"/>
        <w:rPr/>
      </w:pPr>
      <w:r>
        <w:rPr>
          <w:sz w:val="26"/>
          <w:szCs w:val="26"/>
        </w:rPr>
        <w:t>В Администрацию города Сорска в Общероссийский день приема граждан  заявителей не зарегистрировано.</w:t>
      </w:r>
    </w:p>
    <w:p>
      <w:pPr>
        <w:pStyle w:val="1"/>
        <w:jc w:val="both"/>
        <w:rPr/>
      </w:pPr>
      <w:r>
        <w:rPr>
          <w:rFonts w:eastAsia="Calibri"/>
          <w:spacing w:val="-13"/>
          <w:sz w:val="26"/>
          <w:szCs w:val="28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В Республике Хакасия продолжается работа по организации и проведению опроса с целью оценки населением эффективности деятельности руководителей органов местного самоуправления городских округов и муниципальных районов. В соответствии с действующими нормативными правовыми актами в 2018 году опрос будет проводиться в течение всего года – с 1 января по 31 декабря включительно. Опрос проводится на официальном портале исполнительных органов государственной власти Республики Хакасия  по адресу: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-19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 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>а также на официальных сайтах муниципальных образований Хакасии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Результаты опроса населения для оценки эффективности деятельности руководителей органов местного самоуправления, унитарных предприятий учреждений, осуществляющих оказание услуг населению муниципальных образований с применением информационно-телекоммуникационных сетей и информационных технологий за 2017 год: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b/>
          <w:sz w:val="26"/>
          <w:szCs w:val="26"/>
        </w:rPr>
        <w:t>Удовлетворенность населения, % от числа опрошенных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701"/>
        <w:gridCol w:w="993"/>
        <w:gridCol w:w="1134"/>
        <w:gridCol w:w="992"/>
        <w:gridCol w:w="992"/>
        <w:gridCol w:w="851"/>
        <w:gridCol w:w="8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населения, принявшего участие в опросе (че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ю руководителей органов местного самоуправления городского округа (муниципального рай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ю руководителей унитарных предприятий и учреждений, действующих на региональном и муниципальном  уровнях, руководителей акционерных обществ, контрольный пакет акций которых находится в собственности Республики Хакасия или в муниципальной собственности, осуществляющих оказание услуг населению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ей транспортн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м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ыми услуг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нем организации теплоснабжения (снабжения топлив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нем организации водоснабжения (водоотвед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нем организации электроснабж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</w:tbl>
    <w:p>
      <w:pPr>
        <w:pStyle w:val="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134" w:leader="none"/>
          <w:tab w:val="left" w:pos="5323" w:leader="none"/>
        </w:tabs>
        <w:jc w:val="both"/>
        <w:rPr>
          <w:spacing w:val="-13"/>
          <w:sz w:val="26"/>
          <w:szCs w:val="28"/>
        </w:rPr>
      </w:pPr>
      <w:r>
        <w:rPr>
          <w:spacing w:val="-13"/>
          <w:sz w:val="26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134" w:leader="none"/>
          <w:tab w:val="left" w:pos="5323" w:leader="none"/>
        </w:tabs>
        <w:ind w:left="5" w:hanging="0"/>
        <w:jc w:val="both"/>
        <w:rPr>
          <w:spacing w:val="-13"/>
          <w:sz w:val="26"/>
          <w:szCs w:val="28"/>
        </w:rPr>
      </w:pPr>
      <w:r>
        <w:rPr>
          <w:spacing w:val="-13"/>
          <w:sz w:val="26"/>
          <w:szCs w:val="28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3134" w:leader="none"/>
          <w:tab w:val="left" w:pos="5323" w:leader="none"/>
        </w:tabs>
        <w:ind w:left="5" w:hanging="0"/>
        <w:jc w:val="both"/>
        <w:rPr>
          <w:spacing w:val="-13"/>
          <w:sz w:val="26"/>
          <w:szCs w:val="28"/>
        </w:rPr>
      </w:pPr>
      <w:r>
        <w:rPr>
          <w:spacing w:val="-13"/>
          <w:sz w:val="2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34" w:leader="none"/>
          <w:tab w:val="left" w:pos="5323" w:leader="none"/>
        </w:tabs>
        <w:ind w:left="5" w:hanging="0"/>
        <w:jc w:val="both"/>
        <w:rPr>
          <w:spacing w:val="-13"/>
          <w:sz w:val="26"/>
          <w:szCs w:val="28"/>
        </w:rPr>
      </w:pPr>
      <w:r>
        <w:rPr>
          <w:spacing w:val="-13"/>
          <w:sz w:val="26"/>
          <w:szCs w:val="28"/>
        </w:rPr>
        <w:t xml:space="preserve">              </w:t>
      </w:r>
      <w:r>
        <w:rPr>
          <w:spacing w:val="-13"/>
          <w:sz w:val="26"/>
          <w:szCs w:val="28"/>
        </w:rPr>
        <w:t>Главный специалист техгруппы                                                                                 Шадрова  Е.С.</w:t>
      </w:r>
    </w:p>
    <w:p>
      <w:pPr>
        <w:pStyle w:val="Normal"/>
        <w:rPr>
          <w:spacing w:val="-13"/>
          <w:sz w:val="26"/>
          <w:szCs w:val="28"/>
        </w:rPr>
      </w:pPr>
      <w:r>
        <w:rPr>
          <w:spacing w:val="-13"/>
          <w:sz w:val="26"/>
          <w:szCs w:val="28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r-19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1:59:00Z</dcterms:created>
  <dc:creator>User</dc:creator>
  <dc:description/>
  <cp:keywords/>
  <dc:language>en-US</dc:language>
  <cp:lastModifiedBy>Мунуслуги</cp:lastModifiedBy>
  <cp:lastPrinted>2018-01-18T09:41:00Z</cp:lastPrinted>
  <dcterms:modified xsi:type="dcterms:W3CDTF">2018-01-19T03:57:00Z</dcterms:modified>
  <cp:revision>104</cp:revision>
  <dc:subject/>
  <dc:title/>
</cp:coreProperties>
</file>