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ПРОЕКТ </w:t>
      </w:r>
    </w:p>
    <w:p>
      <w:pPr>
        <w:pStyle w:val="Normal"/>
        <w:jc w:val="both"/>
        <w:rPr>
          <w:b/>
          <w:b/>
          <w:sz w:val="26"/>
          <w:szCs w:val="20"/>
          <w:lang w:eastAsia="ar-SA"/>
        </w:rPr>
      </w:pPr>
      <w:r>
        <w:rPr>
          <w:b/>
          <w:sz w:val="26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6"/>
                        </w:rPr>
                      </w:pPr>
                      <w:r>
                        <w:rPr>
                          <w:b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Arial" w:cs="Times New Roman"/>
          <w:b/>
          <w:b/>
          <w:sz w:val="26"/>
          <w:szCs w:val="26"/>
        </w:rPr>
      </w:pPr>
      <w:r>
        <w:rPr>
          <w:rFonts w:eastAsia="Arial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  »   июня   2017г.                                                                     №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администрации города Сорска №656-п от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18.10.2016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7-2019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(с изменениями и дополнениями) от 24.07.2007 № 209-ФЗ "О развитии малого и среднего предпринимательства в Российской Федерации", Постановлением Правительства Российской Федерации от 29.12.2016года №1538 «О внесении  изменений в государственную программу Российской Федерации «Экономическое развитие и инновационная экономика», Постановления Правительства РФ от 30.12.2016 года №1551 «О мерах по реализации Федерального   Закона «О Федеральном бюджете на 2017год и на  плановый  период 2018 и 2019 годов»,  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7-2019 годы», утвержденную  постановлением администрации города Сорска №656-п  от  18.10.2016 года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В Приложении №4 к муниципальной программе «Развитие субъектов малого и среднего предпринимательства на территории муниципального  образования город Сорск на 2017-2019 годы» в условия предоставления финансовой поддержки в форме гранта субъектам малого предпринимательства пункт 3 дополнить пунктом 3.3 по казначейскому сопровождению: «о необходимости открытия  лицевых счетов в органах Федерального казначейства субъектам предпринимательства – получателям поддержки, в случае осуществления ими деятельности  в сфере промышленного  производства и сельского  хозяйства, и получения средств  субсидии в качестве аванса. Оплата денежных обязательств по расходам указанных категорий  юридических лиц, индивидуальных предпринимателей  и крестьянских фермерских  хозяйств осуществляется после проведения  территориальными органами  Федерального казначейства санкционирования операций в порядке, установленном  Министерством финансов Российской  Федерации  при казначейском  сопровождении договоров (соглашений), о предоставлении субсидий из  федерального бюджета юридическим лицам, индивидуальным предпринимателям  и крестьянским фермерским хозяйствам (согласно пункту 37 постановления Правительства от 30.12.2016  года №1551)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>1.2. В приложении №3 к муниципальной программе «Развитие субъектов малого  и среднего предпринимательства  на территории  муниципального образования г. Сорск на 2017- 2019 года» порядок оказания финансовой поддержки (гранты  начинающим субъектам предпринимательства) пункт 4 дополнить  пунктом 4.8. «договоры о предоставлении субсидии  субъектам предпринимательства из республиканского бюджета Республики Хакасия  должны заключаться в соответствии  с типовой формой, утвержденной  приказом  Министерства финансов Республики Хакасия от 10.03.2017 №56-од «Об утверждении типовых форм соглашений (договоров) о предоставлении  из Республиканского бюджета Республики Хакасия субсидии юридическим лицам (за исключением государственных  учреждений), индивидуальным предпринимателям, физическим лицам – производителям товаров, работ, услуг». В  договор необходимо включить  обязательство  о создании рабочих мест, с предоставлением  подтверждающих документов».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</w:rPr>
        <w:tab/>
      </w:r>
      <w:r>
        <w:rPr>
          <w:b w:val="false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Контроль за исполнением постановления возложить на  заместителя главы  по  финансовым  и экономическим  вопроса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5:00Z</dcterms:created>
  <dc:creator>Ауструмс</dc:creator>
  <dc:description/>
  <cp:keywords/>
  <dc:language>en-US</dc:language>
  <cp:lastModifiedBy>2</cp:lastModifiedBy>
  <cp:lastPrinted>2017-06-08T11:35:00Z</cp:lastPrinted>
  <dcterms:modified xsi:type="dcterms:W3CDTF">2017-12-11T03:45:00Z</dcterms:modified>
  <cp:revision>19</cp:revision>
  <dc:subject/>
  <dc:title/>
</cp:coreProperties>
</file>