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8 марта 2017 года                                                                               №_____</w:t>
      </w:r>
    </w:p>
    <w:p>
      <w:pPr>
        <w:pStyle w:val="Normal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исполнении Програм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Социально – экономического развит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5-2019 годы»  за  2016 год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6"/>
          <w:szCs w:val="26"/>
        </w:rPr>
        <w:tab/>
        <w:t>Рассмотрев представленный</w:t>
        <w:tab/>
        <w:t xml:space="preserve"> администрацией города Сорска, отчет об исполнении Программы «Социально – экономического развития муниципального образования город Сорск на 2015-2019 годы» за 2016 год, в соответствии с п.10 ст. 18 Устава муниципального образования 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Программы «Социально – экономического развития муниципального образования город Сорск на 2015-2019 годы» за  2016 год, утвердить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О.А. Поле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В.Ф. 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Елена</cp:lastModifiedBy>
  <cp:lastPrinted>2013-04-17T08:23:00Z</cp:lastPrinted>
  <dcterms:modified xsi:type="dcterms:W3CDTF">2017-03-23T06:38:00Z</dcterms:modified>
  <cp:revision>23</cp:revision>
  <dc:subject/>
  <dc:title/>
</cp:coreProperties>
</file>