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к  отчету  об исполнении программы социально-экономического развития муниципального образования город Сорск на 2015-2019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eastAsia="en-US"/>
        </w:rPr>
        <w:t>за 2016 год.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 социально-экономического развития муниципального образования город Сорск за 2016 год по сравнению с 2015 годом изменились следующим образо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оизошел рост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 на 7,6% (с 5279,5 млн.руб. до 5680,2 млн.руб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426"/>
        <w:jc w:val="both"/>
        <w:rPr/>
      </w:pPr>
      <w:r>
        <w:rPr>
          <w:i/>
          <w:sz w:val="26"/>
          <w:szCs w:val="26"/>
        </w:rPr>
        <w:t xml:space="preserve">Сохраняется устойчивая положительная тенденция развития сельского хозяйства: </w:t>
      </w:r>
      <w:r>
        <w:rPr>
          <w:sz w:val="26"/>
          <w:szCs w:val="26"/>
        </w:rPr>
        <w:t>отмечается увеличение поголовья свиней (+83 головы), поголовья фуражных коров (+31 голова), поголовья овец (+141 голова).</w:t>
      </w:r>
      <w:r>
        <w:rPr>
          <w:i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низилась инвестиционная активность на 4%  (с 100,7 млн.руб. до 97,3 млн.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Демографическая ситуация почти соответствует уровню 2015 года. Численность населения на 01.01.2017 года составляет 11540 человек, что на 3 человека меньше, чем было на 01.01.2016 го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</w:rPr>
        <w:t>За 2016 год отмечается снижение уровня регистрируемой безработицы с 1,21%  до 0,84%  (с 68 до 47 человек соответственн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t>В 2016 году по сравнению прошлым годом произошло снижение среднемесячной начисленная заработная платы работников градообразующей организации на 9% (с 31314 рублей до 28210 руб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t>Произошло снижение оборота розничной торговли по отношению к 2015 году на 5% (с 65,2 млн.руб. до 62,1 млн.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0" w:firstLine="330"/>
        <w:jc w:val="both"/>
        <w:rPr>
          <w:color w:val="000000"/>
          <w:sz w:val="27"/>
          <w:szCs w:val="27"/>
        </w:rPr>
      </w:pPr>
      <w:r>
        <w:rPr>
          <w:i/>
          <w:sz w:val="26"/>
          <w:szCs w:val="26"/>
          <w:lang w:val="en-US" w:eastAsia="en-US"/>
        </w:rPr>
        <w:t xml:space="preserve">Отмечается увеличение </w:t>
      </w:r>
      <w:r>
        <w:rPr>
          <w:i/>
          <w:sz w:val="26"/>
          <w:szCs w:val="26"/>
        </w:rPr>
        <w:t xml:space="preserve">объема платных услуг населению по крупным и средним организациям на 21,4% за период 2016 года по сравнению 2015 годом (205,5 млн.руб. и 169,3 млн.руб. соответственно). 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рограммы социально-экономического развития муниципального образования город Сорск в 2016 году реализовывались по четырем приоритетным направления: </w:t>
      </w:r>
      <w:r>
        <w:rPr>
          <w:i/>
          <w:sz w:val="26"/>
          <w:szCs w:val="26"/>
        </w:rPr>
        <w:t>достижение экономического роста и конкурентоспособности в реальном секторе экономики;  развитие человеческого потенциала при достижении оптимального уровня обеспеченности населения социальными услугами;  организация туристических и рекреационных зон;  обеспечение безопасной жизни населени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Программы на 2016 год  предусматривался в объеме 406,5 млн.руб. за счет всех источников финансирования.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рограммы по всем направлениям составило 329758 тыс.руб. (81,2% от плана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 средств местного бюджета финансирование составило 92861 тыс.руб. (81% от план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республиканского бюджета финансирования составило 138474 тыс.руб. (69,9% от план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финансирование составило 16393 тыс.руб. (98,5% от план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средства предприятий – 82058 тыс.руб.(88,3%)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6 года на территории МО г.Сорск реализовывались 28 муниципальных программы (и 12 подпрограмм), также на условиях софинансирования город Сорск вошел в 1 федеральную и 10 республиканских целевых програ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И.о.зам.главы по финансовы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 экономическим вопросам                                                               Т.Г. Люя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Ганеева ЛН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1:52:00Z</dcterms:created>
  <dc:creator>Kalbina</dc:creator>
  <dc:description/>
  <cp:keywords/>
  <dc:language>en-US</dc:language>
  <cp:lastModifiedBy>Янгулова</cp:lastModifiedBy>
  <cp:lastPrinted>2015-06-16T13:18:00Z</cp:lastPrinted>
  <dcterms:modified xsi:type="dcterms:W3CDTF">2017-03-16T07:22:00Z</dcterms:modified>
  <cp:revision>122</cp:revision>
  <dc:subject/>
  <dc:title/>
</cp:coreProperties>
</file>