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1 620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2 889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7 год в сумме 8 100,0 тыс. руб.;</w:t>
      </w:r>
    </w:p>
    <w:p>
      <w:pPr>
        <w:pStyle w:val="Normal"/>
        <w:jc w:val="both"/>
        <w:rPr/>
      </w:pPr>
      <w:r>
        <w:rPr/>
        <w:tab/>
        <w:t>б) на 2018 год в сумме 1 175,0 тыс. руб.;</w:t>
      </w:r>
    </w:p>
    <w:p>
      <w:pPr>
        <w:pStyle w:val="Normal"/>
        <w:jc w:val="both"/>
        <w:rPr/>
      </w:pPr>
      <w:r>
        <w:rPr/>
        <w:tab/>
        <w:t>в) на 2019 год в сумме 1 890,0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0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-1 019,0» заменить цифрами «4 25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16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 166,1» заменить цифрами «287 6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147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1 147,1» заменить цифрами «291 877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9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993,0» заменить цифрами «11 269,2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 Приложения 3, 5 изменить и изложить в новой редакции, согласно приложениям 1, 2 соответственно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569,0» заменить цифрами «31 5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73,0» заменить цифрами «16 4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 160,0» заменить цифрами «1 673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90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9 690,7» заменить цифрами «12 764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5 000,0» заменить цифрами «6 800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5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 685,7» заменить цифрами «3 959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10,4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4 410,4» заменить цифрами «30 200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66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 166,3» заменить цифрами «7 168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7 500,0» заменить цифрами «10 787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2 075,0» заменить цифрами «10 575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7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 722,0 » заменить цифрами «161 5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2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293,0» заменить цифрами «78 1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15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2 159,1» заменить цифрами «282 889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В приложении 12 «Распределение расходов местного бюджета на плановый период 2018 и 2019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700"/>
        <w:gridCol w:w="315"/>
        <w:gridCol w:w="1056"/>
        <w:gridCol w:w="1056"/>
      </w:tblGrid>
      <w:tr>
        <w:trPr>
          <w:trHeight w:val="28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92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90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0 592,9» заменить цифрами «22 712,9»; </w:t>
      </w:r>
    </w:p>
    <w:p>
      <w:pPr>
        <w:pStyle w:val="Normal"/>
        <w:jc w:val="both"/>
        <w:rPr/>
      </w:pPr>
      <w:r>
        <w:rPr/>
        <w:tab/>
        <w:t>цифры «20 590,9» заменить цифрами «21 92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700"/>
        <w:gridCol w:w="456"/>
        <w:gridCol w:w="1056"/>
        <w:gridCol w:w="996"/>
      </w:tblGrid>
      <w:tr>
        <w:trPr>
          <w:trHeight w:val="284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31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1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31,9» заменить цифрами «15931,9» (2018г.)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700"/>
        <w:gridCol w:w="456"/>
        <w:gridCol w:w="851"/>
        <w:gridCol w:w="986"/>
      </w:tblGrid>
      <w:tr>
        <w:trPr>
          <w:trHeight w:val="284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555,0» заменить цифрами «1 175,0»; </w:t>
      </w:r>
    </w:p>
    <w:p>
      <w:pPr>
        <w:pStyle w:val="Normal"/>
        <w:jc w:val="both"/>
        <w:rPr/>
      </w:pPr>
      <w:r>
        <w:rPr/>
        <w:tab/>
        <w:t>цифры «553,0» заменить цифрами «1 8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700"/>
        <w:gridCol w:w="315"/>
        <w:gridCol w:w="936"/>
        <w:gridCol w:w="991"/>
      </w:tblGrid>
      <w:tr>
        <w:trPr>
          <w:trHeight w:val="284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 994,0» заменить цифрами «2 374,0»; </w:t>
      </w:r>
    </w:p>
    <w:p>
      <w:pPr>
        <w:pStyle w:val="Normal"/>
        <w:jc w:val="both"/>
        <w:rPr/>
      </w:pPr>
      <w:r>
        <w:rPr/>
        <w:tab/>
        <w:t>цифры «2 994,0» заменить цифрами «2 1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32,0» заменить цифрами «1 415,0»;  (2019г.)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 362,0» заменить цифрами «742,0»;  </w:t>
      </w:r>
    </w:p>
    <w:p>
      <w:pPr>
        <w:pStyle w:val="Normal"/>
        <w:jc w:val="both"/>
        <w:rPr/>
      </w:pPr>
      <w:r>
        <w:rPr/>
        <w:tab/>
        <w:t xml:space="preserve">цифры «1 362,0» заменить цифрами «742,0»; 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700"/>
        <w:gridCol w:w="315"/>
        <w:gridCol w:w="1056"/>
        <w:gridCol w:w="1056"/>
      </w:tblGrid>
      <w:tr>
        <w:trPr>
          <w:trHeight w:val="28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77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45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3 477,9» заменить цифрами «21 977,9»;  </w:t>
      </w:r>
    </w:p>
    <w:p>
      <w:pPr>
        <w:pStyle w:val="Normal"/>
        <w:jc w:val="both"/>
        <w:rPr/>
      </w:pPr>
      <w:r>
        <w:rPr/>
        <w:tab/>
        <w:t xml:space="preserve">цифры «21 045,7» заменить цифрами «20 545,7»; 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8 500,0» заменить цифрами «7 000,0»;  </w:t>
      </w:r>
    </w:p>
    <w:p>
      <w:pPr>
        <w:pStyle w:val="Normal"/>
        <w:jc w:val="both"/>
        <w:rPr/>
      </w:pPr>
      <w:r>
        <w:rPr/>
        <w:tab/>
        <w:t>цифры «7 500,0» заменить цифрами «7 0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 Приложения 13, 14 изменить и изложить в новой редакции, согласно приложениям 3, 4 соответственно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администрации города Сорска на 2016-2018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0,0» заменить цифрами «1 133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14"/>
        <w:gridCol w:w="1416"/>
        <w:gridCol w:w="10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8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85,7» заменить цифрами «10 759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404"/>
        <w:gridCol w:w="1416"/>
        <w:gridCol w:w="10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6 8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404"/>
        <w:gridCol w:w="1416"/>
        <w:gridCol w:w="10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8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85,7» заменить цифрами «3 959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09"/>
        <w:gridCol w:w="1416"/>
        <w:gridCol w:w="1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3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9"/>
        <w:gridCol w:w="1416"/>
        <w:gridCol w:w="1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3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411"/>
        <w:gridCol w:w="1416"/>
        <w:gridCol w:w="106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00,0» заменить цифрами «10 48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75,0» заменить цифрами «10 5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9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975,0» заменить цифрами «9 4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99"/>
        <w:gridCol w:w="1416"/>
        <w:gridCol w:w="11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7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 748,0» заменить цифрами «151 6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,0» заменить цифрами «28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000,0» заменить цифрами «2 8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5,6» заменить цифрами «4 58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 9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4 984,0» заменить цифрами «225 22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8-2019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83"/>
        <w:gridCol w:w="1416"/>
        <w:gridCol w:w="756"/>
        <w:gridCol w:w="75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,0» заменить цифрами «145,0»;</w:t>
      </w:r>
    </w:p>
    <w:p>
      <w:pPr>
        <w:pStyle w:val="Normal"/>
        <w:jc w:val="both"/>
        <w:rPr/>
      </w:pPr>
      <w:r>
        <w:rPr/>
        <w:tab/>
        <w:t>цифры «345,0» заменить цифрами «1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47"/>
        <w:gridCol w:w="1417"/>
        <w:gridCol w:w="992"/>
        <w:gridCol w:w="9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500,0» заменить цифрами «4 000,0»;</w:t>
      </w:r>
    </w:p>
    <w:p>
      <w:pPr>
        <w:pStyle w:val="Normal"/>
        <w:jc w:val="both"/>
        <w:rPr/>
      </w:pPr>
      <w:r>
        <w:rPr/>
        <w:tab/>
        <w:t>цифры «4 500,0» заменить цифрами «4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47"/>
        <w:gridCol w:w="1417"/>
        <w:gridCol w:w="992"/>
        <w:gridCol w:w="9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город Сорск на 2015-2017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,0» заменить цифрами «80,0»;</w:t>
      </w:r>
    </w:p>
    <w:p>
      <w:pPr>
        <w:pStyle w:val="Normal"/>
        <w:jc w:val="both"/>
        <w:rPr/>
      </w:pPr>
      <w:r>
        <w:rPr/>
        <w:tab/>
        <w:t>цифры «500,0» заменить цифрами «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1418"/>
        <w:gridCol w:w="1134"/>
        <w:gridCol w:w="109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 63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6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32,0» заменить цифрами «1 415,0» (2019г.)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7-02-20T03:37:00Z</dcterms:modified>
  <cp:revision>3315</cp:revision>
  <dc:subject/>
  <dc:title/>
</cp:coreProperties>
</file>