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17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0.03.2017г. № 703, от 25.04.2017г. № 70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0.05.2017г. № 717, от 27.06.2017г. № 72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8.2017г. № 736, от 28.08.2017г. № 74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9.2017г. № 1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, от 27.06.2017г. № 726, от 03.08.2017г. № 736, от 28.08.2017г. № 740, от 26.09.2017г. № 12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29 636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41 818,9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2 182,2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3.</w:t>
      </w:r>
      <w:r>
        <w:rPr>
          <w:rFonts w:cs="Times New Roman" w:ascii="Times New Roman" w:hAnsi="Times New Roman"/>
          <w:sz w:val="26"/>
          <w:szCs w:val="26"/>
        </w:rPr>
        <w:t xml:space="preserve">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б) предельный объем муниципального долга на 2017 год в сумме 69 061,7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4.</w:t>
      </w:r>
      <w:r>
        <w:rPr>
          <w:rFonts w:cs="Times New Roman" w:ascii="Times New Roman" w:hAnsi="Times New Roman"/>
          <w:sz w:val="26"/>
          <w:szCs w:val="26"/>
        </w:rPr>
        <w:t xml:space="preserve"> Подпункт «а» пункта 8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а) на 2017 год в сумме 9 600,0 тыс. руб.» </w:t>
      </w:r>
      <w:bookmarkStart w:id="0" w:name="_GoBack"/>
      <w:bookmarkEnd w:id="0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56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56,2» заменить цифрами «7 170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 996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9 996,7» заменить цифрами «343 636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 052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47 052,9» заменить цифрами «350 806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68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2 068,2» заменить цифрами «12 182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е 3 «Доходы муниципального образования город Сорск на 2017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40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 774,1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55 774,1» заменить цифрами «159 174,1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40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288,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288,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11 288,5» заменить цифрами «114 688,5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20"/>
        <w:gridCol w:w="135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143" w:hanging="72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031,4</w:t>
            </w:r>
          </w:p>
        </w:tc>
      </w:tr>
    </w:tbl>
    <w:p>
      <w:pPr>
        <w:pStyle w:val="Normal"/>
        <w:ind w:right="-143" w:firstLine="709"/>
        <w:jc w:val="both"/>
        <w:rPr/>
      </w:pPr>
      <w:r>
        <w:rPr/>
        <w:t>цифры «111 031,4» заменить цифрами «114 431,4»;</w:t>
      </w:r>
    </w:p>
    <w:p>
      <w:pPr>
        <w:pStyle w:val="Normal"/>
        <w:ind w:right="-143" w:firstLine="708"/>
        <w:jc w:val="both"/>
        <w:rPr/>
      </w:pPr>
      <w:r>
        <w:rPr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000  1 16 08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000  1 16 0801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ind w:right="-1" w:firstLine="708"/>
        <w:jc w:val="both"/>
        <w:rPr/>
      </w:pPr>
      <w:r>
        <w:rPr/>
        <w:t>цифры «30,0» заменить цифрами «31,5»;</w:t>
      </w:r>
    </w:p>
    <w:p>
      <w:pPr>
        <w:pStyle w:val="Normal"/>
        <w:ind w:right="-1" w:firstLine="360"/>
        <w:jc w:val="both"/>
        <w:rPr/>
      </w:pPr>
      <w:r>
        <w:rPr/>
        <w:tab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106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000 1 16 21000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firstLine="360"/>
              <w:jc w:val="right"/>
              <w:rPr/>
            </w:pPr>
            <w:r>
              <w:rPr/>
              <w:t>15,0 </w:t>
            </w:r>
          </w:p>
        </w:tc>
      </w:tr>
    </w:tbl>
    <w:p>
      <w:pPr>
        <w:pStyle w:val="Normal"/>
        <w:ind w:right="-1" w:firstLine="708"/>
        <w:jc w:val="both"/>
        <w:rPr/>
      </w:pPr>
      <w:r>
        <w:rPr/>
        <w:t>цифры «15,0» заменить цифрами «30,0»;</w:t>
      </w:r>
    </w:p>
    <w:p>
      <w:pPr>
        <w:pStyle w:val="Normal"/>
        <w:ind w:right="-1" w:firstLine="708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000   1 16 43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45,4</w:t>
            </w:r>
          </w:p>
        </w:tc>
      </w:tr>
    </w:tbl>
    <w:p>
      <w:pPr>
        <w:pStyle w:val="Normal"/>
        <w:ind w:right="-1" w:firstLine="708"/>
        <w:jc w:val="both"/>
        <w:rPr/>
      </w:pPr>
      <w:r>
        <w:rPr/>
        <w:t>цифры «45,4» заменить цифрами «76,0»;</w:t>
      </w:r>
    </w:p>
    <w:p>
      <w:pPr>
        <w:pStyle w:val="Normal"/>
        <w:ind w:right="-1" w:firstLine="708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000   1 16 90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545,0</w:t>
            </w:r>
          </w:p>
        </w:tc>
      </w:tr>
    </w:tbl>
    <w:p>
      <w:pPr>
        <w:pStyle w:val="Normal"/>
        <w:ind w:right="-1" w:firstLine="708"/>
        <w:jc w:val="both"/>
        <w:rPr/>
      </w:pPr>
      <w:r>
        <w:rPr/>
        <w:t>цифры «545,0» заменить цифрами «497,9»;</w:t>
      </w:r>
    </w:p>
    <w:p>
      <w:pPr>
        <w:pStyle w:val="Normal"/>
        <w:ind w:right="-1" w:firstLine="360"/>
        <w:jc w:val="both"/>
        <w:rPr/>
      </w:pPr>
      <w:r>
        <w:rPr/>
        <w:tab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  <w:t>170 222,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bCs/>
              </w:rPr>
              <w:t>170 222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70 222,6» заменить цифрами «170 462,6»;</w:t>
      </w:r>
    </w:p>
    <w:p>
      <w:pPr>
        <w:pStyle w:val="Normal"/>
        <w:ind w:firstLine="360"/>
        <w:jc w:val="both"/>
        <w:rPr/>
      </w:pPr>
      <w:r>
        <w:rPr/>
        <w:tab/>
        <w:t>добавить 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 2 02 4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49999 0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 2 02 49999 04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8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25 996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325 996,7» заменить цифрами «329 636,7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е 5 «Перечень и коды главных администраторов до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>добавить строку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01"/>
        <w:gridCol w:w="5479"/>
      </w:tblGrid>
      <w:tr>
        <w:trPr>
          <w:trHeight w:val="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ind w:firstLine="426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8. 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148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36 148,0» заменить цифрами «37 547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08,0» заменить цифрами «1 12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376,0» заменить цифрами «2 39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639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9 639,0» заменить цифрами «20 978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52,0» заменить цифрами «1 27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3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 038,5» заменить цифрами «45 10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07,1» заменить цифрами «1 877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76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 56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0 567,1» заменить цифрами «192 047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 4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4 467,0» заменить цифрами «75 34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58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586,1» заменить цифрами «14 186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30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 306,0» заменить цифрами «20 45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190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190,7» заменить цифрами «8 335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944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 944,1» заменить цифрами «17 104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100,0» заменить цифрами «1 26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816,0</w:t>
            </w:r>
          </w:p>
        </w:tc>
      </w:tr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 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8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816,0» заменить цифрами «13 31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76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064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8 064,9» заменить цифрами «341 818,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76"/>
        <w:gridCol w:w="562"/>
        <w:gridCol w:w="562"/>
        <w:gridCol w:w="1416"/>
        <w:gridCol w:w="687"/>
        <w:gridCol w:w="1227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376,0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376,0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376,0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376,0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функционирования представительного органа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3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376,0» заменить цифрами «2 39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76"/>
        <w:gridCol w:w="563"/>
        <w:gridCol w:w="563"/>
        <w:gridCol w:w="1416"/>
        <w:gridCol w:w="693"/>
        <w:gridCol w:w="122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 26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68,0» заменить цифрами «1 28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76"/>
        <w:gridCol w:w="562"/>
        <w:gridCol w:w="562"/>
        <w:gridCol w:w="1416"/>
        <w:gridCol w:w="704"/>
        <w:gridCol w:w="122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33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933,5» заменить цифрами «975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76"/>
        <w:gridCol w:w="562"/>
        <w:gridCol w:w="562"/>
        <w:gridCol w:w="1416"/>
        <w:gridCol w:w="704"/>
        <w:gridCol w:w="122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27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27,4» заменить цифрами «305,4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5 410,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95 410,8» заменить цифрами «96 903,8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8 598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8 598,0» заменить цифрами «29 781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76"/>
        <w:gridCol w:w="562"/>
        <w:gridCol w:w="562"/>
        <w:gridCol w:w="1416"/>
        <w:gridCol w:w="703"/>
        <w:gridCol w:w="1227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108,0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108,0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функционирования высшего должностного лица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108,0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лава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108,0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108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 108,0» заменить цифрами «1 128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76"/>
        <w:gridCol w:w="562"/>
        <w:gridCol w:w="562"/>
        <w:gridCol w:w="1416"/>
        <w:gridCol w:w="688"/>
        <w:gridCol w:w="1233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5 717,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5 717,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5 717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5 717,0» заменить цифрами «16 880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76"/>
        <w:gridCol w:w="563"/>
        <w:gridCol w:w="563"/>
        <w:gridCol w:w="1416"/>
        <w:gridCol w:w="692"/>
        <w:gridCol w:w="1234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66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4 660,0» заменить цифрами «15 583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576"/>
        <w:gridCol w:w="562"/>
        <w:gridCol w:w="562"/>
        <w:gridCol w:w="1416"/>
        <w:gridCol w:w="703"/>
        <w:gridCol w:w="1228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 247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8 247,0» заменить цифрами «9 132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</w:t>
      </w: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76"/>
        <w:gridCol w:w="562"/>
        <w:gridCol w:w="562"/>
        <w:gridCol w:w="1416"/>
        <w:gridCol w:w="704"/>
        <w:gridCol w:w="122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 049,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6 049,5» заменить цифрами «6 072,5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576"/>
        <w:gridCol w:w="563"/>
        <w:gridCol w:w="563"/>
        <w:gridCol w:w="1416"/>
        <w:gridCol w:w="705"/>
        <w:gridCol w:w="1225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66,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66,1» заменить цифрами «181,1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76"/>
        <w:gridCol w:w="562"/>
        <w:gridCol w:w="562"/>
        <w:gridCol w:w="1416"/>
        <w:gridCol w:w="704"/>
        <w:gridCol w:w="122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вышение эффективности деятельност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,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7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5 03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5 038,5» заменить цифрами «45 108,5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807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807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807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80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07,1» заменить цифрами «1 877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705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05,8» заменить цифрами «1 71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,0» заменить цифрами «16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,3» заменить цифрами «2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33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338,0» заменить цифрами «2 41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25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25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 25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 25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258,0» заменить цифрами «2 33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14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147,0» заменить цифрами «2 22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508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508,1» заменить цифрами «4 668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1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Социальная политика на территории муниципального образования город Сорск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8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1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Старшее поколение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8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1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81001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10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81001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00,0» заменить цифрами «1 260,0»;</w:t>
        <w:tab/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дел контрактной службы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49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49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49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49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4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497,0» заменить цифрами «1 553,0»;</w:t>
      </w:r>
    </w:p>
    <w:p>
      <w:pPr>
        <w:pStyle w:val="Normal"/>
        <w:jc w:val="both"/>
        <w:rPr/>
      </w:pPr>
      <w:r>
        <w:rPr/>
        <w:tab/>
        <w:t xml:space="preserve"> 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21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19,0» заменить цифрами «1 23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5,0» заменить цифрами «31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98 84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8 848,0» заменить цифрами «200 22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86 34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6 349,0» заменить цифрами «187 72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4 46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4 46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1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4 4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4 467,0» заменить цифрами «75 34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я на финансовое обеспечение выполнения муниципального задания дошко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10013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2 81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10013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2 8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 817,0» заменить цифрами «23 69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 43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 43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Обеспечение доступности дополните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3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 43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я на финансовое обеспечение выполнения муниципального задания МБОУ ДОД «Дом детского творчества г.Сорск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30013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 43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130013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 43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438,0» заменить цифрами «9 93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5 15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 156,1» заменить цифрами «35 821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148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148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культуры муниципального образования г.Сорска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148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148,1» заменить цифрами «4 248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я на финансовое обеспечение выполнения муниципального задания МБУ ДО «ДМШ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12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066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12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06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066,1» заменить цифрами «4 166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7 96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 968,0» заменить цифрами «18 03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932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932,7» заменить цифрами «5 997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742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742,7» заменить цифрами «5 807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303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3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03,0» заменить цифрами «1 31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8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83,0» заменить цифрами «99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439,7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439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 439,7» заменить цифрами «4 48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099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099,7» заменить цифрами «4 149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 81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 81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7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 8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816,0» заменить цифрами «13 31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я на финансовое обеспечение выполнения муниципального задания МБУ «ССШ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700012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 716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700012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 7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716,0» заменить цифрами «13 21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дел по управлению муниципальным имуществом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5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517,0» заменить цифрами «2 60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41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41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41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417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4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417,0» заменить цифрами «1 50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00,0» заменить цифрами «1 29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тдел правового регулирования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0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0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0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08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0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008,0» заменить цифрами «1 03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3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34,0» заменить цифрами «96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онтрольно-счетная палата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25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25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25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контрольно-счетной палаты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25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 25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52,0» заменить цифрами «1 27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17,0» заменить цифрами «1 03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38 064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8 064,9» заменить цифрами «341 818,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культуры муниципального образования г.Сорска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6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 981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 981,4» заменить цифрами «16 081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физической культуры, спорта, молодежной политики, туризма в муниципальном образовании город Сорск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7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 8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816,0» заменить цифрами «13 31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39"/>
        <w:gridCol w:w="1416"/>
        <w:gridCol w:w="117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образования в муниципальном образовании г.Сорск на 2017-2019 годы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1000000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9 21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9 210,0» заменить цифрами «180 59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11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74 4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4 467,0» заменить цифрами «75 34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3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 43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 438,0» заменить цифрами «9 93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 835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0 835,1» заменить цифрами «272 815,1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4-12-23T11:43:00Z</cp:lastPrinted>
  <dcterms:modified xsi:type="dcterms:W3CDTF">2017-10-20T09:38:00Z</dcterms:modified>
  <cp:revision>3773</cp:revision>
  <dc:subject/>
  <dc:title/>
</cp:coreProperties>
</file>