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17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0.03.2017г. № 703, от 25.04.2017г. № 70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0.05.2017г. № 717, от 27.06.2017г. № 72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8.2017г. № 736, от 28.08.2017г. № 74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09.2017г. № 12, от 27.10.2017г. № 2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1.10.2017г. № 2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, от 30.05.2017г. № 717, от 27.06.2017г. № 726, от 03.08.2017г. № 736, от 28.08.2017г. № 740, от 26.09.2017г. № 12, от 27.10.2017г. № 21, от 31.10.2017г. № 29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30 840,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43 101,9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2 261,2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3.</w:t>
      </w:r>
      <w:r>
        <w:rPr>
          <w:rFonts w:cs="Times New Roman" w:ascii="Times New Roman" w:hAnsi="Times New Roman"/>
          <w:sz w:val="26"/>
          <w:szCs w:val="26"/>
        </w:rPr>
        <w:t xml:space="preserve"> Подпункт «б» пункта 4 статьи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) предельный объем муниципального долга на 2017 год в сумме 70 270,3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7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170,2» заменить цифрами «7 249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 876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3 876,7» заменить цифрами «344 840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 046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51 046,9» заменить цифрами «352 089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182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2 261,2» заменить цифрами «12 261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е 3 «Доходы муниципального образования город Сорск на 2017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40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 414,1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159 414,1» заменить цифрами «164 814,1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40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928,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928,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114 928,5» заменить цифрами «120 328,5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20"/>
        <w:gridCol w:w="135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143" w:hanging="72"/>
              <w:rPr>
                <w:bCs/>
              </w:rPr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671,4</w:t>
            </w:r>
          </w:p>
        </w:tc>
      </w:tr>
    </w:tbl>
    <w:p>
      <w:pPr>
        <w:pStyle w:val="Normal"/>
        <w:ind w:right="-143" w:firstLine="709"/>
        <w:jc w:val="both"/>
        <w:rPr/>
      </w:pPr>
      <w:r>
        <w:rPr/>
        <w:t>цифры «114 671,4» заменить цифрами «120 071,4»;</w:t>
      </w:r>
    </w:p>
    <w:p>
      <w:pPr>
        <w:pStyle w:val="Normal"/>
        <w:ind w:right="-1" w:firstLine="360"/>
        <w:jc w:val="both"/>
        <w:rPr/>
      </w:pPr>
      <w:r>
        <w:rPr/>
        <w:tab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  <w:t>170 462,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bCs/>
              </w:rPr>
              <w:t>170 462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70 462,6» заменить цифрами «166 026,6»;</w:t>
      </w:r>
    </w:p>
    <w:p>
      <w:pPr>
        <w:pStyle w:val="Normal"/>
        <w:ind w:right="-1" w:firstLine="360"/>
        <w:jc w:val="both"/>
        <w:rPr/>
      </w:pPr>
      <w:r>
        <w:rPr/>
        <w:tab/>
        <w:t>в строках: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 2 02 3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148 60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48 606,0» заменить цифрами «144 170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418"/>
      </w:tblGrid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30024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3 300,0</w:t>
            </w:r>
          </w:p>
        </w:tc>
      </w:tr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30024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30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3 300,0» заменить цифрами «127 098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25"/>
      </w:tblGrid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1 650,0» заменить цифрами «49 396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12"/>
      </w:tblGrid>
      <w:tr>
        <w:trPr>
          <w:trHeight w:val="4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Республики Хакас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7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8 670,0» заменить цифрами «74 722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13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30027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 144,0» заменить цифрами «12 91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8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29 876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329 876,7» заменить цифрами «330 840,7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Приложения 11, 13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культуры муниципального образования г.Сорска на 2017-2019 годы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 081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081,4» заменить цифрами «17 062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физической культуры, спорта, молодежной политики, туризма в муниципальном образовании город Сорск на 2017-2019 годы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7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 3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316,0» заменить цифрами «14 32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39"/>
        <w:gridCol w:w="1416"/>
        <w:gridCol w:w="117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системы образования в муниципальном образовании г.Сорск на 2017-2019 годы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00000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0 59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0 590,0» заменить цифрами «174 67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1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75 34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5 347,0» заменить цифрами «73 09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 «Обеспечение доступности общего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2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2 0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2 020,0» заменить цифрами «88 07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 93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 938,0» заменить цифрами «10 30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4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8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7,0» заменить цифрами «20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единой дежурно-диспетчерской службы муниципального образования город Сорск (2017-2019 годы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2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 385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85,6» заменить цифрами «1 334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 815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2 815,1» заменить цифрами «268 837,1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города Сорска                                                                                     М.А. Нестерова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4-12-23T11:43:00Z</cp:lastPrinted>
  <dcterms:modified xsi:type="dcterms:W3CDTF">2017-11-21T09:50:00Z</dcterms:modified>
  <cp:revision>3823</cp:revision>
  <dc:subject/>
  <dc:title/>
</cp:coreProperties>
</file>