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 к изменению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ственные доходы бюджета изменены на 5 400,0 тыс.руб. в сторону увеличения (увеличен налог на доходы физических лиц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Безвозмездные поступления из республиканского бюджета Республики Хакасия изменены на 4 436,0 тыс.руб. в сторону умень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Законом Республики Хакасия от 30.10.2017 N 70-ЗРХ "О внесении изменений в Закон Республики Хакасия "О республиканском бюджете Республики Хакасия на 2017 год и на плановый период 2018 и 2019 годов":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 2 254,0 тыс.руб. уменьшена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 3 948,0 тыс.руб. уменьшена 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на 1 766,0 тыс.руб. увеличена субвенция на содержание ребенка в семье опекуна и приемной семье, а также вознаграждение, причитающееся приемному родите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ким образом, общая сумма доходов увеличена на 964,0 тыс.руб. и составляет 330 840,7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ыс.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ая сумма расходов изменена на 1 043,0 тыс. руб. в сторону увеличения и составляет 343 101,9 тыс. руб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«Общегосударственные вопросы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умма расходов по этому разделу увеличена на 2 325,0 тыс. руб., их них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224,0 тыс. руб. – расходы на оплату труда и начисления на оплату труда по главе города Сорск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193,0 тыс. руб. - расходы на оплату труда и начисления на оплату труда по Совету депутатов города Сорск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1 820,0 тыс. руб. – расходы на оплату труда и начисления на оплату труда по администрации города Сорс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88,0 тыс. руб. (37,0 тыс. руб. - расходы на оплату труда и начисления на оплату труда по контрольно счетной палате, 51,0 тыс. руб. – выплата среднего заработка уволенным работникам на период трудоустройства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«Национальная безопасность и правоохранительная деятельность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расходов по этому разделу уменьшена на 51,0 тыс. руб. по МП «Развитие единой дежурно-диспетчерской службы муниципального образования город Сорск (2017-2019 годы)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«Жилищно-коммунальное хозяйство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расходов по этому разделу увеличена на 145,0 тыс. руб. на оплату труда и начисления на оплату труда по Управлению ЖК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«Образования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расходов по этому разделу изменена на 5 223,0 тыс. руб. в сторону умень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ы расходы на 1 063,0тыс. руб., из ни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370,0 тыс. руб. расходы на оплату труда и начисления на оплату труда по ДД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25,5 тыс. руб. расходы на оплату труда и начисления на оплату труда по Отделу образ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05,5 тыс. руб. расходы на оплату труда и начисления на оплату труда по ЦБ Отдела образ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562,0 тыс. руб. расходы на оплату труда и начисления на оплату труда по ДМШ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ьшены расходы 6 286,0 тыс. руб., из ни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2 254,0 тыс. руб. на дошкольное образование за счет средств республиканского бюдже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3 948,0 тыс. руб. на общее образование за счет средств республиканского бюдже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84,0 тыс. руб. по подпрограмме «Наша новая школа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«Культура, кинематография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расходов по этому разделу увеличена на 1 073,0 тыс. руб. на оплату труда и начисления на оплату труда, из ни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286,0 тыс. руб. на ЦБ администраци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417,0 тыс. руб. на ДК «Металлург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85,0 тыс. руб. на Управление культур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285,0 тыс. руб. на группу технического сопровож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«Социальная политик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расходов по этому разделу увеличена на 1 766,0 тыс. руб. на выплату ежемесячных денежных средств на содержание детей- сирот и детей, оставшихся без попечения родителей, за счет средств республиканского бюдж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«Физическая культура и спорт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расходов по этому разделу увеличена на 1 008,0 тыс. руб. на МБУ «ССШ» на оплату труда и начисления на оплату тру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фицит бюджета увеличился на 79,0 тыс. руб. за счет увеличения суммы собственных дох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.о.заместителя главы по финансовым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экономическим вопросам                                                        Т.Г. Люя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4:41:00Z</dcterms:created>
  <dc:creator>Люя</dc:creator>
  <dc:description/>
  <cp:keywords/>
  <dc:language>en-US</dc:language>
  <cp:lastModifiedBy>Люя</cp:lastModifiedBy>
  <cp:lastPrinted>2017-09-25T13:50:00Z</cp:lastPrinted>
  <dcterms:modified xsi:type="dcterms:W3CDTF">2017-11-22T02:05:00Z</dcterms:modified>
  <cp:revision>2033</cp:revision>
  <dc:subject/>
  <dc:title/>
</cp:coreProperties>
</file>