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8 и плановый период 2019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города Сорска Республики Хакасия  на 2018 год и плановый период 2019 и 2020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18 год:  - доходы – 253 970,3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259 031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 060,7 тыс. руб.</w:t>
      </w:r>
    </w:p>
    <w:p>
      <w:pPr>
        <w:pStyle w:val="Normal"/>
        <w:jc w:val="both"/>
        <w:rPr/>
      </w:pPr>
      <w:r>
        <w:rPr/>
        <w:t>2019 год: - доходы – 228 662,1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33 938,7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 276,6 тыс. руб.</w:t>
      </w:r>
    </w:p>
    <w:p>
      <w:pPr>
        <w:pStyle w:val="Normal"/>
        <w:jc w:val="both"/>
        <w:rPr/>
      </w:pPr>
      <w:r>
        <w:rPr/>
        <w:t>2020 год: - доходы – 245 877,2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51 311,0 тыс. руб.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</w:t>
      </w:r>
      <w:r>
        <w:rPr/>
        <w:t>- дефицит – 5 433,8 тыс. руб.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 доходов местного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руб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929"/>
        <w:gridCol w:w="1808"/>
        <w:gridCol w:w="1468"/>
        <w:gridCol w:w="1468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 41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 228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 43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134 021,2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94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33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776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823,8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46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97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57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97,4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огнозируемый объем доходов бюджета города Сорска на 2018 год и плановый период 2019-2020 годов (с учетом безвозмездных поступлений от других бюджетов бюджетной системы Российской Федерации на 2018 год и плановый периоды 2019-2020 годов) определен исходя из ожидаемой оценки поступлений налоговых и других обязательных платежей в городской бюджет в 2017 году, основных показателей прогноза социально-экономического развития города на 2018 год и плановый периоды 2019-2020 годов, основных направлений налоговой политики на 2018 год и</w:t>
      </w:r>
      <w:r>
        <w:rPr/>
        <w:t xml:space="preserve"> </w:t>
      </w:r>
      <w:r>
        <w:rPr>
          <w:sz w:val="26"/>
          <w:szCs w:val="26"/>
        </w:rPr>
        <w:t xml:space="preserve">плановый периоды 2019-2020 годов, на основании постановления </w:t>
      </w:r>
      <w:r>
        <w:rPr>
          <w:sz w:val="26"/>
          <w:szCs w:val="20"/>
        </w:rPr>
        <w:t>Правительства Республики Хакасия «О республиканском бюджете Республики Хакасия на 2018 год и на плановый период 2019 и 2020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гнозирование доходов бюджета осуществлялось в разрезе видов доходов бюджета в соответствии со следующими методами расчета: прямой расчет, который основан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расчет на основании усреднения годовых объемов доходов бюджета не менее чем за 3 года поступления соответствующего вида доходов; расчет с применением коэффициента, характеризующего динамику прогнозируемого вида доходов бюджета; метод экспертной оце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руб. 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58"/>
        <w:gridCol w:w="1260"/>
        <w:gridCol w:w="1260"/>
        <w:gridCol w:w="1260"/>
        <w:gridCol w:w="126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д группы, подгруппы классификации доход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0 год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 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64 2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4 2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9 4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4 021,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прибыль, дохо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19 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 8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 674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9 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 8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 8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 674,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6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2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40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169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4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8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 935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7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642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 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 414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 9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0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0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 059,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 6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123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7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66 5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9 7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9 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1 856,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ИТОГО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30 8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3 9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8 6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5 877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гнозные показатели доходов бюджета города Сорска сформированы согласно данных Межрайонной ИФНС №3, а также в соответствии с Методикой </w:t>
      </w:r>
      <w:r>
        <w:rPr>
          <w:bCs/>
          <w:sz w:val="26"/>
          <w:szCs w:val="26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sz w:val="26"/>
          <w:szCs w:val="26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доходов бюджета города Сорска на 2018 год и плановый период  2019-2020 годов, основным является налог на доходы физических лиц. Поступление по данному виду налога в 2018 году планируется в сумме 97 801,5 тыс. руб., на 2019-2020 годы поступления доходов прогнозируются в сумме 101 808,6 тыс. руб. и 105 674,8 тыс. руб. 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в виде акцизов по подакцизным товарам (продукции), производимым на территории РФ в соответствии с прогнозом Федерального казначейства РФ прогнозируются в 2018 году в сумме 2 913,9 тыс.руб., в 2019 году -  3 287,3 тыс.руб., в 2020 году – 3 403,0 тыс. руб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упление в бюджет города по налогам на совокупный доход в 2018 году прогнозируется в сумме 2 127,0 тыс. руб., в 2019 году – 2 148,0 тыс. руб., в 2020году – 2 169,0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по налогу на имущество в 2018 году составляет  2 879,0 тыс. руб. Норматив отчислений в местный бюджет 100%. На 2019 год прогноз поступлений в бюджет города составляет 2 907,0 тыс. руб., в 2020 году – 2 935,0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оступление государственной пошлины в бюджет города на 2018 год прогнозируется в сумме 1 609,8 тыс. руб. Доходы от поступлений государственной пошлины</w:t>
      </w:r>
      <w:r>
        <w:rPr>
          <w:sz w:val="26"/>
          <w:szCs w:val="26"/>
        </w:rPr>
        <w:t xml:space="preserve"> на 2019-2020 годы прогнозируются в сумме 1 625,8 тыс. руб. и 1 642,0 тыс. руб. соответственно. </w:t>
      </w:r>
      <w:r>
        <w:rPr>
          <w:color w:val="000000"/>
          <w:sz w:val="26"/>
          <w:szCs w:val="26"/>
        </w:rPr>
        <w:t>Норматив отчислений в местный бюджет составляет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еналоговых доходов в бюджет города Сорска в 2018 году прогнозируется в сумме 16 897,1 тыс. руб., в 2019 году – 17 657,4 тыс. руб., в 2020 году – 18 197,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, на 2018 год прогнозируются в сумме 11 131,5 тыс. руб., в т.ч.: д</w:t>
      </w:r>
      <w:r>
        <w:rPr>
          <w:color w:val="000000"/>
          <w:sz w:val="26"/>
          <w:szCs w:val="26"/>
        </w:rPr>
        <w:t>оходы, получаемые в виде арендной платы за пользование муниципальным  имуществом - в размере 9 837,0 тыс. руб.;  доходы, получаемые в виде арендной платы за земельные участки - в размере 1 205,0 тыс. руб.; доходы от перечисления части прибыли, остающейся после уплаты налогов и иных обязательных платежей муниципальных унитарных предприятий - в размере 89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Платежи при пользовании природными ресурсами спрогнозированы на 2018 год в сумме 4 044,5 тыс. руб., на 2019 г. в сумме 4 061,5 тыс. руб., на 2020 г. – 4 059,5 тыс. руб. Норматив отчислений в бюджет города составляет 55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Доходы от продажи материальных и нематериальных активов планируются на 2018 год в сумме 1 107,0 тыс.руб., на 2019-2020 годы в сумме </w:t>
      </w:r>
      <w:r>
        <w:rPr>
          <w:sz w:val="26"/>
          <w:szCs w:val="26"/>
        </w:rPr>
        <w:t>в сумме 1 116,0 тыс. руб. и 1 123,0 тыс. руб.соответственно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Поступления доходов</w:t>
      </w:r>
      <w:r>
        <w:rPr>
          <w:rFonts w:eastAsia="Calibri"/>
          <w:sz w:val="26"/>
          <w:szCs w:val="26"/>
          <w:lang w:eastAsia="en-US"/>
        </w:rPr>
        <w:t xml:space="preserve"> от </w:t>
      </w:r>
      <w:r>
        <w:rPr>
          <w:bCs/>
          <w:color w:val="000000"/>
          <w:sz w:val="26"/>
          <w:szCs w:val="26"/>
        </w:rPr>
        <w:t xml:space="preserve">штрафов, санкций, возмещений ущерба </w:t>
      </w:r>
      <w:r>
        <w:rPr>
          <w:rFonts w:eastAsia="Calibri"/>
          <w:sz w:val="26"/>
          <w:szCs w:val="26"/>
          <w:lang w:eastAsia="en-US"/>
        </w:rPr>
        <w:t>в 2018 г. прогнозируются в сумме 604,1 тыс. руб.</w:t>
      </w:r>
      <w:r>
        <w:rPr>
          <w:bCs/>
          <w:color w:val="000000"/>
          <w:sz w:val="26"/>
          <w:szCs w:val="26"/>
        </w:rPr>
        <w:t xml:space="preserve">, в 2019 г. – 595,9 тыс. руб.. в 2020 г. – 597,9 тыс. руб.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езвозмездные поступления включены в доходную часть бюджета  в объеме, на </w:t>
      </w:r>
      <w:r>
        <w:rPr>
          <w:sz w:val="26"/>
          <w:szCs w:val="26"/>
        </w:rPr>
        <w:t xml:space="preserve">основании постановления </w:t>
      </w:r>
      <w:r>
        <w:rPr>
          <w:sz w:val="26"/>
          <w:szCs w:val="20"/>
        </w:rPr>
        <w:t>Правительства Республики Хакасия «О республиканском бюджете Республики Хакасия на 2018 год и на плановый период 2019 и 2020 годов» в 2018 г. – 129 742,0 тыс.руб., в 2019 г. – 99 228,0 тыс.руб., в 2020 г. – 111 856,0 тыс.руб.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 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 0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 93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 31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4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0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5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2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36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49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8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7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74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400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5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4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9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2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4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65,5</w:t>
            </w:r>
          </w:p>
        </w:tc>
      </w:tr>
    </w:tbl>
    <w:p>
      <w:pPr>
        <w:pStyle w:val="Normal"/>
        <w:jc w:val="both"/>
        <w:rPr/>
      </w:pPr>
      <w:r>
        <w:rPr/>
        <w:tab/>
        <w:t>Расходы на 2018 год и плановый период 2019 и 2020 годов предусмотрены с учетом межбюджетных трансфертов из республиканского бюджета. При формирование бюджета, из-за недостаточности собственных средств, оплата труда и начисления на оплату труда предусмотрены на 11 месяцев, коммунальные услуги предусмотрены на 10 месяце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8 316,5 тыс. руб. на 2018 год, что составляет 10,9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1 047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2 222,5 тыс. руб., в том числе содержание Председателя Совета депутатов 880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17 447,0 тыс. руб., в том числе 985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900,0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6 6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реализацию муниципальной программы «Текущий и капитальный ремонт административных зданий администрации города Сорска на 2016-2018 годы» - 1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2 376,0 тыс. руб. на 2018 год, что составляет 0,9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единой дежурно-диспетчерской службы муниципального образования город Сорск (2017-2019 годы)» в сумме 1 526,0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г.Сорск (2017-2019 годы)» предусмотрена сумма 274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7-2019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7-2019 годы)» предусмотрена сумма 50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 на 2018-2020г.г.» предусмотрена сумма 30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17-2019 годы» предусмотрена сумма 15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18 год предусмотрены в сумме 9 935,9 тыс. руб., что составляет 3,8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 на 2017-2019 годы», в сумме 692,0 тыс. руб., в том числе 592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1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2 913,9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 (2017-2019 годы)».</w:t>
      </w:r>
    </w:p>
    <w:p>
      <w:pPr>
        <w:pStyle w:val="Normal"/>
        <w:ind w:firstLine="708"/>
        <w:jc w:val="both"/>
        <w:rPr/>
      </w:pPr>
      <w:r>
        <w:rPr/>
        <w:t xml:space="preserve">В подразделе 12 «Другие вопросы в области национальной экономики» предусмотрены расходы на в сумме 1 230,0 тыс. руб. по программе «Управление муниципальным имуществом муниципального образования город Сорск (2017-2019 годы)»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18 год в сумме 14 141,0 тыс. руб., что составляет 5,5 % от общей суммы расходов.</w:t>
      </w:r>
    </w:p>
    <w:p>
      <w:pPr>
        <w:pStyle w:val="Normal"/>
        <w:jc w:val="both"/>
        <w:rPr/>
      </w:pPr>
      <w:r>
        <w:rPr/>
        <w:tab/>
        <w:t xml:space="preserve">По подразделу 01 «Жилищное хозяйство» расходы предусмотрены в сумме 1 630,7 тыс. руб. по программе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. 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2 400,0 тыс.:</w:t>
      </w:r>
    </w:p>
    <w:p>
      <w:pPr>
        <w:pStyle w:val="Normal"/>
        <w:jc w:val="both"/>
        <w:rPr/>
      </w:pPr>
      <w:r>
        <w:rPr/>
        <w:t>- подпрограмма «Модернизация объектов коммунальной инфраструктуры территории муниципального образования г.Сорск на 2011-2025 годы» в рамках программы «Комплексное развитие систем коммунальной инфраструктуры территории муниципального образования г.Сорск на 2011-2025 годы» - 1 000,0 тыс. руб.;</w:t>
      </w:r>
    </w:p>
    <w:p>
      <w:pPr>
        <w:pStyle w:val="Normal"/>
        <w:jc w:val="both"/>
        <w:rPr/>
      </w:pPr>
      <w:r>
        <w:rPr/>
        <w:t>- «Энергосбережение и повышение энергоэффективности в муниципальном образовании город Сорск на 2011-2015 и на перспективу до 2020 года» - 1 40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8 410,0 тыс. руб. по муниципальной программе «Развитие и благоустройство территории муниципального образования город Сорск (2017-2019 годы)»:</w:t>
      </w:r>
    </w:p>
    <w:p>
      <w:pPr>
        <w:pStyle w:val="Normal"/>
        <w:jc w:val="both"/>
        <w:rPr/>
      </w:pPr>
      <w:r>
        <w:rPr/>
        <w:t>- подпрограмма «Благоустройство территории муниципального образования город Сорск» - 7 310,0 тыс. руб.;</w:t>
      </w:r>
    </w:p>
    <w:p>
      <w:pPr>
        <w:pStyle w:val="Normal"/>
        <w:jc w:val="both"/>
        <w:rPr/>
      </w:pPr>
      <w:r>
        <w:rPr/>
        <w:t>- подпрограмма «Обеспечение доступным и комфортным жильем и коммунальными услугами населения» - 1 10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1 700,3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18 года предусмотрена сумма 153 769,1 тыс. руб., что составляет 59,4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 на 2017-2019 годы» на сумму 143 372,2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61 203,0 тыс. руб., из них 41 008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71 732,0 тыс. руб., из них 58 214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дополнительного образования» (содержание ДДТ) – 8 168,2 тыс. руб., из них 654,2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- «Наша новая школа» - 269,0 тыс. руб.;</w:t>
      </w:r>
    </w:p>
    <w:p>
      <w:pPr>
        <w:pStyle w:val="Normal"/>
        <w:jc w:val="both"/>
        <w:rPr/>
      </w:pPr>
      <w:r>
        <w:rPr/>
        <w:tab/>
        <w:t>- «Школьное питание» - 2 000,0 тыс. руб.</w:t>
      </w:r>
    </w:p>
    <w:p>
      <w:pPr>
        <w:pStyle w:val="Normal"/>
        <w:ind w:firstLine="708"/>
        <w:jc w:val="both"/>
        <w:rPr/>
      </w:pPr>
      <w:r>
        <w:rPr/>
        <w:tab/>
        <w:t>По муниципальной программе «Развитие культуры муниципального образования г.Сорск на 2017-2019 годы», предусмотрены расходы на содержание музыкальной школы в сумме 4 371,9 тыс. руб., из них 501,9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 на 2018-2020 годы» предусмотрена на сумму 70,0 тыс. руб.</w:t>
      </w:r>
    </w:p>
    <w:p>
      <w:pPr>
        <w:pStyle w:val="Normal"/>
        <w:jc w:val="both"/>
        <w:rPr/>
      </w:pPr>
      <w:r>
        <w:rPr/>
        <w:tab/>
        <w:t>На содержание аппарата управления отдела образования предусмотрены расходы в сумме 2 527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2 111,0 тыс. руб.</w:t>
      </w:r>
    </w:p>
    <w:p>
      <w:pPr>
        <w:pStyle w:val="Normal"/>
        <w:jc w:val="both"/>
        <w:rPr/>
      </w:pPr>
      <w:r>
        <w:rPr/>
        <w:tab/>
        <w:t>На содержание органов опеки предусмотрены расходы в сумме 1 317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19 044,9 тыс. руб., что составляет 7,4% от общего объема расходов.</w:t>
      </w:r>
    </w:p>
    <w:p>
      <w:pPr>
        <w:pStyle w:val="Normal"/>
        <w:ind w:firstLine="708"/>
        <w:jc w:val="both"/>
        <w:rPr/>
      </w:pPr>
      <w:r>
        <w:rPr/>
        <w:tab/>
        <w:t>Муниципальная программа «Развитие культуры муниципального образования г.Сорск на 2017-2019 годы» включает в себя расходы на содержание учреждений культуры в сумме 10 790,9 тыс. руб., из них 628,9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 на 2018-2020 годы» в сумме 80,0 тыс. руб.</w:t>
      </w:r>
    </w:p>
    <w:p>
      <w:pPr>
        <w:pStyle w:val="Normal"/>
        <w:jc w:val="both"/>
        <w:rPr/>
      </w:pPr>
      <w:r>
        <w:rPr/>
        <w:tab/>
        <w:t>Муниципальная программа «Доступная среда в муниципальном образовании город Сорск на 2016-2018 г.г.» в сумме 10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2 254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 010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4810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18 году предусмотрены расходы в сумме 20 357,6 тыс. руб., что составляет 7,9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ддержка граждан города Сорска на 2017-2019 годы» по подпрограмме «Старшее поколение на 2017-2019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5-2020 годы».</w:t>
      </w:r>
    </w:p>
    <w:p>
      <w:pPr>
        <w:pStyle w:val="Normal"/>
        <w:ind w:firstLine="708"/>
        <w:jc w:val="both"/>
        <w:rPr/>
      </w:pPr>
      <w:r>
        <w:rPr/>
        <w:t>В подразделе «Охрана семьи и детства» предусмотрены расходы в сумме 18 493,0 тыс. руб. за счет средств республиканского бюджета:</w:t>
      </w:r>
    </w:p>
    <w:p>
      <w:pPr>
        <w:pStyle w:val="Normal"/>
        <w:ind w:firstLine="708"/>
        <w:jc w:val="both"/>
        <w:rPr/>
      </w:pPr>
      <w:r>
        <w:rPr/>
        <w:t>- компенсация части родительской платы – 228,0 тыс. руб.;</w:t>
      </w:r>
    </w:p>
    <w:p>
      <w:pPr>
        <w:pStyle w:val="Normal"/>
        <w:ind w:firstLine="708"/>
        <w:jc w:val="both"/>
        <w:rPr/>
      </w:pPr>
      <w:r>
        <w:rPr/>
        <w:t>- выплата ежемесячных денежных средств на содержание детей – сирот и детей оставшихся без попечения родителей – 17 724,0 тыс. руб.;</w:t>
      </w:r>
    </w:p>
    <w:p>
      <w:pPr>
        <w:pStyle w:val="Normal"/>
        <w:ind w:firstLine="708"/>
        <w:jc w:val="both"/>
        <w:rPr/>
      </w:pPr>
      <w:r>
        <w:rPr/>
        <w:t>- предоставление детям – сиротам и детям, оставшимся без попечения родителей, жилых помещений- 541,0 тыс. руб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514,6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 Сорск на 2017-2019 годы» по подпрограмме «Старшее поколение на 2017-2019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 (2017-2019 годы)» - 200,0 тыс. руб.;</w:t>
      </w:r>
    </w:p>
    <w:p>
      <w:pPr>
        <w:pStyle w:val="Normal"/>
        <w:ind w:firstLine="708"/>
        <w:jc w:val="both"/>
        <w:rPr/>
      </w:pPr>
      <w:r>
        <w:rPr/>
        <w:t>- «Дети сироты (2017-2019 годы)» - 34,6 тыс. руб.;</w:t>
      </w:r>
    </w:p>
    <w:p>
      <w:pPr>
        <w:pStyle w:val="Normal"/>
        <w:ind w:firstLine="708"/>
        <w:jc w:val="both"/>
        <w:rPr/>
      </w:pPr>
      <w:r>
        <w:rPr/>
        <w:t>- «Подготовка медицинских кадров» на период 2017-2019 годов – 5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 Сорск на 2017-2019 годы» на сумму 10 990,0 тыс. руб., что составляет 4,2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0,0 тыс. руб., что составляет 0,03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19 год сумма составляет 5 848,0 тыс. руб. – 2,5 % от общей суммы расходов, на 2020 год сумма составляет 12 565,5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18 год составлен с дефицитом 10 %, что составляет 5 060,7 тыс. руб. Остаток собственных средств на начало 2018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18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Янгулова Н.И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7-12-18T14:36:00Z</cp:lastPrinted>
  <dcterms:modified xsi:type="dcterms:W3CDTF">2017-12-18T08:01:00Z</dcterms:modified>
  <cp:revision>1440</cp:revision>
  <dc:subject/>
  <dc:title>ПОЯСНИТЕЛЬНАЯ ЗАПИСКА</dc:title>
</cp:coreProperties>
</file>