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017 года                                                                             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9-2020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о втором окончательн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города Сорска Республики Хакасия на 2018 год и плановый период 2019-2020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города Сорска Республики Хакасия (далее - местный бюджет) на 2018 год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53 970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59 031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 060,7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местного бюджета на 2019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28 662,1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33 938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 276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Утвердить основные характеристики  местного бюджета на 2020 год: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45 877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51 311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 433,8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9 года в сумме 13157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8 год в сумме 25 438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0 года в сумме 14987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9 год в сумме 26 538,8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1 года в сумме 16 987,4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0 год в сумме 27 382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18 год согласно приложению 1 и на плановый период 2019-2020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8 год в сумме 6 6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19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0 год в сумме 5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8 год в сумме 2 913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19 год в сумме 3 287,3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0 год в сумме 3 403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8 году и на плановый период 2019-2020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8 год  согласно приложению 3 и на плановый период 2019-2020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8 год- 60 %, на 2019 год-60 %, на 2020 год-6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18 году и плановом периоде 2019-2020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8 году и плановом периоде 2019-2020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8 год и плановый период 2019-2020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8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19-2020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8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19-2020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18 год, согласно приложению 9 и на плановый период 2019-2020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18 году и плановом периоде 2019-2020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18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7-12-19T13:48:00Z</cp:lastPrinted>
  <dcterms:modified xsi:type="dcterms:W3CDTF">2017-12-19T06:48:00Z</dcterms:modified>
  <cp:revision>307</cp:revision>
  <dc:subject/>
  <dc:title/>
</cp:coreProperties>
</file>