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утвердить изменения в Программу «Социально-экономического развития муниципального образования город Сорск на 2015-2019 годы»  на  2017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ab/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на 1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аспорт программы на 2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риложение 1 «Среднесрочный план социально-экономического развития муниципального образования город Сорск на 2015-2019 годы» на 13 л. 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Годовой план социально-экономического развития муниципального образования город Сорск на 2017 год»» на 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Найденов В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Янгулова</cp:lastModifiedBy>
  <cp:lastPrinted>2017-03-16T16:36:00Z</cp:lastPrinted>
  <dcterms:modified xsi:type="dcterms:W3CDTF">2017-03-16T09:36:00Z</dcterms:modified>
  <cp:revision>43</cp:revision>
  <dc:subject/>
  <dc:title> </dc:title>
</cp:coreProperties>
</file>