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рограмму «Социально-экономическое развитие муниципального образования город Сорск на 2015-2019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рограмму «Социально-экономическое развитие муниципального образования город Сорск на 2015-2019 годы» вносятся в связи с уточнением программных мероприятий, объемов и источников финансирования в 2017 году.</w:t>
      </w:r>
    </w:p>
    <w:p>
      <w:pPr>
        <w:pStyle w:val="Normal"/>
        <w:ind w:firstLine="88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новой редакции приложение 2 к Программе откорректированы объемы и источники финансирования мероприятий. Объемы и источники финансирования Программы на 2017 год уточнены в соответствие с принятым бюджетом муниципального образования на 2017 год. Мероприятия взаимоувязаны с муниципальными программами. Также уточнены объемы финансирования мероприятий, реализуемых другими организациями: меры социальной поддержки, оказываемые УСПН города Сорска за счет республиканского и федерального бюджетов,  мероприятия по приоритетному национальному проекту «Здоровье», реализуемые СГБ.</w:t>
      </w:r>
    </w:p>
    <w:p>
      <w:pPr>
        <w:pStyle w:val="Normal"/>
        <w:ind w:firstLine="8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И.о. зам главы по финансовым и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    Т.Г. Люя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Ганеева ЛН.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3:00Z</dcterms:created>
  <dc:creator>Kalbina</dc:creator>
  <dc:description/>
  <cp:keywords/>
  <dc:language>en-US</dc:language>
  <cp:lastModifiedBy>Елена</cp:lastModifiedBy>
  <cp:lastPrinted>2017-03-24T09:02:00Z</cp:lastPrinted>
  <dcterms:modified xsi:type="dcterms:W3CDTF">2017-03-24T02:03:00Z</dcterms:modified>
  <cp:revision>79</cp:revision>
  <dc:subject/>
  <dc:title/>
</cp:coreProperties>
</file>