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30 мая 2017 года                                                                                                       №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, от 25.04.2017г. № 707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7 947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9 216,9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69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3. </w:t>
      </w:r>
      <w:r>
        <w:rPr>
          <w:rFonts w:cs="Times New Roman" w:ascii="Times New Roman" w:hAnsi="Times New Roman"/>
          <w:sz w:val="26"/>
          <w:szCs w:val="26"/>
        </w:rPr>
        <w:t>Пункт 4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Устано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16 64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65 654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12,0» заменить цифрами «5 0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3 01 00 04 0000 7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000,0» заменить цифрами «8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57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57,2» заменить цифрами «6 25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 67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1 678,7» заменить цифрами «301 94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 935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5 935,9» заменить цифрами «308 204,9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5. В приложении 3 «Доходы муниципального образования город Сорск на 2017</w:t>
      </w:r>
      <w:bookmarkStart w:id="0" w:name="_GoBack"/>
      <w:bookmarkEnd w:id="0"/>
      <w:r>
        <w:rPr/>
        <w:t xml:space="preserve"> год»: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 404,6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 404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42 404,6» заменить цифрами «144 673,6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912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3 912,6» заменить цифрами «16 181,6»;</w:t>
      </w:r>
    </w:p>
    <w:p>
      <w:pPr>
        <w:pStyle w:val="Normal"/>
        <w:ind w:firstLine="360"/>
        <w:jc w:val="both"/>
        <w:rPr/>
      </w:pPr>
      <w:r>
        <w:rPr/>
        <w:tab/>
        <w:t>добавить строку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560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6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 678,7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85 678,7» заменить цифрами «287 947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Программа муниципальных внутренних заимствований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0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012,0» заменить цифрами «5 01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000,0» заменить цифрами «8 000,0».</w:t>
      </w:r>
    </w:p>
    <w:p>
      <w:pPr>
        <w:pStyle w:val="Normal"/>
        <w:ind w:firstLine="426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7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82,8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43 882,8» заменить цифрами «46 151,8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825,2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0 825,2» заменить цифрами «23 074,2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69,1» заменить цифрами «1 68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94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6 947,9» заменить цифрами «299 216,9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9 258,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89 258,8» заменить цифрами «91 527,8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 63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6 633,0» заменить цифрами «6 513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</w:t>
      </w: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76"/>
        <w:gridCol w:w="562"/>
        <w:gridCol w:w="562"/>
        <w:gridCol w:w="1416"/>
        <w:gridCol w:w="703"/>
        <w:gridCol w:w="1228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274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 274,5» заменить цифрами «5 394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илищно-коммунальное 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3 88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43 882,8» заменить цифрами «46 151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0 82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825,2» заменить цифрами «23 07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8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825,0» заменить цифрами «15 80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72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7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725,0» заменить цифрами «14 7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7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725,0» заменить цифрами «12 912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793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Формирование комфортной среды города Сорска на 2017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00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2» заменить цифрами «7 269,2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 мест массового отдыха населения (городских парков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</w:t>
            </w:r>
            <w:r>
              <w:rPr>
                <w:lang w:val="en-US"/>
              </w:rPr>
              <w:t>R</w:t>
            </w:r>
            <w:r>
              <w:rPr/>
              <w:t>5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269,0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</w:t>
            </w:r>
            <w:r>
              <w:rPr>
                <w:lang w:val="en-US"/>
              </w:rPr>
              <w:t>R</w:t>
            </w:r>
            <w:r>
              <w:rPr/>
              <w:t>56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269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69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69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69,1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6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69,1» заменить цифрами «1 68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,0» заменить цифрами «21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1 32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327,0» заменить цифрами «31 32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96 947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6 947,9» заменить цифрами «299 216,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6"/>
        <w:gridCol w:w="1136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звитие и благоустройство территории муниципального образования город Сорск (2017-2019 годы)"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8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825,0» заменить цифрами «158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2"/>
        <w:gridCol w:w="1418"/>
        <w:gridCol w:w="1134"/>
      </w:tblGrid>
      <w:tr>
        <w:trPr>
          <w:trHeight w:val="5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1.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ород Сорс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725,0» заменить цифрами «14 70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5"/>
        <w:gridCol w:w="1416"/>
        <w:gridCol w:w="105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реды города Сорска на 2017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0,2» заменить цифрами «7 269,2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 58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9 586,1» заменить цифрами «241 835,1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05-24T02:01:00Z</dcterms:modified>
  <cp:revision>3458</cp:revision>
  <dc:subject/>
  <dc:title/>
</cp:coreProperties>
</file>