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19 июня 2017 года</w:t>
        <w:tab/>
        <w:tab/>
        <w:t xml:space="preserve">                                                                     №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ередаче муниципального имуществ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безвозмездное пользование без проведения торг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руководствуясь ст. 18 Устава муниципального образования город Сорск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дать муниципальное имущество: часть нежилого здания, расположенного по адресу: Республика Хакасия город Сорск г. Сорск, улица Пионерская дом № 28 площадью 168,25 м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2 </w:t>
      </w:r>
      <w:r>
        <w:rPr>
          <w:rFonts w:cs="Times New Roman" w:ascii="Times New Roman" w:hAnsi="Times New Roman"/>
          <w:sz w:val="25"/>
          <w:szCs w:val="25"/>
        </w:rPr>
        <w:t xml:space="preserve">от общей площади 871 м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sz w:val="25"/>
          <w:szCs w:val="25"/>
        </w:rPr>
        <w:t xml:space="preserve"> - МБУ ДО  «Дом детского творчества» города Сорска, для размещения кружков технического и спортивно-техничекосого направления,  в безвозмездное пользования сроком на пять лет без проведения торгов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52:00Z</dcterms:created>
  <dc:creator>Lena</dc:creator>
  <dc:description/>
  <cp:keywords/>
  <dc:language>en-US</dc:language>
  <cp:lastModifiedBy>Елена</cp:lastModifiedBy>
  <cp:lastPrinted>2017-06-15T13:33:00Z</cp:lastPrinted>
  <dcterms:modified xsi:type="dcterms:W3CDTF">2017-06-15T06:39:00Z</dcterms:modified>
  <cp:revision>11</cp:revision>
  <dc:subject/>
  <dc:title/>
</cp:coreProperties>
</file>