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июня  2017 года                                                                                          № 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Сорск за 2016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муниципального образования г.Сорск за 2016 год.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муниципального образования город Сорск за 2016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270 010,4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267 667,0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9 049,2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профицитом 2 343,4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dcterms:modified xsi:type="dcterms:W3CDTF">2017-06-22T07:46:00Z</dcterms:modified>
  <cp:revision>32</cp:revision>
  <dc:subject/>
  <dc:title>ПРОЕКТ</dc:title>
</cp:coreProperties>
</file>