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17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6г. № 66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8-2019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7.02.2017г. № 6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30.03.2017г. № 703, от 25.04.2017г. № 70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30.05.2017г. № 717, от 27.06.2017г. № 72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8.2017г. № 73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6г. № 664 «О бюджете муниципального образования город Сорск на 2017 год и на плановый период 2018-2019 годов» (в редакции от 27.02.2017г. № 689, от 30.03.2017г. № 703, от 25.04.2017г. № 707, от 30.05.2017г. № 717, от 27.06.2017г. № 726, от 03.08.2017г. № 736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7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19 387,0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31 305,2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1 918,2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7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 774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5 774,3» заменить цифрами «333 38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 680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12 680,5» заменить цифрами «340 293,2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7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3"/>
      </w:tblGrid>
      <w:tr>
        <w:trPr>
          <w:trHeight w:val="8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1 16 08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1 16 0801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9,2» заменить цифрами «24,0»;</w:t>
      </w:r>
    </w:p>
    <w:p>
      <w:pPr>
        <w:pStyle w:val="Normal"/>
        <w:ind w:firstLine="360"/>
        <w:jc w:val="both"/>
        <w:rPr/>
      </w:pPr>
      <w:r>
        <w:rPr/>
        <w:tab/>
        <w:t>добавить 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6 21000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11,0 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3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32"/>
      </w:tblGrid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1 16 28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,8» заменить цифрами «1,0»;</w:t>
      </w:r>
    </w:p>
    <w:p>
      <w:pPr>
        <w:pStyle w:val="Normal"/>
        <w:ind w:firstLine="708"/>
        <w:jc w:val="both"/>
        <w:rPr/>
      </w:pPr>
      <w:r>
        <w:rPr/>
        <w:t>добавить строку:</w:t>
      </w:r>
    </w:p>
    <w:tbl>
      <w:tblPr>
        <w:tblW w:w="93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51"/>
      </w:tblGrid>
      <w:tr>
        <w:trPr>
          <w:trHeight w:val="5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1 16 30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4"/>
      </w:tblGrid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1 16 43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71,7» заменить цифрами «55,4»;</w:t>
      </w:r>
    </w:p>
    <w:p>
      <w:pPr>
        <w:pStyle w:val="Normal"/>
        <w:ind w:firstLine="360"/>
        <w:jc w:val="both"/>
        <w:rPr/>
      </w:pPr>
      <w:r>
        <w:rPr/>
        <w:tab/>
        <w:t>в строках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 500,2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 500,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143 500,2» заменить цифрами «171 112,9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324"/>
      </w:tblGrid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  2 02 10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тации  бюджетам  бюджетной системы Российской  Федерац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Cs/>
              </w:rPr>
            </w:pPr>
            <w:r>
              <w:rPr>
                <w:bCs/>
              </w:rPr>
              <w:t>5 018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 018,0» заменить цифрами «5 690,0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3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302"/>
      </w:tblGrid>
      <w:tr>
        <w:trPr>
          <w:trHeight w:val="5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2 02 15002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3 977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 977,0» заменить цифрами «4 649,0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20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22,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16 322,2» заменить цифрами «16 816,9»;</w:t>
      </w:r>
    </w:p>
    <w:p>
      <w:pPr>
        <w:pStyle w:val="Normal"/>
        <w:ind w:firstLine="360"/>
        <w:jc w:val="both"/>
        <w:rPr/>
      </w:pPr>
      <w:r>
        <w:rPr/>
        <w:tab/>
        <w:t>в строк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276"/>
      </w:tblGrid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000  2 02 29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 02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000  2 02 2999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Прочие  субсидии   бюджетам  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17"/>
              <w:jc w:val="right"/>
              <w:rPr/>
            </w:pPr>
            <w:r>
              <w:rPr/>
              <w:t>9 026,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9 026,8» заменить цифрами «9 521,5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4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322"/>
      </w:tblGrid>
      <w:tr>
        <w:trPr>
          <w:trHeight w:val="7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республиканского бюджета Республики Хакасия бюджетам муниципальных образований на реализацию мероприятий, направленных на энергосбережение и повышение энергетической эффективности, на 2017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8 020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 020,2» заменить цифрами «8 478,2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418"/>
      </w:tblGrid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из республиканского бюджета Республики Хакасия бюджетам муниципальных образований Республики Хакасия на обеспечение первичных мер пожарной безопасности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60"/>
              <w:jc w:val="right"/>
              <w:rPr/>
            </w:pPr>
            <w:r>
              <w:rPr/>
              <w:t>58,2 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8,2» заменить цифрами «94,9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  2 02 30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 16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22 160,0» заменить цифрами «148 606,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2 02 30024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722,0</w:t>
            </w:r>
          </w:p>
        </w:tc>
      </w:tr>
      <w:tr>
        <w:trPr>
          <w:trHeight w:val="5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2 02 30024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722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10 722,0» заменить цифрами «133 30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8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56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4 565,0» заменить цифрами «51 65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27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Республики Хакас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63 403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3 403,0» заменить цифрами «78 67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Республики Хакасия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 293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293,0» заменить цифрами «1 398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Республики Хакасия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69,0» заменить цифрами «375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320"/>
      </w:tblGrid>
      <w:tr>
        <w:trPr>
          <w:trHeight w:val="10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образований Республики Хакасия на осуществление государственных полномочий по созданию, организации и обеспечению деятельности административных комиссий муниципальных образовани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354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54,0» заменить цифрами «369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313"/>
      </w:tblGrid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2 02 30027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7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7 675,0» заменить цифрами «11 144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3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99"/>
      </w:tblGrid>
      <w:tr>
        <w:trPr>
          <w:trHeight w:val="7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2 02 35082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995,0» заменить цифрами «2 394,0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60"/>
      </w:tblGrid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91 774,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291 774,3» заменить цифрами «319 387,0».</w:t>
      </w:r>
    </w:p>
    <w:p>
      <w:pPr>
        <w:pStyle w:val="Normal"/>
        <w:ind w:firstLine="426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5. В приложении 11 «Распределение расходов местного бюджета на 2017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959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32 959» заменить цифрами «33 552,0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650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17 650,0» заменить цифрами «18 243,0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34,6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2 934,6» заменить цифрами «2 971,3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235,0» заменить цифрами «1 271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051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46 051,8» заменить цифрами «46 509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20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220,2» заменить цифрами «14 038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974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 974,2» заменить цифрами «23 614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76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64 318,1 </w:t>
            </w:r>
          </w:p>
        </w:tc>
      </w:tr>
    </w:tbl>
    <w:p>
      <w:pPr>
        <w:pStyle w:val="Normal"/>
        <w:jc w:val="both"/>
        <w:rPr/>
      </w:pPr>
      <w:r>
        <w:rPr/>
        <w:tab/>
        <w:t>цифры «</w:t>
      </w:r>
      <w:r>
        <w:rPr>
          <w:bCs/>
        </w:rPr>
        <w:t>164 318,1</w:t>
      </w:r>
      <w:r>
        <w:rPr/>
        <w:t>» заменить цифрами «186 775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65 592,0 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592,0» заменить цифрами «72 67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79 256,0 </w:t>
            </w:r>
          </w:p>
        </w:tc>
      </w:tr>
    </w:tbl>
    <w:p>
      <w:pPr>
        <w:pStyle w:val="Normal"/>
        <w:jc w:val="both"/>
        <w:rPr/>
      </w:pPr>
      <w:r>
        <w:rPr/>
        <w:tab/>
        <w:t>цифры «79 256,0» заменить цифрами «94 52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7 034,0 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034,0» заменить цифрами «7 13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26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 265,0» заменить цифрами «19 46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637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637,7» заменить цифрами «7 837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076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076,1» заменить цифрами «16 944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87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879,0» заменить цифрами «14 74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76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692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3 692,5» заменить цифрами «331 305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В приложения 13 «Ведомственная структура расходов бюджета муниципального образования город Сорск на 2017 год»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67"/>
        <w:gridCol w:w="567"/>
        <w:gridCol w:w="1276"/>
        <w:gridCol w:w="709"/>
        <w:gridCol w:w="124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2 758,4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92 758,4» заменить цифрами «94 375,1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67"/>
        <w:gridCol w:w="567"/>
        <w:gridCol w:w="1276"/>
        <w:gridCol w:w="709"/>
        <w:gridCol w:w="124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5 771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25 771,0» заменить цифрами «26 294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76"/>
        <w:gridCol w:w="562"/>
        <w:gridCol w:w="562"/>
        <w:gridCol w:w="1416"/>
        <w:gridCol w:w="688"/>
        <w:gridCol w:w="1233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 090,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 090,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 09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14 090,0» заменить цифрами «14 613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76"/>
        <w:gridCol w:w="563"/>
        <w:gridCol w:w="563"/>
        <w:gridCol w:w="1416"/>
        <w:gridCol w:w="692"/>
        <w:gridCol w:w="1234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3 154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13 154,0» заменить цифрами «13 556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576"/>
        <w:gridCol w:w="562"/>
        <w:gridCol w:w="562"/>
        <w:gridCol w:w="1416"/>
        <w:gridCol w:w="703"/>
        <w:gridCol w:w="1228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 915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6 915,0» заменить цифрами «7 257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</w:t>
      </w: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576"/>
        <w:gridCol w:w="562"/>
        <w:gridCol w:w="562"/>
        <w:gridCol w:w="1416"/>
        <w:gridCol w:w="703"/>
        <w:gridCol w:w="1228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 890,5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5 890,5» заменить цифрами «5 935,5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576"/>
        <w:gridCol w:w="563"/>
        <w:gridCol w:w="563"/>
        <w:gridCol w:w="1416"/>
        <w:gridCol w:w="705"/>
        <w:gridCol w:w="1225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51,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151,1» заменить цифрами «166,1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76"/>
        <w:gridCol w:w="562"/>
        <w:gridCol w:w="562"/>
        <w:gridCol w:w="1416"/>
        <w:gridCol w:w="703"/>
        <w:gridCol w:w="1219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7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69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269,0» заменить цифрами «375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76"/>
        <w:gridCol w:w="562"/>
        <w:gridCol w:w="562"/>
        <w:gridCol w:w="1416"/>
        <w:gridCol w:w="704"/>
        <w:gridCol w:w="122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7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66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266,0» заменить цифрами «372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76"/>
        <w:gridCol w:w="562"/>
        <w:gridCol w:w="562"/>
        <w:gridCol w:w="1416"/>
        <w:gridCol w:w="703"/>
        <w:gridCol w:w="1219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административных комиссий муниципальных образований в Республике Хака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70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54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354,0» заменить цифрами «369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76"/>
        <w:gridCol w:w="562"/>
        <w:gridCol w:w="562"/>
        <w:gridCol w:w="1416"/>
        <w:gridCol w:w="704"/>
        <w:gridCol w:w="122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7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51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351,0» заменить цифрами «366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67"/>
        <w:gridCol w:w="567"/>
        <w:gridCol w:w="1276"/>
        <w:gridCol w:w="709"/>
        <w:gridCol w:w="124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647,6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2 647,6» заменить цифрами «2 684,3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67"/>
        <w:gridCol w:w="567"/>
        <w:gridCol w:w="1276"/>
        <w:gridCol w:w="709"/>
        <w:gridCol w:w="124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48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948,0» заменить цифрами «984,7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0"/>
        <w:gridCol w:w="500"/>
        <w:gridCol w:w="621"/>
        <w:gridCol w:w="1417"/>
        <w:gridCol w:w="709"/>
        <w:gridCol w:w="1276"/>
      </w:tblGrid>
      <w:tr>
        <w:trPr>
          <w:trHeight w:val="2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П «Защита населения и территории муниципального образования город Сорск от чрезвычайных ситуаций, обеспечение пожарной безопасности людей на водных объектах (2017-2019 годы)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8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218,0» заменить цифрами «254,7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ах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0"/>
        <w:gridCol w:w="500"/>
        <w:gridCol w:w="621"/>
        <w:gridCol w:w="1417"/>
        <w:gridCol w:w="709"/>
        <w:gridCol w:w="1276"/>
      </w:tblGrid>
      <w:tr>
        <w:trPr>
          <w:trHeight w:val="2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первичных мер пожарной безопасност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40007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8,2</w:t>
            </w:r>
          </w:p>
        </w:tc>
      </w:tr>
      <w:tr>
        <w:trPr>
          <w:trHeight w:val="2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40007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8,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58,2» заменить цифрами «94,9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6 051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46 051,8» заменить цифрами «46 509,8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 220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220,2» заменить цифрами «14 038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Энергосбережение и повышение энергоэффективности в муниципальном образовании город Сорск на 2011-2015 годы и на перспективу до 2020 год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3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3 9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920,2» заменить цифрами «13 738,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300011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 90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300011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 9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900,0» заменить цифрами «5 26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3000715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 020,2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3000715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 020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020,2» заменить цифрами «8 478,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2 974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 974,2» заменить цифрами «23 614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и благоустройство территории муниципального образования город Сорск (2017-2019 годы)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5 70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705,0» заменить цифрами «16 34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1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 60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Мероприятия в сфере благоустройства территории город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10011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 60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605,0» заменить цифрами «15 24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10011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 81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812,0» заменить цифрами «13 45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78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785,0» заменить цифрами «1 98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70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70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70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централизованных бухгалтерий и групп хозяйственного обслужи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70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705,0» заменить цифрами «1 90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59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594,0» заменить цифрами «1 79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109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109,1» заменить цифрами «4 508,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99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99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оциальная поддержка семей и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99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995,0» заменить цифрами «2 394,0»;</w:t>
        <w:tab/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едоставление детям – сиротам и детям, оставшимся без попечения родителей, жилых помещений по договорам найма специализированных жилых помещ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7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06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7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06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067,0» заменить цифрами «1 46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69 4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9 450,0» заменить цифрами «195 376,0»;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60 4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0 420,0» заменить цифрами «182 877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5 59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системы образования в муниципальном образовании г.Сорск на 2017-2019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5 59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1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5 59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592,0» заменить цифрами «72 677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убсидия на финансовое обеспечение выполнения муниципального задания дошко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1007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4 56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1007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4 56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4 565,0» заменить цифрами «51 65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9 256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системы образования в муниципальном образовании г.Сорск на 2017-2019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9 25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9 256,0» заменить цифрами «94 52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одпрограмма «Обеспечение доступности обще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2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6 12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6 121,0» заменить цифрами «91 388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убсидия на финансовое обеспечение выполнения муниципального задания в обще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2007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3 403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2007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3 40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3 403,0» заменить цифрами «78 67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 03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034,0» заменить цифрами «7 139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 053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 053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 05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53,0» заменить цифрами «3 09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4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464,0» заменить цифрами «1 534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 </w:t>
            </w:r>
            <w:r>
              <w:rPr/>
              <w:t>4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6,0» заменить цифрами «17,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68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централизованных бухгалтерий и групп хозяйственного обслужи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68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688,0» заменить цифрами «2 64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0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05,0» заменить цифрами «368,0»;</w:t>
      </w:r>
    </w:p>
    <w:p>
      <w:pPr>
        <w:pStyle w:val="Normal"/>
        <w:jc w:val="both"/>
        <w:rPr/>
      </w:pPr>
      <w:r>
        <w:rPr/>
        <w:tab/>
        <w:t>удал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7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 29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293,0» заменить цифрами «1 39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7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00,0» заменить цифрами «90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 91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917,0» заменить цифрами «12 386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 884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 884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оциальная поддержка семьи и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 88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884,0» заменить цифрами «12 35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Выплата ежемесячных денежных средств на содержание детей – сирот и детей, оставшихся без попечения родителей,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7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 6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675,0» заменить цифрами «11 14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7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 1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175,0» заменить цифрами «7 17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оциальные выплаты гражданам, кроме публичных норматив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7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5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500,0» заменить цифрами «3 969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дел правового регулирования администрации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4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4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4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4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4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42,0» заменить цифрами «91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6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68,0» заменить цифрами «83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03 692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3 692,5» заменить цифрами «331 305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5 «Перечень муниципальных программ, предусмотренных к финансированию из бюджета муниципального образования город Сорск в 2017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7-2019 годы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4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18,0» заменить цифрами «254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ергосбережение и повышение энергоэффективности в муниципальном образовании город Сорск на 2011-2015 годы и на перспективу до 2020 го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3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 920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920,2» заменить цифрами «13 738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и благоустройство территории муниципального образования город Сорск (2017-2019 годы)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4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 70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 705,0» заменить цифрами «16 34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9"/>
        <w:gridCol w:w="153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.1.</w:t>
            </w:r>
          </w:p>
        </w:tc>
        <w:tc>
          <w:tcPr>
            <w:tcW w:w="6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41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 60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 605,0» заменить цифрами «15 24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19"/>
        <w:gridCol w:w="1536"/>
        <w:gridCol w:w="117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образования в муниципальном образовании г.Сорск на 2017-2019 годы»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1000000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3 38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3 386,0» заменить цифрами «175 73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9"/>
        <w:gridCol w:w="153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.1.</w:t>
            </w:r>
          </w:p>
        </w:tc>
        <w:tc>
          <w:tcPr>
            <w:tcW w:w="6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доступности дошкольного образования»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11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5 59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592,0» заменить цифрами «72 67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9"/>
        <w:gridCol w:w="153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.2.</w:t>
            </w:r>
          </w:p>
        </w:tc>
        <w:tc>
          <w:tcPr>
            <w:tcW w:w="6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доступности общего образования»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12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 12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6 121,0» заменить цифрами «91 388,0»;</w:t>
      </w:r>
    </w:p>
    <w:p>
      <w:pPr>
        <w:pStyle w:val="Normal"/>
        <w:jc w:val="both"/>
        <w:rPr/>
      </w:pPr>
      <w:r>
        <w:rPr/>
        <w:tab/>
        <w:t>строку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9"/>
        <w:gridCol w:w="153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архивного дела в городе Сорске на 2015-2017 годы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50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9"/>
        <w:gridCol w:w="153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архивного дела в муниципальном образовании города Сорск на 2015-2017 годы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50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24"/>
        <w:gridCol w:w="1183"/>
        <w:gridCol w:w="117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 595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4 595,7» заменить цифрами «267 442,4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4-12-23T11:43:00Z</cp:lastPrinted>
  <dcterms:modified xsi:type="dcterms:W3CDTF">2017-08-21T07:45:00Z</dcterms:modified>
  <cp:revision>3690</cp:revision>
  <dc:subject/>
  <dc:title/>
</cp:coreProperties>
</file>