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Законом Республики Хакасия от 05.07.2017 N 49-ЗРХ "О внесении изменений в Закон Республики Хакасия "О республиканском бюджете Республики Хакасия на 2017 год и на плановый период 2018 и 2019 годов"  увеличены безвозмездные поступления из республиканск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7 085,0 тыс.руб. увелич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15 267,0 тыс.руб. увеличена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 106,0 тыс.руб. увеличена субвенция на осуществление гос.полномочий по образованию и обеспечению деятельности КД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105,0 тыс.руб. увеличена 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15,0 тыс.руб. увеличена субвенция на выполнение государственных полномочий по образованию и обеспечению деятельности административных комиссий муниципальных образова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3 469,0 тыс.руб. увеличена субвенция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399,0 тыс.руб. увеличена 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Х от 14.07.2017 № 352 «О распределении иных межбюджетных трансфертов местным бюджетам РХ….» увеличены безвозмездные поступления из республиканского бюджета на 672,0 тыс.руб  - дотация на поддержку мер по обеспечению сбалансированности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Х от 27.07.2017 № 373 О внесении изменения в постановление Правительства РХ от 09.03.2017 № 97 «О распределении субсидий из республиканского бюджета Республики Хакасия на реализацию мероприятий, направленных на энергосбережение….» увеличены безвозмездные поступления из республиканского бюджета на 458,0 тыс.руб. – субсидия  на реализацию мероприятий, направленных на энергосбережение и повышение энергетической эффективности, н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Х от 02.08.2017 № 392 О внесении изменения в постановление от 05.06.2017 № 275 «Об утверждении распределения субсидий на обеспечение первичных мер пожарной безопасности на 2017 год» увеличены безвозмездные поступления из республиканского бюджета на 36,7 тыс.руб. – субсидия на обеспечение первичных мер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общая сумма доходов увеличена на 27 612,7 тыс.руб. и составляет 319 387,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расходов увеличена на 27 612,7 тыс. руб. и составляет 331 305,2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593,0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72,0 тыс. руб. на содержание органов местного самоуправления (412,0 тыс. руб. на оплату налогов, 45,0 тыс. руб. на электротехническое обслуживание; 15,0 тыс.руб. оплата штраф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21,0 тыс. руб. на оплату труда комиссий по делам несовершеннолетних и защите их прав и административных комиссий,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36,7 тыс. руб. по 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458,0 тыс. руб. по МП «Энергосбережение и повышение энергоэффективности в муниципальном образовании город Сорск на 2011-2015 годы и на перспективу до 2020 года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ые средства в сумме 640,0 тыс. руб. перенесены из МП «Энергосбережение и повышение энергоэффективности в муниципальном образовании город Сорск на 2011-2015 годы и на перспективу до 2020 года» в МП «Развитие и благоустройство территории муниципального образования город Сорск (2017-2019 годы)» на содержание территории и электротехническое обслуживание уличного освещ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разова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22 457,0 тыс. руб. за счет средств республиканского бюджета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 085,0 тыс. руб. на дошкольное образ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 267,0 тыс. руб. на общее образ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5,0 тыс. руб. на содержание специалистов по опеке и попечительств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Культура, кинематограф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200,0 тыс. руб. на оплату налогов ЦБ администрац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3 868,0 тыс. руб. за счет средств республиканского бюджета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99,0 тыс. руб. на предоставление детям – сиротам и детям оставшимся без попечения родителей, жилых помещ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 469,0 тыс. руб. на выплату ежемесячных денежных средств на содержание детей – сирот и детей, оставшихся без попечения родителей, в семье опекуна и приемной семье, а также вознаграждение, причитающееся приемному р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заместителя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Л.Н. Ганеева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7-08-21T14:49:00Z</cp:lastPrinted>
  <dcterms:modified xsi:type="dcterms:W3CDTF">2017-08-21T08:40:00Z</dcterms:modified>
  <cp:revision>1960</cp:revision>
  <dc:subject/>
  <dc:title/>
</cp:coreProperties>
</file>