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17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18 год и плановый период 2019-2020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18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3 957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29 018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060,7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19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9 122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4 399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276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0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3 594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9 027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433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1315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25 303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1999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6 383,1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3 999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7 169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8 год согласно приложению 1 и на плановый период 2019-2020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87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0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2 643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2 975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0 год в сумме 2 975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8 году и на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8 год  согласно приложению 3 и на плановый период 2019-2020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8 год- 60 %, на 2019 год-60 %, на 2020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8 году и плановом периоде 2019-2020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8 году и плановом периоде 2019-2020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8 год и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8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9-2020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8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9-2020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8 год, согласно приложению 9 и на плановый период 2019-2020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8 году и плановом периоде 2019-2020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8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17-10-16T05:54:00Z</dcterms:modified>
  <cp:revision>294</cp:revision>
  <dc:subject/>
  <dc:title/>
</cp:coreProperties>
</file>