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17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18 год и плановый период 2019-2020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18 год без учета субсид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50 705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5 766,6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060,7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19 год без учета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41 005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46 282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 276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0 год без учета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45 45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0 883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433,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9 года в сумме 13157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8 год в сумме 25 303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11999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26 383,1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3 999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27 169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8 год согласно приложению 1 и на плановый период 2019-2020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8 год в сумме 6 6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9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0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8 год в сумме 2 643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9 год в сумме 2 975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0 год в сумме 2 975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8 году и на плановый период 2019-2020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8 год  согласно приложению 3 и на плановый период 2019-2020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8 год- 60 %, на 2019 год-60 %, на 2020 год-6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8 году и плановом периоде 2019-2020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8 году и плановом периоде 2019-2020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8 год и плановый период 2019-2020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8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9-2020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8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9-2020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18 год, согласно приложению 9 и на плановый период 2019-2020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18 году и плановом периоде 2019-2020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8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7-11-16T16:01:00Z</cp:lastPrinted>
  <dcterms:modified xsi:type="dcterms:W3CDTF">2017-11-16T09:03:00Z</dcterms:modified>
  <cp:revision>301</cp:revision>
  <dc:subject/>
  <dc:title/>
</cp:coreProperties>
</file>