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города Сорск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8 и плановый период 2019-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ект бюджета города Сорска Республики Хакасия  на 2018 год и плановый период 2019 и 2020 годов подготовлен в соответствии с требованиями БК РФ, Законом РХ от 07.12.07 г. №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18 год:  - доходы – 250 705,9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255 766,6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5 060,7 тыс. руб.</w:t>
      </w:r>
    </w:p>
    <w:p>
      <w:pPr>
        <w:pStyle w:val="Normal"/>
        <w:jc w:val="both"/>
        <w:rPr/>
      </w:pPr>
      <w:r>
        <w:rPr/>
        <w:t>2019 год: - доходы – 241 005,6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246 282,2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5 276,6 тыс. руб.</w:t>
      </w:r>
    </w:p>
    <w:p>
      <w:pPr>
        <w:pStyle w:val="Normal"/>
        <w:jc w:val="both"/>
        <w:rPr/>
      </w:pPr>
      <w:r>
        <w:rPr/>
        <w:t>2020 год: - доходы – 245 450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250 883,8 тыс. руб.;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</w:t>
      </w:r>
      <w:r>
        <w:rPr/>
        <w:t>- дефицит – 5 433,8 тыс. руб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 доходов местного бюдж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929"/>
        <w:gridCol w:w="1808"/>
        <w:gridCol w:w="1468"/>
        <w:gridCol w:w="1468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7 год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8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0 год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 41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 957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 12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 594,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94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060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46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396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46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97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57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97,4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рогнозируемый объем доходов бюджета города Сорска на 2018 год и плановый период 2019-2020 годов (с учетом дотаций и субвенций из республиканского бюджета на 2018 год и плановый периоды 2019-2020 годов) определен исходя из ожидаемой оценки поступлений налоговых и других обязательных платежей в местный бюджет в 2017 году, основных показателей прогноза социально-экономического развития города на 2018 год и основных направлений налоговой политики на 2018 год и на основании постановления </w:t>
      </w:r>
      <w:r>
        <w:rPr>
          <w:sz w:val="26"/>
          <w:szCs w:val="20"/>
        </w:rPr>
        <w:t xml:space="preserve">Правительства Республики Хакасия от 23.10.2017 № 540 «О проекте закона Республики Хакасия </w:t>
        <w:br/>
        <w:t>«О республиканском бюджете Республики Хакасия на 2018 год и на плановый период 2019 и 2020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гнозирование доходов бюджета осуществлялось в разрезе видов доходов бюджета в соответствии со следующими методами расчета: прямой расчет, который основан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 расчет на основании усреднения годовых объемов доходов бюджета не менее чем за 3 года поступления соответствующего вида доходов; расчет с применением коэффициента, характеризующего динамику прогнозируемого вида доходов бюджета; метод экспертной оценк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нозные показатели доходов бюджета города Сорска в разрезе групп, подгрупп классификации доходов приведены в таблиц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58"/>
        <w:gridCol w:w="1260"/>
        <w:gridCol w:w="1260"/>
        <w:gridCol w:w="1260"/>
        <w:gridCol w:w="1260"/>
      </w:tblGrid>
      <w:tr>
        <w:trPr>
          <w:trHeight w:val="35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од группы, подгруппы классификации доходов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7 год, руб. (план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8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9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20 год, руб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 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55 7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3 9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9 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3 594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прибыль, доход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1 2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8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 8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5 674,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1 2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8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 8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5 674,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9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975,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69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4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8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935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7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42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 414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 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0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0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059,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 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0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23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7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70 4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6 7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11 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1 856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ТОГО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29 8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0 7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1 0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5 45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гнозные показатели доходов бюджета города Сорска сформированы согласно данных Межрайонной ИФНС №3, а также в соответствии с Методикой </w:t>
      </w:r>
      <w:r>
        <w:rPr>
          <w:bCs/>
          <w:sz w:val="26"/>
          <w:szCs w:val="26"/>
        </w:rPr>
        <w:t>прогнозирования поступлений доходов в бюджет города Сорска главных администраторов доходов бюджета</w:t>
      </w:r>
      <w:r>
        <w:rPr>
          <w:sz w:val="26"/>
          <w:szCs w:val="26"/>
        </w:rPr>
        <w:t xml:space="preserve"> города Сорска, используя методы прямого счета, экспертной оценки, усреднения, индексац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труктуре доходов бюджета города Сорска на 2018 год и плановый период  2019-2020 годов, основным является налог на доходы физических лиц. Поступление по данному виду налога в 2018 году планируется в сумме 97 801,5 тыс. руб., на 2019-2020 годы поступления доходов прогнозируются в сумме 101 808,6 тыс. руб. и 105 674,8 тыс. руб. соответственно.</w:t>
      </w:r>
    </w:p>
    <w:p>
      <w:pPr>
        <w:pStyle w:val="1"/>
        <w:ind w:firstLine="708"/>
        <w:jc w:val="both"/>
        <w:rPr/>
      </w:pPr>
      <w:r>
        <w:rPr>
          <w:sz w:val="26"/>
          <w:szCs w:val="26"/>
        </w:rPr>
        <w:t>Поступления доходов в виде акцизов по подакцизным товарам (продукции), производимым на территории РФ прогнозируются в 2018 году в сумме 2 643,5 тыс.руб., на 2019-2020 годы в сумме по 2 975,8 тыс. руб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упление в бюджет города по налогам на совокупный доход в 2018 году прогнозируется в сумме 2 127,0 тыс. руб., в 2019 году – 2 148,0 тыс. руб., в 2020году – 2 169,0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рогноз поступлений по налогу на имущество в 2018 году составляет  2 879,0 тыс. руб. Норматив отчислений в местный бюджет 100%. На 2019 год прогноз поступлений в бюджет города составляет 2 907,0 тыс. руб., в 2020 году – 2 935,0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оступление государственной пошлины в бюджет города на 2018 год прогнозируется в сумме 1 609,8 тыс. руб. Доходы от поступлений государственной пошлины</w:t>
      </w:r>
      <w:r>
        <w:rPr>
          <w:sz w:val="26"/>
          <w:szCs w:val="26"/>
        </w:rPr>
        <w:t xml:space="preserve"> на 2019-2020 годы прогнозируются в сумме 1 625,8 тыс. руб. и 1 642,0 тыс. руб. соответственно. </w:t>
      </w:r>
      <w:r>
        <w:rPr>
          <w:color w:val="000000"/>
          <w:sz w:val="26"/>
          <w:szCs w:val="26"/>
        </w:rPr>
        <w:t>Норматив отчислений в местный бюджет составляет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еналоговых доходов в бюджет города Сорска в 2018 году прогнозируется в сумме 16 897,1 тыс. руб., в 2019 году – 17 657,4 тыс. руб., в 2020 году – 18 197,4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, на 2018 год прогнозируются в сумме 11 131,5 тыс. руб., в т.ч.: д</w:t>
      </w:r>
      <w:r>
        <w:rPr>
          <w:color w:val="000000"/>
          <w:sz w:val="26"/>
          <w:szCs w:val="26"/>
        </w:rPr>
        <w:t>оходы, получаемые в виде арендной платы за пользование муниципальным  имуществом - в размере 9 837,0 тыс. руб.;  доходы, получаемые в виде арендной платы за земельные участки - в размере 1 205,0 тыс. руб.; доходы от перечисления части прибыли, остающейся после уплаты налогов и иных обязательных платежей муниципальных унитарных предприятий - в размере 89,5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Платежи при пользовании природными ресурсами спрогнозированы на 2018 год в сумме 4 044,5 тыс. руб., на 2019 г. в сумме 4 061,5 тыс. руб., на 2020 г. – 4 059,5 тыс. руб. Норматив отчислений в бюджет города составляет 55%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Доходы от продажи материальных и нематериальных активов планируются на 2018 год в сумме 1 107,0 тыс.руб., на 2019-2020 годы в сумме </w:t>
      </w:r>
      <w:r>
        <w:rPr>
          <w:sz w:val="26"/>
          <w:szCs w:val="26"/>
        </w:rPr>
        <w:t>в сумме 1 116,0 тыс. руб. и 1 123,0 тыс. руб.соответственно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ступления доходов</w:t>
      </w:r>
      <w:r>
        <w:rPr>
          <w:rFonts w:eastAsia="Calibri"/>
          <w:sz w:val="26"/>
          <w:szCs w:val="26"/>
          <w:lang w:eastAsia="en-US"/>
        </w:rPr>
        <w:t xml:space="preserve"> от </w:t>
      </w:r>
      <w:r>
        <w:rPr>
          <w:bCs/>
          <w:color w:val="000000"/>
          <w:sz w:val="26"/>
          <w:szCs w:val="26"/>
        </w:rPr>
        <w:t xml:space="preserve">штрафов, санкций, возмещений ущерба </w:t>
      </w:r>
      <w:r>
        <w:rPr>
          <w:rFonts w:eastAsia="Calibri"/>
          <w:sz w:val="26"/>
          <w:szCs w:val="26"/>
          <w:lang w:eastAsia="en-US"/>
        </w:rPr>
        <w:t>в 2018 г. прогнозируются в сумме 604,1 тыс. руб.</w:t>
      </w:r>
      <w:r>
        <w:rPr>
          <w:bCs/>
          <w:color w:val="000000"/>
          <w:sz w:val="26"/>
          <w:szCs w:val="26"/>
        </w:rPr>
        <w:t xml:space="preserve">, в 2019 г. – 595,9 тыс. руб.. в 2020 г. – 597,9 тыс. руб.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включены в доходную часть бюджета  в объеме, на </w:t>
      </w:r>
      <w:r>
        <w:rPr>
          <w:sz w:val="26"/>
          <w:szCs w:val="26"/>
        </w:rPr>
        <w:t xml:space="preserve">основании постановления </w:t>
      </w:r>
      <w:r>
        <w:rPr>
          <w:sz w:val="26"/>
          <w:szCs w:val="20"/>
        </w:rPr>
        <w:t>Правительства Республики Хакасия от 23.10.2017 № 540 «О проекте закона Республики Хакасия «О республиканском бюджете Республики Хакасия на 2018 год и на плановый период 2019 и 2020 годов» в 2018 г. – 126 748,0 тыс.руб., в 2019 г. – 111 883,0 тыс.руб., в 2020 г. – 111 856,0 тыс.руб.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 0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 7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 28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 027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7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8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4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40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7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47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7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27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7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0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4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40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400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4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3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2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2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57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44</w:t>
            </w:r>
          </w:p>
        </w:tc>
      </w:tr>
    </w:tbl>
    <w:p>
      <w:pPr>
        <w:pStyle w:val="Normal"/>
        <w:jc w:val="both"/>
        <w:rPr/>
      </w:pPr>
      <w:r>
        <w:rPr/>
        <w:tab/>
        <w:t>Расходы на 2018 год и плановый период 2019 и 2020 годов предусмотрены с учетом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 предусмотрены на 11 месяцев, коммунальные услуги предусмотрены на 10 меся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27 816,5 тыс. руб. на 2018 год, что составляет 10,9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1 047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2 222,5 тыс. руб., в том числе содержание Председателя Совета депутатов 880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16 947,0 тыс. руб., в том числе 985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900,0 тыс. руб.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6 6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реализацию муниципальной программы «Текущий и капитальный ремонт административных зданий администрации города Сорска на 2016-2018 годы» - 1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>Расходы по этому разделу предусмотрены на реализацию муниципальных программ в сумме 2 376,0 тыс. руб. на 2018 год, что составляет 0,9 % от общего объема расходов.</w:t>
      </w:r>
    </w:p>
    <w:p>
      <w:pPr>
        <w:pStyle w:val="Normal"/>
        <w:jc w:val="both"/>
        <w:rPr/>
      </w:pPr>
      <w:r>
        <w:rPr/>
        <w:tab/>
        <w:t>В подразделе 09 «Защита населения и территории от чрезвычайных ситуаций природного и техногенного характера, гражданская оборона» предусмотрены расходы на реализацию муниципальной программы «Развитие единой дежурно-диспетчерской службы муниципального образования город Сорск (2017-2019 годы)» в сумме 1 526,0 тыс. руб.</w:t>
      </w:r>
    </w:p>
    <w:p>
      <w:pPr>
        <w:pStyle w:val="Normal"/>
        <w:jc w:val="both"/>
        <w:rPr/>
      </w:pPr>
      <w:r>
        <w:rPr/>
        <w:tab/>
        <w:t>В подразделе 14 «Другие вопросы в области национальной безопасности и правоохранительной деятельности» предусмотрены расходы на муниципальные программы: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 г.Сорск (2017-2019 годы)» предусмотрена сумма 274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17-2019 годы)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 (2017-2019 годы)» предусмотрена сумма 50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 на 2018-2020г.г.» предусмотрена сумма 30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 на 2017-2019 годы» предусмотрена сумма 15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18 год предусмотрены в сумме 10 165,5 тыс. руб., что составляет 4,0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 на 2017-2019 годы», в сумме 692,0 тыс. руб., в том числе 592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6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 643,5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/>
        <w:t xml:space="preserve">В подразделе 12 «Другие вопросы в области национальной экономики» предусмотрены расходы на в сумме 1 230,0 тыс. руб. по программе «Управление муниципальным имуществом муниципального образования город Сорск (2017-2019 годы)»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18 год в сумме 14 141,0 тыс. руб., что составляет 11,0 % от общей суммы расходов.</w:t>
      </w:r>
    </w:p>
    <w:p>
      <w:pPr>
        <w:pStyle w:val="Normal"/>
        <w:jc w:val="both"/>
        <w:rPr/>
      </w:pPr>
      <w:r>
        <w:rPr/>
        <w:tab/>
        <w:t xml:space="preserve">По подразделу 01 «Жилищное хозяйство» расходы предусмотрены в сумме 1 630,7 тыс. руб. по программе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. 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2 400,0 тыс.:</w:t>
      </w:r>
    </w:p>
    <w:p>
      <w:pPr>
        <w:pStyle w:val="Normal"/>
        <w:jc w:val="both"/>
        <w:rPr/>
      </w:pPr>
      <w:r>
        <w:rPr/>
        <w:t>- подпрограмма «Модернизация объектов коммунальной инфраструктуры территории муниципального образования г.Сорск на 2011-2025 годы» в рамках программы «Комплексное развитие систем коммунальной инфраструктуры территории муниципального образования г.Сорск на 2011-2025 годы» - 1 000,0 тыс. руб.;</w:t>
      </w:r>
    </w:p>
    <w:p>
      <w:pPr>
        <w:pStyle w:val="Normal"/>
        <w:jc w:val="both"/>
        <w:rPr/>
      </w:pPr>
      <w:r>
        <w:rPr/>
        <w:t>- «Энергосбережение и повышение энергоэффективности в муниципальном образовании город Сорск на 2011-2015 и на перспективу до 2020 года» - 1 400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8 410,0 тыс. руб. по муниципальной программе «Развитие и благоустройство территории муниципального образования город Сорск (2017-2019 годы)»:</w:t>
      </w:r>
    </w:p>
    <w:p>
      <w:pPr>
        <w:pStyle w:val="Normal"/>
        <w:jc w:val="both"/>
        <w:rPr/>
      </w:pPr>
      <w:r>
        <w:rPr/>
        <w:t>- подпрограмма «Благоустройство территории муниципального образования город Сорск» - 7 310,0 тыс. руб.;</w:t>
      </w:r>
    </w:p>
    <w:p>
      <w:pPr>
        <w:pStyle w:val="Normal"/>
        <w:jc w:val="both"/>
        <w:rPr/>
      </w:pPr>
      <w:r>
        <w:rPr/>
        <w:t>- подпрограмма «Обеспечение доступным и комфортным жильем и коммунальными услугами населения» - 1 10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1 700,3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18 года предусмотрена сумма 151 404,0 тыс. руб., что составляет 59,2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 на 2017-2019 годы» на сумму 114 509,0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61 203,0 тыс. руб., из них 41 008,0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70 523,0 тыс. руб., из них 57 005,0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дополнительного образования» (содержание ДДТ) – 7 514,0 тыс. руб.;</w:t>
      </w:r>
    </w:p>
    <w:p>
      <w:pPr>
        <w:pStyle w:val="Normal"/>
        <w:jc w:val="both"/>
        <w:rPr/>
      </w:pPr>
      <w:r>
        <w:rPr/>
        <w:tab/>
        <w:t>- «Наша новая школа» - 269,0 тыс. руб.;</w:t>
      </w:r>
    </w:p>
    <w:p>
      <w:pPr>
        <w:pStyle w:val="Normal"/>
        <w:jc w:val="both"/>
        <w:rPr/>
      </w:pPr>
      <w:r>
        <w:rPr/>
        <w:tab/>
        <w:t>- «Школьное питание» - 2 000,0 тыс. руб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.Сорск на 2017-2019 годы», предусмотрены расходы на содержание музыкальной школы в сумме 3 870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18-2020 годы» предусмотрена на сумму 70,0 тыс. руб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2 527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2 111,0 тыс. руб.</w:t>
      </w:r>
    </w:p>
    <w:p>
      <w:pPr>
        <w:pStyle w:val="Normal"/>
        <w:jc w:val="both"/>
        <w:rPr/>
      </w:pPr>
      <w:r>
        <w:rPr/>
        <w:tab/>
        <w:t>На содержание органов опеки предусмотрены расходы в сумме 1 317,0 тыс. руб. за счет средств республиканского бюджета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18 416,0 тыс. руб., что составляет 7,2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.Сорск на 2017-2019 годы» включает в себя расходы на содержание учреждений культуры в сумме 10 162,0 тыс. руб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муниципальном образовании город Сорск на 2018-2020 годы» в сумме 80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 в муниципальном образовании город Сорск на 2016-2018 г.г.» в сумме 10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2 254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1 010,0 тыс. руб.</w:t>
      </w:r>
    </w:p>
    <w:p>
      <w:pPr>
        <w:pStyle w:val="Normal"/>
        <w:jc w:val="both"/>
        <w:rPr/>
      </w:pPr>
      <w:r>
        <w:rPr/>
        <w:tab/>
        <w:t>Расходы на содержание группы административно-хозяйственного сопровождения в сумме 4810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18 году предусмотрены расходы в сумме 20 357,6 тыс. руб., что составляет 8,0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ддержка граждан города Сорска на 2017-2019 годы» по подпрограмме «Старшее поколение на 2017-2019 годы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15-2020 годы».</w:t>
      </w:r>
    </w:p>
    <w:p>
      <w:pPr>
        <w:pStyle w:val="Normal"/>
        <w:ind w:firstLine="708"/>
        <w:jc w:val="both"/>
        <w:rPr/>
      </w:pPr>
      <w:r>
        <w:rPr/>
        <w:t>В подразделе «Охрана семьи и детства» предусмотрены расходы в сумме 18 493,0 тыс. руб. за счет средств республиканского бюджета:</w:t>
      </w:r>
    </w:p>
    <w:p>
      <w:pPr>
        <w:pStyle w:val="Normal"/>
        <w:ind w:firstLine="708"/>
        <w:jc w:val="both"/>
        <w:rPr/>
      </w:pPr>
      <w:r>
        <w:rPr/>
        <w:t>- компенсация части родительской платы – 228,0 тыс. руб.;</w:t>
      </w:r>
    </w:p>
    <w:p>
      <w:pPr>
        <w:pStyle w:val="Normal"/>
        <w:ind w:firstLine="708"/>
        <w:jc w:val="both"/>
        <w:rPr/>
      </w:pPr>
      <w:r>
        <w:rPr/>
        <w:t>- выплата ежемесячных денежных средств на содержание детей – сирот и детей оставшихся без попечения родителей – 17 724,0 тыс. руб.;</w:t>
      </w:r>
    </w:p>
    <w:p>
      <w:pPr>
        <w:pStyle w:val="Normal"/>
        <w:ind w:firstLine="708"/>
        <w:jc w:val="both"/>
        <w:rPr/>
      </w:pPr>
      <w:r>
        <w:rPr/>
        <w:t>- предоставление детям – сиротам и детям, оставшимся без попечения родителей, жилых помещений- 541,0 тыс. руб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514,6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 Сорск на 2017-2019 годы» по подпрограмме «Старшее поколение на 2017-2019 годы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7-2019 годы» - 18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 (2017-2019 годы)» - 200,0 тыс. руб.;</w:t>
      </w:r>
    </w:p>
    <w:p>
      <w:pPr>
        <w:pStyle w:val="Normal"/>
        <w:ind w:firstLine="708"/>
        <w:jc w:val="both"/>
        <w:rPr/>
      </w:pPr>
      <w:r>
        <w:rPr/>
        <w:t>- «Дети сироты (2017-2019 годы)» - 34,6 тыс. руб.;</w:t>
      </w:r>
    </w:p>
    <w:p>
      <w:pPr>
        <w:pStyle w:val="Normal"/>
        <w:ind w:firstLine="708"/>
        <w:jc w:val="both"/>
        <w:rPr/>
      </w:pPr>
      <w:r>
        <w:rPr/>
        <w:t>- «Подготовка медицинских кадров» на период 2017-2019 годов – 50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 Сорск на 2017-2019 годы» на сумму 10 990,0 тыс. руб., что составляет 4,3 % от общего объема расходов. Расходы включают в себя содержание С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0,0 тыс. руб., что составляет 0,03 % от общего объема расходов. По данному разделу отражены проценты по долговым обязательствам бюджета города, планируемые к погашению процентов по кредиту в 201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18 год сумма составляет 6 157,0 тыс. руб. – 2,5 % от общей суммы расходов, на 2020 год сумма составляет 12 544,0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Проект бюджета на 2018 год составлен с дефицитом 10 %, что составляет 5 060,7 тыс. руб. Остаток собственных средств на начало 2018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18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4 480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И.о. заместителя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Т.Г. Лю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Янгулова Н.И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я Т.Г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4-3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4-10-20T16:23:00Z</cp:lastPrinted>
  <dcterms:modified xsi:type="dcterms:W3CDTF">2017-11-22T02:07:00Z</dcterms:modified>
  <cp:revision>1414</cp:revision>
  <dc:subject/>
  <dc:title>ПОЯСНИТЕЛЬНАЯ ЗАПИСКА</dc:title>
</cp:coreProperties>
</file>