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2017 года       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7.12.2016г. № 66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7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8-2019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7.02.2017г. № 68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30.03.2017г. № 703, от 25.04.2017г. № 707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30.05.2017г. № 717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7.12.2016г. № 664 «О бюджете муниципального образования город Сорск на 2017 год и на плановый период 2018-2019 годов» (в редакции от 27.02.2017г. № 689, от 30.03.2017г. № 703, от 25.04.2017г. № 707, от 30.05.2017г. № 717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7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91 774,3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303 692,5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11 918,2 тыс. руб…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7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257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6 257,2» заменить цифрами «6 906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 716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300 716,1» заменить цифрами «305 774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 973,3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06 973,3» заменить цифрами «312 680,5»;</w:t>
      </w:r>
    </w:p>
    <w:p>
      <w:pPr>
        <w:pStyle w:val="Normal"/>
        <w:ind w:left="708" w:hanging="0"/>
        <w:jc w:val="both"/>
        <w:rPr/>
      </w:pPr>
      <w:r>
        <w:rPr/>
        <w:t xml:space="preserve">в строке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269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269,2» заменить цифрами «11 918,2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е 3 «Доходы муниципального образования город Сорск на 2017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6"/>
      </w:tblGrid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000   1 00 00000 00 0000 00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 274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3 274,1» заменить цифрами «148 274,1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6"/>
      </w:tblGrid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000   1 01 00000 00 0000 00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 788,5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000   1 01 02000 01 0000 11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 788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98 788,5» заменить цифрами «103 788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6"/>
      </w:tblGrid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000   1 01 02010 01 0000 11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 531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98 531,4» заменить цифрами «103 531,4»;</w:t>
      </w:r>
    </w:p>
    <w:p>
      <w:pPr>
        <w:pStyle w:val="Normal"/>
        <w:ind w:firstLine="360"/>
        <w:jc w:val="both"/>
        <w:rPr/>
      </w:pPr>
      <w:r>
        <w:rPr/>
        <w:tab/>
        <w:t>в строках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6"/>
      </w:tblGrid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 442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БЕЗВОЗМЕЗДНЫЕ ПОСТУПЛЕНИЯ  ОТ  ДРУГИХ БЮДЖЕТОВ      БЮДЖЕТНОЙ 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 442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цифры «143 442,0» заменить цифрами «143 500,2»;</w:t>
      </w:r>
    </w:p>
    <w:p>
      <w:pPr>
        <w:pStyle w:val="Normal"/>
        <w:ind w:firstLine="360"/>
        <w:jc w:val="both"/>
        <w:rPr/>
      </w:pPr>
      <w:r>
        <w:rPr/>
        <w:tab/>
        <w:t>в строке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6"/>
      </w:tblGrid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20000 0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сидии   бюджетам  бюджетной системы Российской 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264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цифры «16 264,0» заменить цифрами «16 322,2»;</w:t>
      </w:r>
    </w:p>
    <w:p>
      <w:pPr>
        <w:pStyle w:val="Normal"/>
        <w:ind w:firstLine="360"/>
        <w:jc w:val="both"/>
        <w:rPr/>
      </w:pPr>
      <w:r>
        <w:rPr/>
        <w:tab/>
        <w:t>в строка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1276"/>
      </w:tblGrid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000  2 02 29999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 968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/>
              <w:t>000  2 02 29999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/>
              <w:t>Прочие  субсидии   бюджетам  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17"/>
              <w:jc w:val="right"/>
              <w:rPr/>
            </w:pPr>
            <w:r>
              <w:rPr/>
              <w:t>8 968,6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цифры «8 968,6» заменить цифрами «9 026,8»;</w:t>
      </w:r>
    </w:p>
    <w:p>
      <w:pPr>
        <w:pStyle w:val="Normal"/>
        <w:ind w:firstLine="360"/>
        <w:jc w:val="both"/>
        <w:rPr/>
      </w:pPr>
      <w:r>
        <w:rPr/>
        <w:tab/>
        <w:t>добавить строку: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220"/>
      </w:tblGrid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из республиканского бюджета Республики Хакасия бюджетам муниципальных образований Республики Хакасия на обеспечение первичных мер пожарной безопасности на 2017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60"/>
              <w:jc w:val="right"/>
              <w:rPr/>
            </w:pPr>
            <w:r>
              <w:rPr/>
              <w:t>58,2 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в строке:</w:t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60"/>
      </w:tblGrid>
      <w:tr>
        <w:trPr>
          <w:trHeight w:val="2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86 716,1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цифры «286 716,1» заменить цифрами «291 774,3».</w:t>
      </w:r>
    </w:p>
    <w:p>
      <w:pPr>
        <w:pStyle w:val="Normal"/>
        <w:ind w:firstLine="426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5. В приложении 11 «Распределение расходов местного бюджета на 2017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0"/>
        <w:gridCol w:w="576"/>
        <w:gridCol w:w="1276"/>
      </w:tblGrid>
      <w:tr>
        <w:trPr>
          <w:trHeight w:val="31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76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 769,0» заменить цифрами «32 959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0"/>
        <w:gridCol w:w="576"/>
        <w:gridCol w:w="1276"/>
      </w:tblGrid>
      <w:tr>
        <w:trPr>
          <w:trHeight w:val="31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46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 460,0» заменить цифрами «17 65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0"/>
        <w:gridCol w:w="576"/>
        <w:gridCol w:w="1276"/>
      </w:tblGrid>
      <w:tr>
        <w:trPr>
          <w:trHeight w:val="30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76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876,4» заменить цифрами «2 934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0"/>
        <w:gridCol w:w="576"/>
        <w:gridCol w:w="1276"/>
      </w:tblGrid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6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176,8» заменить цифрами «1 23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261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64,9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12 764,9» заменить цифрами «12 664,9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80,0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1 380,0» заменить цифрами «1 280,0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700"/>
        <w:gridCol w:w="576"/>
        <w:gridCol w:w="1176"/>
      </w:tblGrid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 630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1 630,1» заменить цифрами «164 318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 27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</w:t>
      </w:r>
      <w:r>
        <w:rPr>
          <w:bCs/>
        </w:rPr>
        <w:t>65 279,0</w:t>
      </w:r>
      <w:r>
        <w:rPr/>
        <w:t>» заменить цифрами «65 59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 15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8 159,0» заменить цифрами «79 25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6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006,1» заменить цифрами «12 366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1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 116,0» заменить цифрами «7 03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44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 444,0» заменить цифрами «19 26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425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425,3» заменить цифрами «11 627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18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018,7» заменить цифрами «7 637,7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614,0</w:t>
            </w:r>
          </w:p>
        </w:tc>
      </w:tr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61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614,0» заменить цифрами «11 66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700"/>
        <w:gridCol w:w="576"/>
        <w:gridCol w:w="1176"/>
      </w:tblGrid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 985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297 985,3» заменить цифрами «303 692,5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6.  В приложения 13 «Ведомственная структура расходов бюджета муниципального образования город Сорск на 2017 год»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67"/>
        <w:gridCol w:w="567"/>
        <w:gridCol w:w="1276"/>
        <w:gridCol w:w="709"/>
        <w:gridCol w:w="124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1 610,2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91 610,2» заменить цифрами «92 758,4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67"/>
        <w:gridCol w:w="567"/>
        <w:gridCol w:w="1276"/>
        <w:gridCol w:w="709"/>
        <w:gridCol w:w="124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 681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24 681,0» заменить цифрами «25 771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576"/>
        <w:gridCol w:w="562"/>
        <w:gridCol w:w="562"/>
        <w:gridCol w:w="1416"/>
        <w:gridCol w:w="688"/>
        <w:gridCol w:w="1233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3 000,0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3 000,0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3 000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13 000,0» заменить цифрами «14 090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576"/>
        <w:gridCol w:w="563"/>
        <w:gridCol w:w="563"/>
        <w:gridCol w:w="1416"/>
        <w:gridCol w:w="692"/>
        <w:gridCol w:w="1234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2 064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12 064,0» заменить цифрами «13 154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576"/>
        <w:gridCol w:w="562"/>
        <w:gridCol w:w="562"/>
        <w:gridCol w:w="1416"/>
        <w:gridCol w:w="703"/>
        <w:gridCol w:w="1228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 513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6 513,0» заменить цифрами «7 013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</w:t>
      </w: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576"/>
        <w:gridCol w:w="562"/>
        <w:gridCol w:w="562"/>
        <w:gridCol w:w="1416"/>
        <w:gridCol w:w="703"/>
        <w:gridCol w:w="1228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 394,5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5 394,5» заменить цифрами «5 824,5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576"/>
        <w:gridCol w:w="563"/>
        <w:gridCol w:w="563"/>
        <w:gridCol w:w="1416"/>
        <w:gridCol w:w="704"/>
        <w:gridCol w:w="121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,4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4,4» заменить цифрами «168,1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576"/>
        <w:gridCol w:w="563"/>
        <w:gridCol w:w="563"/>
        <w:gridCol w:w="1416"/>
        <w:gridCol w:w="705"/>
        <w:gridCol w:w="1222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8,8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98,8» заменить цифрами «95,1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80"/>
        <w:gridCol w:w="500"/>
        <w:gridCol w:w="621"/>
        <w:gridCol w:w="1417"/>
        <w:gridCol w:w="709"/>
        <w:gridCol w:w="1276"/>
      </w:tblGrid>
      <w:tr>
        <w:trPr>
          <w:trHeight w:val="5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589,4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2 589,4» заменить цифрами «2 647,6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80"/>
        <w:gridCol w:w="500"/>
        <w:gridCol w:w="621"/>
        <w:gridCol w:w="1417"/>
        <w:gridCol w:w="709"/>
        <w:gridCol w:w="1276"/>
      </w:tblGrid>
      <w:tr>
        <w:trPr>
          <w:trHeight w:val="5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89,8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889,8» заменить цифрами «948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580"/>
        <w:gridCol w:w="500"/>
        <w:gridCol w:w="708"/>
        <w:gridCol w:w="1416"/>
        <w:gridCol w:w="710"/>
        <w:gridCol w:w="1276"/>
      </w:tblGrid>
      <w:tr>
        <w:trPr>
          <w:trHeight w:val="102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П "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 (2017-2019 годы)"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4000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9,8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159,8» заменить цифрами «218,0»;</w:t>
      </w:r>
    </w:p>
    <w:p>
      <w:pPr>
        <w:pStyle w:val="Normal"/>
        <w:tabs>
          <w:tab w:val="clear" w:pos="708"/>
          <w:tab w:val="left" w:pos="284" w:leader="none"/>
        </w:tabs>
        <w:ind w:firstLine="708"/>
        <w:jc w:val="both"/>
        <w:rPr/>
      </w:pPr>
      <w:r>
        <w:rPr/>
        <w:t>добавить строк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79"/>
        <w:gridCol w:w="500"/>
        <w:gridCol w:w="764"/>
        <w:gridCol w:w="1416"/>
        <w:gridCol w:w="797"/>
        <w:gridCol w:w="1276"/>
      </w:tblGrid>
      <w:tr>
        <w:trPr>
          <w:trHeight w:val="51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40007126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8,2</w:t>
            </w:r>
          </w:p>
        </w:tc>
      </w:tr>
      <w:tr>
        <w:trPr>
          <w:trHeight w:val="51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4000712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58,2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тдел образования администрации города Сорс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66 76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6 760,0» заменить цифрами «169 45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57 73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7 730,0» заменить цифрами «160 42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5 279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П «Развитие системы образования в муниципальном образовании г.Сорск на 2017-2019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5 279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одпрограмма «Обеспечение доступности дошкольно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11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5 27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5 279,0» заменить цифрами «65 592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убсидия на финансовое обеспечение выполнение муниципального задания дошколь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110013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0 714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110013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0 71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0 714,0» заменить цифрами «21 027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8 159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П «Развитие системы образования в муниципальном образовании г.Сорск на 2017-2019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8 15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8 159,0» заменить цифрами «79 25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одпрограмма «Обеспечение доступности обще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12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5 02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5 024,0» заменить цифрами «76 121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убсидия на финансовое обеспечение выполнение муниципального задания в общеобразовательных учрежден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120013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1 621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120013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1 62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621,0» заменить цифрами «12 718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 176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П «Развитие системы образования в муниципальном образовании г.Сорск на 2017-2019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 176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одпрограмма «Обеспечение доступности дополнительно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13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 176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убсидия на финансовое обеспечение выполнение муниципального задания МБОУ ДОД «Дом детского творчества г.Сорск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130013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 176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130013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 17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176,0» заменить цифрами «8 538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79"/>
        <w:gridCol w:w="500"/>
        <w:gridCol w:w="500"/>
        <w:gridCol w:w="1457"/>
        <w:gridCol w:w="650"/>
        <w:gridCol w:w="1276"/>
      </w:tblGrid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 11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 116,0» заменить цифрами «7 034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79"/>
        <w:gridCol w:w="500"/>
        <w:gridCol w:w="500"/>
        <w:gridCol w:w="1457"/>
        <w:gridCol w:w="650"/>
        <w:gridCol w:w="1276"/>
      </w:tblGrid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централизованных бухгалтерий, групп хозяйственного обслуживания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1000014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 77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централизованных бухгалтерий, групп хозяйственного обслужива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100001400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 77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770,0» заменить цифрами «2 68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79"/>
        <w:gridCol w:w="500"/>
        <w:gridCol w:w="500"/>
        <w:gridCol w:w="1457"/>
        <w:gridCol w:w="650"/>
        <w:gridCol w:w="1276"/>
      </w:tblGrid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1000014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 36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360,0» заменить цифрами «2 27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576"/>
        <w:gridCol w:w="556"/>
        <w:gridCol w:w="456"/>
        <w:gridCol w:w="1457"/>
        <w:gridCol w:w="701"/>
        <w:gridCol w:w="1224"/>
      </w:tblGrid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Управление культуры, молодежи, спорта и туризма администрации города Сорс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1 327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 327,1» заменить цифрами «33 196,1»;</w:t>
      </w:r>
    </w:p>
    <w:p>
      <w:pPr>
        <w:pStyle w:val="Normal"/>
        <w:jc w:val="both"/>
        <w:rPr/>
      </w:pPr>
      <w:r>
        <w:rPr/>
        <w:tab/>
        <w:t>в строках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576"/>
        <w:gridCol w:w="556"/>
        <w:gridCol w:w="456"/>
        <w:gridCol w:w="1457"/>
        <w:gridCol w:w="701"/>
        <w:gridCol w:w="1224"/>
      </w:tblGrid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 830,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 830,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П «Развитие культуры муниципального образования г.Сорска на 2017-2019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6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 830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830,1» заменить цифрами «3 828,1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576"/>
        <w:gridCol w:w="556"/>
        <w:gridCol w:w="456"/>
        <w:gridCol w:w="1457"/>
        <w:gridCol w:w="697"/>
        <w:gridCol w:w="1225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новление музыкальных инструмен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6100</w:t>
            </w:r>
            <w:r>
              <w:rPr>
                <w:lang w:val="en-US"/>
              </w:rPr>
              <w:t>R</w:t>
            </w:r>
            <w:r>
              <w:rPr/>
              <w:t>51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2,1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6100</w:t>
            </w:r>
            <w:r>
              <w:rPr>
                <w:lang w:val="en-US"/>
              </w:rPr>
              <w:t>R</w:t>
            </w:r>
            <w:r>
              <w:rPr/>
              <w:t>51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2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42,1» заменить цифрами «40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576"/>
        <w:gridCol w:w="556"/>
        <w:gridCol w:w="456"/>
        <w:gridCol w:w="1457"/>
        <w:gridCol w:w="701"/>
        <w:gridCol w:w="1224"/>
      </w:tblGrid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6 65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 659,0» заменить цифрами «17 48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576"/>
        <w:gridCol w:w="556"/>
        <w:gridCol w:w="456"/>
        <w:gridCol w:w="1457"/>
        <w:gridCol w:w="701"/>
        <w:gridCol w:w="1224"/>
      </w:tblGrid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1 345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345,3» заменить цифрами «11 547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576"/>
        <w:gridCol w:w="556"/>
        <w:gridCol w:w="456"/>
        <w:gridCol w:w="1457"/>
        <w:gridCol w:w="701"/>
        <w:gridCol w:w="1224"/>
      </w:tblGrid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П «Развитие культуры муниципального образования г.Сорска на 2017-2019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6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1 345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345,3» заменить цифрами «11 545,3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576"/>
        <w:gridCol w:w="556"/>
        <w:gridCol w:w="456"/>
        <w:gridCol w:w="1457"/>
        <w:gridCol w:w="701"/>
        <w:gridCol w:w="1224"/>
      </w:tblGrid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роведение культурно- досугов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6100145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00,3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6100145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00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300,3» заменить цифрами «500,3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580"/>
        <w:gridCol w:w="516"/>
        <w:gridCol w:w="516"/>
        <w:gridCol w:w="1476"/>
        <w:gridCol w:w="709"/>
        <w:gridCol w:w="1276"/>
      </w:tblGrid>
      <w:tr>
        <w:trPr>
          <w:trHeight w:val="255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1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8100000000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 Республики Хакас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10005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10005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80"/>
        <w:gridCol w:w="500"/>
        <w:gridCol w:w="500"/>
        <w:gridCol w:w="1397"/>
        <w:gridCol w:w="709"/>
        <w:gridCol w:w="1276"/>
      </w:tblGrid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культуры и кинематографии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 313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313,7» заменить цифрами «5 932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580"/>
        <w:gridCol w:w="516"/>
        <w:gridCol w:w="516"/>
        <w:gridCol w:w="1476"/>
        <w:gridCol w:w="709"/>
        <w:gridCol w:w="1276"/>
      </w:tblGrid>
      <w:tr>
        <w:trPr>
          <w:trHeight w:val="255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8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  <w:r>
              <w:rPr/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 123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123,7» заменить цифрами «5 742,7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80"/>
        <w:gridCol w:w="500"/>
        <w:gridCol w:w="516"/>
        <w:gridCol w:w="1476"/>
        <w:gridCol w:w="709"/>
        <w:gridCol w:w="1276"/>
      </w:tblGrid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  <w:r>
              <w:rPr/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84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81000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8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</w:t>
      </w:r>
      <w:r>
        <w:rPr>
          <w:bCs/>
        </w:rPr>
        <w:t>984,0</w:t>
      </w:r>
      <w:r>
        <w:rPr/>
        <w:t>» заменить цифрами «1 30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80"/>
        <w:gridCol w:w="500"/>
        <w:gridCol w:w="500"/>
        <w:gridCol w:w="1416"/>
        <w:gridCol w:w="709"/>
        <w:gridCol w:w="1276"/>
      </w:tblGrid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81000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4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44,0» заменить цифрами «98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80"/>
        <w:gridCol w:w="500"/>
        <w:gridCol w:w="500"/>
        <w:gridCol w:w="1416"/>
        <w:gridCol w:w="709"/>
        <w:gridCol w:w="1276"/>
      </w:tblGrid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81000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5,0» заменить цифрами «295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79"/>
        <w:gridCol w:w="500"/>
        <w:gridCol w:w="500"/>
        <w:gridCol w:w="1457"/>
        <w:gridCol w:w="650"/>
        <w:gridCol w:w="1276"/>
      </w:tblGrid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централизованных бухгалтерий, групп хозяйственного обслуживания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1000014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 139,7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централизованных бухгалтерий, групп хозяйственного обслужива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100001400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 139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139,7» заменить цифрами «4 439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80"/>
        <w:gridCol w:w="500"/>
        <w:gridCol w:w="500"/>
        <w:gridCol w:w="1416"/>
        <w:gridCol w:w="709"/>
        <w:gridCol w:w="1276"/>
      </w:tblGrid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810000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 899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899,7» заменить цифрами «4 099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80"/>
        <w:gridCol w:w="500"/>
        <w:gridCol w:w="500"/>
        <w:gridCol w:w="1416"/>
        <w:gridCol w:w="709"/>
        <w:gridCol w:w="1276"/>
      </w:tblGrid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810000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40,0» заменить цифрами «34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80"/>
        <w:gridCol w:w="500"/>
        <w:gridCol w:w="500"/>
        <w:gridCol w:w="1416"/>
        <w:gridCol w:w="690"/>
        <w:gridCol w:w="1276"/>
      </w:tblGrid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 614,0</w:t>
            </w:r>
          </w:p>
        </w:tc>
      </w:tr>
      <w:tr>
        <w:trPr>
          <w:trHeight w:val="2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 614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П «Развитие физической культуры, спорта, молодежной политики, туризма в муниципальном образовании город Сорск на 2017-2019 годы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7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 61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</w:t>
      </w:r>
      <w:r>
        <w:rPr>
          <w:bCs/>
        </w:rPr>
        <w:t>10 614,0</w:t>
      </w:r>
      <w:r>
        <w:rPr/>
        <w:t>» заменить цифрами «11 664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78"/>
        <w:gridCol w:w="500"/>
        <w:gridCol w:w="500"/>
        <w:gridCol w:w="1416"/>
        <w:gridCol w:w="692"/>
        <w:gridCol w:w="1276"/>
      </w:tblGrid>
      <w:tr>
        <w:trPr>
          <w:trHeight w:val="8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выполнения муниципального задания МБУ «ССШ»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7000122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 514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700012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 51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 514,0» заменить цифрами «11 564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567"/>
        <w:gridCol w:w="567"/>
        <w:gridCol w:w="1417"/>
        <w:gridCol w:w="709"/>
        <w:gridCol w:w="127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 22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 22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 22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 22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 228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1 228,0» заменить цифрами «1 32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80"/>
        <w:gridCol w:w="500"/>
        <w:gridCol w:w="500"/>
        <w:gridCol w:w="1416"/>
        <w:gridCol w:w="709"/>
        <w:gridCol w:w="1276"/>
      </w:tblGrid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81000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 04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045,0» заменить цифрами «1 145,0»;</w:t>
      </w:r>
    </w:p>
    <w:p>
      <w:pPr>
        <w:pStyle w:val="Normal"/>
        <w:jc w:val="both"/>
        <w:rPr/>
      </w:pPr>
      <w:r>
        <w:rPr/>
        <w:tab/>
        <w:t>в строках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200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200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П «Управление муниципальным имуществом на 2017-2019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7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200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ероприятия по управлению муниципальным имуществ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70001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200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70001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2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200,0» заменить цифрами «1 1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97 985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297 985,3» заменить цифрами «303 692,5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приложении 15 «Перечень муниципальных программ, предусмотренных к финансированию из бюджета муниципального образования город Сорск в 2017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416"/>
        <w:gridCol w:w="1136"/>
      </w:tblGrid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 (2017-2019 годы)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4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9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9,8» заменить цифрами «21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416"/>
        <w:gridCol w:w="1136"/>
      </w:tblGrid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муниципальным имуществом на 2017-2019 годы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57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 23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230,0» заменить цифрами «1 13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416"/>
        <w:gridCol w:w="1136"/>
      </w:tblGrid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культуры муниципального образования г.Сорска на 2017-2019 годы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66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 175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175,4» заменить цифрами «15 173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416"/>
        <w:gridCol w:w="1136"/>
      </w:tblGrid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витие физической культуры, спорта, молодежной политики, туризма в муниципальном образовании город Сорск на 2017-2019 годы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67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 61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 614,0» заменить цифрами «11 66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99"/>
        <w:gridCol w:w="1416"/>
        <w:gridCol w:w="117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в муниципальном образовании г.Сорск на 2017-2019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 61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1 614,0» заменить цифрами «153 386,0»;</w:t>
      </w:r>
    </w:p>
    <w:p>
      <w:pPr>
        <w:pStyle w:val="Normal"/>
        <w:jc w:val="both"/>
        <w:rPr/>
      </w:pPr>
      <w:r>
        <w:rPr/>
        <w:tab/>
        <w:t xml:space="preserve"> 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393"/>
        <w:gridCol w:w="1416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дошкольного образован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00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 27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5 279,0» заменить цифрами «65 59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393"/>
        <w:gridCol w:w="1416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общего образован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00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 02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5 024,0» заменить цифрами «76 12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399"/>
        <w:gridCol w:w="1416"/>
        <w:gridCol w:w="106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3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дополнительного образован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00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17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 176,0» заменить цифрами «8 53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524"/>
        <w:gridCol w:w="1183"/>
        <w:gridCol w:w="1176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 917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241 917,5» заменить цифрами «244 695,7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14-12-23T11:43:00Z</cp:lastPrinted>
  <dcterms:modified xsi:type="dcterms:W3CDTF">2017-06-16T09:10:00Z</dcterms:modified>
  <cp:revision>3609</cp:revision>
  <dc:subject/>
  <dc:title/>
</cp:coreProperties>
</file>