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муниципального имущества муниципального образования город Сорск Республики Хакасия, свободного от прав третьих лиц (за исключением имущественных прав субъектов малого и среднего предпринимательства) и используемого в целях предоставления его во владение и (или)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8500"/>
      </w:tblGrid>
      <w:tr>
        <w:trPr>
          <w:trHeight w:val="300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органа</w:t>
            </w:r>
          </w:p>
        </w:tc>
        <w:tc>
          <w:tcPr>
            <w:tcW w:w="8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Сорска Республики Хакасия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111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ветственное структурное подразделение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по управлению муниципальным имуществом администрации г. Сорска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 исполнителя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ейних Н.Н.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ный номер телефона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(39033)24-530</w:t>
            </w:r>
          </w:p>
        </w:tc>
      </w:tr>
      <w:tr>
        <w:trPr>
          <w:trHeight w:val="3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sklaw@mail.ru</w:t>
            </w:r>
          </w:p>
        </w:tc>
      </w:tr>
      <w:tr>
        <w:trPr>
          <w:trHeight w:val="1200" w:hRule="atLeast"/>
        </w:trPr>
        <w:tc>
          <w:tcPr>
            <w:tcW w:w="5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 страницы в информационно-телекоммуникационной сети «Интернет» с размещенным перечнем (изменениями, внесенными в перечень)</w:t>
            </w:r>
          </w:p>
        </w:tc>
        <w:tc>
          <w:tcPr>
            <w:tcW w:w="8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hyperlink r:id="rId2">
              <w:r>
                <w:rPr>
                  <w:rStyle w:val="InternetLink"/>
                  <w:u w:val="single"/>
                </w:rPr>
                <w:t>http://sorsk-adm.ru/index.php?option=com_content&amp;view=article&amp;id=140:2010-10-13-01-26-15&amp;catid=5:of-docs&amp;Itemid=101</w:t>
              </w:r>
            </w:hyperlink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71" w:type="dxa"/>
        <w:jc w:val="left"/>
        <w:tblInd w:w="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5"/>
        <w:gridCol w:w="668"/>
        <w:gridCol w:w="3770"/>
        <w:gridCol w:w="1145"/>
        <w:gridCol w:w="1555"/>
        <w:gridCol w:w="920"/>
        <w:gridCol w:w="884"/>
        <w:gridCol w:w="926"/>
        <w:gridCol w:w="690"/>
        <w:gridCol w:w="752"/>
        <w:gridCol w:w="980"/>
        <w:gridCol w:w="1263"/>
        <w:gridCol w:w="908"/>
        <w:gridCol w:w="835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 п/п 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в реестре имущества </w:t>
            </w:r>
            <w:hyperlink r:id="rId3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1&gt; </w:t>
              </w:r>
            </w:hyperlink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(местоположение) объекта </w:t>
            </w:r>
            <w:hyperlink r:id="rId4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2&gt; </w:t>
              </w:r>
            </w:hyperlink>
          </w:p>
        </w:tc>
        <w:tc>
          <w:tcPr>
            <w:tcW w:w="10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уктурированный адрес объекта 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субъекта Российской Федерации </w:t>
            </w:r>
            <w:hyperlink r:id="rId5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3&gt; </w:t>
              </w:r>
            </w:hyperlink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муниципального района/городского округа/внутригородского округа территории города федерального значения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городского поселения/сельского поселения/внутригородского района городского округа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Вид населенного пункта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населенного пункта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Тип элемента планировочной структуры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элемента планировочной структуры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Тип элемента улично-дорожной сет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элемента улично-дорожной сети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дома (включая литеру) </w:t>
            </w:r>
            <w:hyperlink r:id="rId6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4&gt; </w:t>
              </w:r>
            </w:hyperlink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ип и номер корпуса, строения, владения </w:t>
            </w:r>
            <w:hyperlink r:id="rId7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5&gt; </w:t>
              </w:r>
            </w:hyperlink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22, пом. 9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5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Геологов, д. 3А, лит. 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еологов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А, лит.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15, пом. 3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Больничная, д. 3, пом. 7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Больничн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Строительная, д. 16, пом. 81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троительн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8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50 лет Октября, д. 9, пом. 78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0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29, пом. 9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26, пом. 98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17, пом. 41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 г. Сорск, ул. 50 лет Октября, д. 52, пом. 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0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30, пом. 5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30, пом. 5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26, пом. 9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24, пом. 98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24, пом. 98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22, пом. 98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24, пом. 9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24, пом. 9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24, пом. 9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24, пом. 9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24, пом. 9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50 лет Октября, д. 7, пом. 65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0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50 лет Октября, д. 7, пом. 65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1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50 лет Октября, д. 7, пом. 65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2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50 лет Октября, д. 7, пом. 65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3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50 лет Октября, д. 7, пом. 65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4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50 лет Октября, д. 7, пом. 65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5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50 лет Октября, д. 7, пом. 65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6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Кирова, д. 38 пом. 96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3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Усть-Абаканский район, г. Сорск, ул. Пионерская, д. 14 пом. 96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ионерска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5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 г. Сорск, ул. 50 лет Октября, д. 5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0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2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 городской округ Сорск, г. Сорск, ул. 50 лет Октября, д. 9, пом. 7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0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 г. Сорск, ул. 50 лет Октября, д. 38, пом. 13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0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5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 г. Сорск, ул. Кирова, д. 17, пом. 40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 г. Сорск, ул. Кирова, строен. 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иров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 г. Сорск, ул. Горького, 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ького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3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 г. Сорск, ул. Гагарина, 4, пом. 38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агарин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6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 г. Сорск, ул. 50 лет Октября, 3, пом. 67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0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7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 г. Сорск, ул. 50 лет Октября, 3, пом. 68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1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8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,  г. Сорск, ул. 50 лет Октября, 3, пом. 69Н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спублика Хакас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ской округ  Сорск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рс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ли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52 лет Октября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9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0"/>
        <w:gridCol w:w="2700"/>
        <w:gridCol w:w="1311"/>
        <w:gridCol w:w="1126"/>
        <w:gridCol w:w="2037"/>
        <w:gridCol w:w="1309"/>
        <w:gridCol w:w="1597"/>
        <w:gridCol w:w="2333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Вид объекта недвижимости; 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ижимое имущество </w:t>
            </w:r>
            <w:hyperlink r:id="rId8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6&gt; </w:t>
              </w:r>
            </w:hyperlink>
          </w:p>
        </w:tc>
        <w:tc>
          <w:tcPr>
            <w:tcW w:w="124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недвижимом имуществе или его части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номер </w:t>
            </w:r>
            <w:hyperlink r:id="rId9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7&gt; </w:t>
              </w:r>
            </w:hyperlink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части объекта недвижимости согласно сведениям государственного кадастра недвижимости </w:t>
            </w:r>
            <w:hyperlink r:id="rId10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8&gt; </w:t>
              </w:r>
            </w:hyperlink>
          </w:p>
        </w:tc>
        <w:tc>
          <w:tcPr>
            <w:tcW w:w="4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ая характеристика объекта недвижимости </w:t>
            </w:r>
            <w:hyperlink r:id="rId11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9&gt; </w:t>
              </w:r>
            </w:hyperlink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объекта учета </w:t>
            </w:r>
            <w:hyperlink r:id="rId12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10&gt; </w:t>
              </w:r>
            </w:hyperlink>
          </w:p>
        </w:tc>
      </w:tr>
      <w:tr>
        <w:trPr>
          <w:trHeight w:val="27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 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Фактическое значение/Проектируемое значение (для объектов незавершенного строительства) 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Единица измерения (для площади - кв. м; для протяженности - м; для глубины залегания - м; для объема - куб. м) 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Тип (кадастровый, условный, устаревший) 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меще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9:0001:0013/2:97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6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почт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-19-10/0012007/-19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словн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3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газин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0001:0027А1/2:37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0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нежилое помещение - кафе "Смак"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-19-10/002/2006-73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словн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5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газин "Хакасия"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1:0024:0160/2:81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5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газин "Тазьмин"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0064:0038/2:78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8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газин "Угловой"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9:0021:0171/2:97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9,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"Фотография"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9:0003:0005/2:98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7,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магазин "Гастрономия"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0009:0021А1/2:41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1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 магазина зап.част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-19-06/008/2009-09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словн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7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9:0005:0009А1/2:57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21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рынк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9:0005:0009А1/2:57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21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рынка, № пом. 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9:0003:0005/2:97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2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магазин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-19-10/017/2007-06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словн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4,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магазин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-19-10/017/2007-06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условн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4,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магазина, №№ 1,3-5,10,1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9:129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4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нежилое помещен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9:0002:0020/2:97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0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втовокзал, № пом. 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9:0002:0020/2:97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0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втовокзал, № пом. 1,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9:0002:0020/2:97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0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втовокзал, № пом. 1,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9:0002:0020/2:97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0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втовокзал, № пом. 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9:0002:0020/2:97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0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автовокзал, № пом. 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0063:0054/2:65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3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ателье, № пом. 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0063:0054/2:65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3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ателье, № пом. 8, 1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0063:0054/2:65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3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ателье, № пом. 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0063:0054/2:65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3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ателье, № пом. 4,5,11,16,1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0063:0054/2:65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3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ателье, № пом. 24,2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0063:0054/2:65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3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ателье, № пом. 2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помещ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0063:0054/2:65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33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ателье, № пом. 28-30,45-4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9:0008:0172А1/2:96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пекарн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1:45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79,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жилое здан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3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газин -подвал "Виола"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0064:0038/2:77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сбербанк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0070:0048/2:13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9,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газин "Любава"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0009:0021А1/2:40Н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5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помещение встроенного магазин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зд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22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91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жилое здан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1:43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5,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жилое здан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16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нежилое помещен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16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0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нежилое помещен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168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1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нежилое помещени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:10:020104:168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дастровы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лощад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0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в.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нежилое помещение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2"/>
        <w:gridCol w:w="1333"/>
        <w:gridCol w:w="747"/>
        <w:gridCol w:w="599"/>
        <w:gridCol w:w="558"/>
        <w:gridCol w:w="1146"/>
        <w:gridCol w:w="1056"/>
        <w:gridCol w:w="609"/>
        <w:gridCol w:w="552"/>
        <w:gridCol w:w="952"/>
        <w:gridCol w:w="656"/>
        <w:gridCol w:w="1677"/>
        <w:gridCol w:w="1424"/>
        <w:gridCol w:w="1333"/>
        <w:gridCol w:w="952"/>
        <w:gridCol w:w="1094"/>
      </w:tblGrid>
      <w:tr>
        <w:trPr/>
        <w:tc>
          <w:tcPr>
            <w:tcW w:w="571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движимом имуществе </w:t>
            </w:r>
            <w:hyperlink r:id="rId13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11&gt; </w:t>
              </w:r>
            </w:hyperlink>
          </w:p>
        </w:tc>
        <w:tc>
          <w:tcPr>
            <w:tcW w:w="10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праве аренды или безвозмездного пользования имуществом </w:t>
            </w:r>
            <w:hyperlink r:id="rId14">
              <w:r>
                <w:rPr>
                  <w:rStyle w:val="InternetLink"/>
                  <w:color w:val="0000FF"/>
                  <w:sz w:val="16"/>
                  <w:szCs w:val="16"/>
                </w:rPr>
                <w:t xml:space="preserve">&lt;12&gt; </w:t>
              </w:r>
            </w:hyperlink>
          </w:p>
        </w:tc>
      </w:tr>
      <w:tr>
        <w:trPr/>
        <w:tc>
          <w:tcPr>
            <w:tcW w:w="571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организации, образующей инфраструктуру поддержки субъектов малого и среднего предпринимательства 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ъекта малого и среднего предпринимательства </w:t>
            </w:r>
          </w:p>
        </w:tc>
      </w:tr>
      <w:tr>
        <w:trPr/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Тип: оборудование, машины, механизмы, установки, транспортные средства, инвентарь, инструменты, иное 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Государственный регистрационный знак (при наличии) 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объекта учета 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Марка, модель 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Год выпуска 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Кадастровый номер объекта недвижимого имущества, в том числе земельного участка, в (на) котором расположен объект 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вообладатель 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окументы основание </w:t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авообладатель 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кументы основание </w:t>
            </w:r>
          </w:p>
        </w:tc>
      </w:tr>
      <w:tr>
        <w:trPr/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Полное наименование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РН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ата заключения договора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ата окончания действия договора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но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РН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Н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ата заключения договора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Дата окончания действия договора 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 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МПТП "Прогресс"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3190085325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100090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8.02.20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Евдокимов И.Л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419032160030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03000729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.12.20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.12.2018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тченко Д.Н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219032070003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01187644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.05.20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8.05.2025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МПТП "Прогресс"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3190085325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100090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.07.20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МПТП "Прогресс"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3190085325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100090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1.10.20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МПТП "Прогресс"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3190085325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100090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.05.20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мертин А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41903119000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10050206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.05.20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.05.2020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ООО "Весна"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1900301107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1001003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.05.200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.06.2020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Туманова Л.И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41910117000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10000237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.06.20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 лет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Отдел Министерства внутренних дел Российской Федерац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3190300106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1000254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1.10.20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 лет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ООО "Нептун"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4190100880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0106356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1.06.200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.06.2025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узнецова Т.М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519100190002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100007637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.01.20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1 месяцев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ООО "Весна"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61900301107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1001003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1.06.200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.06.2020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ООО "Санди"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8190300024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1001067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1.10.20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.06.2020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ривошеина Г.И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441910189000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10001201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.06.20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 лет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Бобрик О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419102110002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10013965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.05.200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1.06.2024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анильченко С.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419012100016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04007635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9.11.20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1 месяцев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амер С.П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419013430016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01101316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9.10.200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1 месяцев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истрюкова А.Г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019030570003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1003075503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.08.20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1 месяцев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Хохленок  С.П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419100630004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1000114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03.20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1 месяцев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Горелова Л.Л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419100340003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10001984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03.20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1 месяцев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Зиновьева Н.М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41910034000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10001979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03.20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1 месяцев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лышева В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419101870001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100062557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2.06.200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Мартынова Т.Б.,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Гуляева А.Л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519030000038     3151903000004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1004235887   1910006326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.01.201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 лет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тченко Д.Н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121903207000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01187644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.05.20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1 месяцев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ООО "УК"Фитинг"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2190300045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0302155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.12.20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 лет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уждина Н.Д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41910114000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100000896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.11.20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11 месяцев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щенко А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119033540009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033257879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5.05.20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 лет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имакова Т.Н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319031610007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100282626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.06.201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 лет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арягина Г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419013630006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10000536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1.07.200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1.07.2025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зыкина Н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41903160004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10046179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2.03.20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 лет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ОАО Акционерный коммерческий Сберегательный банк РФ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02770013219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70708389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.03.200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1.03.2017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Хорошилова Г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419100370002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9100000906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01.11.200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0.11.2018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2438"/>
        <w:gridCol w:w="1644"/>
        <w:gridCol w:w="1531"/>
        <w:gridCol w:w="1299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Указать одно из значений: в перечне (изменениях в перечни) </w:t>
            </w:r>
            <w:hyperlink r:id="rId15">
              <w:r>
                <w:rPr>
                  <w:rStyle w:val="InternetLink"/>
                  <w:rFonts w:cs="Arial Narrow" w:ascii="Arial Narrow" w:hAnsi="Arial Narrow"/>
                  <w:color w:val="0000FF"/>
                  <w:sz w:val="16"/>
                  <w:szCs w:val="16"/>
                </w:rPr>
                <w:t xml:space="preserve">&lt;13&gt; </w:t>
              </w:r>
            </w:hyperlink>
          </w:p>
        </w:tc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  <w:hyperlink r:id="rId16">
              <w:r>
                <w:rPr>
                  <w:rStyle w:val="InternetLink"/>
                  <w:rFonts w:cs="Arial Narrow" w:ascii="Arial Narrow" w:hAnsi="Arial Narrow"/>
                  <w:color w:val="0000FF"/>
                  <w:sz w:val="16"/>
                  <w:szCs w:val="16"/>
                </w:rPr>
                <w:t xml:space="preserve">&lt;14&gt; </w:t>
              </w:r>
            </w:hyperlink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Наименование органа, принявшего документ 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Вид документа 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Реквизиты документа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Дата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Номер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39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40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41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42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43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3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2.12.200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6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4.02.20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9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.03.20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4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.03.201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9.09.201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.04.201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.04.201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 перечн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овет депутатов города Сорс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реш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6.04.201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86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340" w:right="539" w:gutter="0" w:header="0" w:top="54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rsk-adm.ru/index.php?option=com_content&amp;view=article&amp;id=140:2010-10-13-01-26-15&amp;catid=5:of-docs&amp;Itemid=101" TargetMode="External"/><Relationship Id="rId3" Type="http://schemas.openxmlformats.org/officeDocument/2006/relationships/hyperlink" Target="consultantplus://offline/ref=A17BCB08744F8DCC654E22C18E22ADC3314E0636432344C55D4C7EACE458E12F5780377BEC286430D2R3E" TargetMode="External"/><Relationship Id="rId4" Type="http://schemas.openxmlformats.org/officeDocument/2006/relationships/hyperlink" Target="consultantplus://offline/ref=A17BCB08744F8DCC654E22C18E22ADC3314E0636432344C55D4C7EACE458E12F5780377BEC286437D2RAE" TargetMode="External"/><Relationship Id="rId5" Type="http://schemas.openxmlformats.org/officeDocument/2006/relationships/hyperlink" Target="consultantplus://offline/ref=A17BCB08744F8DCC654E22C18E22ADC3314E0636432344C55D4C7EACE458E12F5780377BEC286437D2RBE" TargetMode="External"/><Relationship Id="rId6" Type="http://schemas.openxmlformats.org/officeDocument/2006/relationships/hyperlink" Target="consultantplus://offline/ref=A17BCB08744F8DCC654E22C18E22ADC3314E0636432344C55D4C7EACE458E12F5780377BEC286437D2R8E" TargetMode="External"/><Relationship Id="rId7" Type="http://schemas.openxmlformats.org/officeDocument/2006/relationships/hyperlink" Target="consultantplus://offline/ref=A17BCB08744F8DCC654E22C18E22ADC3314E0636432344C55D4C7EACE458E12F5780377BEC286437D2R9E" TargetMode="External"/><Relationship Id="rId8" Type="http://schemas.openxmlformats.org/officeDocument/2006/relationships/hyperlink" Target="consultantplus://offline/ref=D99AF705CCAE3206A768A2392605AAFC85AE0D7FD4F452DCE4D5FF98138B1EF15C1A817A71072121iFW9E" TargetMode="External"/><Relationship Id="rId9" Type="http://schemas.openxmlformats.org/officeDocument/2006/relationships/hyperlink" Target="consultantplus://offline/ref=D99AF705CCAE3206A768A2392605AAFC85AE0D7FD4F452DCE4D5FF98138B1EF15C1A817A71072121iFW8E" TargetMode="External"/><Relationship Id="rId10" Type="http://schemas.openxmlformats.org/officeDocument/2006/relationships/hyperlink" Target="consultantplus://offline/ref=D99AF705CCAE3206A768A2392605AAFC85AE0D7FD4F452DCE4D5FF98138B1EF15C1A817A71072121iFWBE" TargetMode="External"/><Relationship Id="rId11" Type="http://schemas.openxmlformats.org/officeDocument/2006/relationships/hyperlink" Target="consultantplus://offline/ref=D99AF705CCAE3206A768A2392605AAFC85AE0D7FD4F452DCE4D5FF98138B1EF15C1A817A71072121iFWAE" TargetMode="External"/><Relationship Id="rId12" Type="http://schemas.openxmlformats.org/officeDocument/2006/relationships/hyperlink" Target="consultantplus://offline/ref=D99AF705CCAE3206A768A2392605AAFC85AE0D7FD4F452DCE4D5FF98138B1EF15C1A817A71072120iFWDE" TargetMode="External"/><Relationship Id="rId13" Type="http://schemas.openxmlformats.org/officeDocument/2006/relationships/hyperlink" Target="consultantplus://offline/ref=8AF372B1873DC35753C60AD93E074A3D0C8BBFD03B2AC6E1A63429498FC284F12FF442B18CC9877DN4e6E" TargetMode="External"/><Relationship Id="rId14" Type="http://schemas.openxmlformats.org/officeDocument/2006/relationships/hyperlink" Target="consultantplus://offline/ref=8AF372B1873DC35753C60AD93E074A3D0C8BBFD03B2AC6E1A63429498FC284F12FF442B18CC9877DN4e5E" TargetMode="External"/><Relationship Id="rId15" Type="http://schemas.openxmlformats.org/officeDocument/2006/relationships/hyperlink" Target="consultantplus://offline/ref=11E889CE2FA1265F89F94F1B9B2A893EFE60B398957BB2A214419DFDA7C513BCEDF1B1F612E36EC2iFf5E" TargetMode="External"/><Relationship Id="rId16" Type="http://schemas.openxmlformats.org/officeDocument/2006/relationships/hyperlink" Target="consultantplus://offline/ref=11E889CE2FA1265F89F94F1B9B2A893EFE60B398957BB2A214419DFDA7C513BCEDF1B1F612E36EC2iFf2E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1:15:00Z</dcterms:created>
  <dc:creator>Пользователь</dc:creator>
  <dc:description/>
  <cp:keywords/>
  <dc:language>en-US</dc:language>
  <cp:lastModifiedBy>Елена</cp:lastModifiedBy>
  <cp:lastPrinted>2017-02-20T10:53:00Z</cp:lastPrinted>
  <dcterms:modified xsi:type="dcterms:W3CDTF">2017-02-21T07:20:00Z</dcterms:modified>
  <cp:revision>5</cp:revision>
  <dc:subject/>
  <dc:title>В Сорский городской Совет депутатов</dc:title>
</cp:coreProperties>
</file>