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0 мая  2017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от 28.03.2017г. № 7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должностных лиц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, уполномочен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ротоколы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14 ч. 1 ст. 12 Закона Республики Хакасия от 17.12.2008г. № 91-ЗРХ «Об административных правонарушениях», ст. 1 Закона Республики Хакасия от 03.12.2008 N 77-ЗРХ "Об административных комиссиях в Республике Хакасия", ст. 18 Устава муниципального образования, ст 19 устава муниципального образования город Сорск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8.03.2017г. № 700 «Об утверждении перечня должностных лиц органов местного самоуправления, уполномоченных составлять протоколы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к указанному решению в пункте 9 цифры «111»,«116»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пункт 5 после цифры «100» дополнить цифрой «111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пункт 12 после цифры «113» дополнить цифрой «116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приложение дополнить пунктом 14</w:t>
      </w:r>
      <w:r>
        <w:rPr/>
        <w:t xml:space="preserve"> следующего содержания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ного лиц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правонарушение, по которым должностное лицо имеет право составлять протоколы об административном правонарушении</w:t>
            </w:r>
          </w:p>
        </w:tc>
      </w:tr>
      <w:tr>
        <w:trPr>
          <w:trHeight w:val="68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112 Закона Республики Хакасия от 17.12.2008г. № 91-ЗРХ «Об административных правонарушениях»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принятия и подлежит официальному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публикованию в СМИ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О.А. Полешко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Административная</dc:creator>
  <dc:description/>
  <cp:keywords/>
  <dc:language>en-US</dc:language>
  <cp:lastModifiedBy>Елена</cp:lastModifiedBy>
  <cp:lastPrinted>2017-05-24T08:25:00Z</cp:lastPrinted>
  <dcterms:modified xsi:type="dcterms:W3CDTF">2017-05-24T02:24:00Z</dcterms:modified>
  <cp:revision>12</cp:revision>
  <dc:subject/>
  <dc:title/>
</cp:coreProperties>
</file>