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вгуста 2017  года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по результатам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крытого конкурс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едать муниципальное имущество по результатам открытого конкурса за право заключения договора безвозмездного пользования сроком на 5 лет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8.08.2017 года №_____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олигон  для размещения твердых бытовых отходов  г. Сорска (в том числе:  навес для техники – площадь застройки 29,4 кв.м.  проходная – общая площадь 12,0 кв.м.; пожарные резервуары –(емкость 50 куб.м.-2шт); площадка заправки техники – площадь застройки  67,7 кв.м.; дизель электрическая установка-мощность 12 кВт; наблюдательные скважины №1 и №2 – (скважина №1 глубиной 80 м, скважина №2 глубиной 48м); контрольно-дезенфекционная ванна-площадь застройки 30,0 кв.м; колодец фильтрата – объем 5 куб.м; траншея для захоронения  отходов – площадь застройки 16704 кв.м.),  </w:t>
      </w:r>
      <w:r>
        <w:rPr>
          <w:sz w:val="25"/>
          <w:szCs w:val="25"/>
        </w:rPr>
        <w:t xml:space="preserve">расположенного по адресу: Республика Хакасия городской округ город Сорск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1,0 км. Северо-восточнее 4-го км. Участка Ербинская-Туманный автодороги Ербинская-Сон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 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17-08-23T08:06:00Z</dcterms:modified>
  <cp:revision>14</cp:revision>
  <dc:subject/>
  <dc:title/>
</cp:coreProperties>
</file>