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27 февраля 2017 года                                                                                        №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овета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а Сорска от 20.12.2011 года № 642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Правил землеполь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застройки городского округа города Сорска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Руководствуясь ст. 28 Федерального закона от 06.10.2003 N 131-ФЗ “Об общих принципах организации местного самоуправления в Российской Федерации”, ст.19 Устава муниципального образования город Сорск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  <w:t xml:space="preserve">Совет депутатов </w:t>
      </w:r>
      <w:r>
        <w:rPr>
          <w:b/>
          <w:bCs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внесении изменений в решение Совета депутатов города Сорска от 20.12.2011 года № 642 «Об утверждении Правил землепользования и застройки городского округа города Сорска».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иложение к решению «Правила землепользования и застройки городского округа город Сорск республики Хакасия» включающее в себя главы 1-9,   изменить и изложить в новой редакции, согласно приложению 1 к настоящему решению. 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принят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О.А. Полешк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города Сорска                                                                          В.Ф. Найденов</w:t>
      </w:r>
    </w:p>
    <w:sectPr>
      <w:type w:val="nextPage"/>
      <w:pgSz w:w="11906" w:h="16838"/>
      <w:pgMar w:left="1474" w:right="1134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41:00Z</dcterms:created>
  <dc:creator>Lena</dc:creator>
  <dc:description/>
  <cp:keywords/>
  <dc:language>en-US</dc:language>
  <cp:lastModifiedBy>Елена</cp:lastModifiedBy>
  <cp:lastPrinted>2017-02-21T09:27:00Z</cp:lastPrinted>
  <dcterms:modified xsi:type="dcterms:W3CDTF">2017-02-21T07:52:00Z</dcterms:modified>
  <cp:revision>17</cp:revision>
  <dc:subject/>
  <dc:title>проект</dc:title>
</cp:coreProperties>
</file>