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7 октября 2017 года                                                                                           №_____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тесте заместителя прокурора Усть-Абаканск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решение Совета депутатов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от 30.08.2016 года № 622 «Об утвержден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Положения «О муниципально-частном партнерств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в муниципальном образовании город Сорск» </w:t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Рассмотрев протест от 25.09.2017 года № 7-6-2017 на решение Совета депутатов города Сорска от 30.08.2016 года № 622 «Об утверждении Положения «О муниципально-частном партнерстве в муниципальном образовании город Сорск» », руководствуясь ст. 19 Устава муниципального образования город Сорск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депутатов города Сорска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>Протест заместителя прокурора Усть-Абаканского района на решение Совета депутатов от 30.08.2016 года № 622 «Об утверждении Положения «О муниципально-частном партнерстве в муниципальном образовании город Сорск», удовлетвор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решение Совета депутатов от 30.08.2016 года № 622 «Об утверждении Положения «О муниципально-частном партнерстве в муниципальном образовании город Сорск»:</w:t>
      </w:r>
    </w:p>
    <w:p>
      <w:pPr>
        <w:pStyle w:val="Normal"/>
        <w:jc w:val="both"/>
        <w:rPr/>
      </w:pPr>
      <w:r>
        <w:rPr>
          <w:sz w:val="26"/>
          <w:szCs w:val="26"/>
        </w:rPr>
        <w:t>«-часть 2 дополнить п.6 следующего содержания: «прямое соглашение – гражданско-правовой договор, заключенный между публичным партнером, частным партнером и финансирующим лицом или финансирующими лицами (далее также – финансирующее лицо)  в целях регулирования условий и порядка их взаимодействия в течение срока реализации соглашения, а также при изменении и прекращении соглаш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часть 7 дополнить п.5 следующего содержания: «объекты охотничьей инфраструктур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часть 7 дополнить п.6 следующего содержания: «имущественные комплексы, предназначенные для производства промышленной продукции и (или) осуществления иной деятельности в сфере промышленности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абзац 2  пункта 7 части 8 Положения дополнить строкой следующего содержания: «обеспечение публичным партнером эксплуатации объекта соглашения в случае, если частный партнер осуществляет только техническое обслуживание этого объекта соглашен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/>
      </w:pPr>
      <w:r>
        <w:rPr>
          <w:sz w:val="26"/>
          <w:szCs w:val="26"/>
        </w:rPr>
        <w:t>4.     Решение вступает в силу со дня его официального опубликова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В.Ф. Найде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48:00Z</dcterms:created>
  <dc:creator>Ауструмс</dc:creator>
  <dc:description/>
  <cp:keywords/>
  <dc:language>en-US</dc:language>
  <cp:lastModifiedBy>Елена</cp:lastModifiedBy>
  <cp:lastPrinted>2017-10-23T10:42:00Z</cp:lastPrinted>
  <dcterms:modified xsi:type="dcterms:W3CDTF">2017-10-23T03:44:00Z</dcterms:modified>
  <cp:revision>5</cp:revision>
  <dc:subject/>
  <dc:title/>
</cp:coreProperties>
</file>