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/>
      </w:pPr>
      <w:r>
        <w:rPr>
          <w:b/>
          <w:bCs/>
          <w:sz w:val="25"/>
          <w:szCs w:val="25"/>
        </w:rPr>
        <w:t>30 мая 2017 года</w:t>
        <w:tab/>
        <w:tab/>
        <w:t xml:space="preserve">                                                                     № __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О внесении изменений в решение Совета депутатов города Сорска </w:t>
      </w:r>
    </w:p>
    <w:p>
      <w:pPr>
        <w:pStyle w:val="Normal"/>
        <w:rPr/>
      </w:pPr>
      <w:r>
        <w:rPr>
          <w:sz w:val="25"/>
          <w:szCs w:val="25"/>
        </w:rPr>
        <w:t>от 22.11.2011 года № 632</w:t>
      </w:r>
      <w:r>
        <w:rPr>
          <w:b/>
          <w:sz w:val="25"/>
          <w:szCs w:val="25"/>
        </w:rPr>
        <w:t xml:space="preserve"> «</w:t>
      </w:r>
      <w:r>
        <w:rPr>
          <w:sz w:val="25"/>
          <w:szCs w:val="25"/>
        </w:rPr>
        <w:t xml:space="preserve">Об утверждении схемы и границ одномандатных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избирательных округов на территор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муниципального образования город Сорск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о выборам депутатов Совета депутатов города Сорска пятого созыв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Руководствуясь ст. 28 Федерального закона от 06.10.2003 года № 131-ФЗ "Об общих принципах организации местного самоуправления в Российской Федерации", Положением "О публичных слушаниях в муниципальном образовании город Сорск" утвержденного решением Сорского городского Совета депутатов № 329 от 28.02.2006, руководствуясь ст. 18 Устава муниципального образования город Сорск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Внести изменения в решение Совета депутатов города Сорска от 22.11.2011 года № 632 «Об утверждении схемы и границ одномандатных избирательных округов на территории муниципального образования город Сорск по выборам депутатов Совета депутатов города Сорска пятого созыва».</w:t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Пункт 8 указанного решения после слова «ул. Хакасская» дополнить словами «Сайгачинская, дома №2,3,4,6»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Пункт 10  указанного решения после слова «ул. Сайгачинская» дополнить словами «, дома№8-28»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стоящее решение вступает в силу со дня официального опубликования в С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</w:t>
      </w:r>
    </w:p>
    <w:p>
      <w:pPr>
        <w:pStyle w:val="Normal"/>
        <w:rPr/>
      </w:pPr>
      <w:r>
        <w:rPr>
          <w:sz w:val="25"/>
          <w:szCs w:val="25"/>
        </w:rPr>
        <w:t>города Сорска    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133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4:29:00Z</dcterms:created>
  <dc:creator>Lena</dc:creator>
  <dc:description/>
  <cp:keywords/>
  <dc:language>en-US</dc:language>
  <cp:lastModifiedBy>Елена</cp:lastModifiedBy>
  <cp:lastPrinted>2014-10-22T09:11:00Z</cp:lastPrinted>
  <dcterms:modified xsi:type="dcterms:W3CDTF">2017-05-24T01:48:00Z</dcterms:modified>
  <cp:revision>11</cp:revision>
  <dc:subject/>
  <dc:title/>
</cp:coreProperties>
</file>