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вгуста 2017  года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 , без объявления цены, согласно приложению,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без объявления цены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я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отдела по УМИ г. Сорска                                                        О.В. Ищ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7-08-24T03:11:00Z</dcterms:modified>
  <cp:revision>14</cp:revision>
  <dc:subject/>
  <dc:title/>
</cp:coreProperties>
</file>