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7 октября 2017 года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б  установлении учетной нормы и нормы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оставления площад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жилого помещения  для молодых семей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 территории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Республики Хакас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ассмотрев ходатайство администрации города Сорска, руководствуясь Приказом Министерства строительства и жилищно-коммунального хозяйства Республики Хакасия от 09.03.2016 года  №090-97-п,  ст. 18 Устава муниципального образования город Сорск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Установить учетную норму площади жилого помещения, для определения уровня обеспеченности граждан общей площадью жилого помещения, в целях принятия на учет в качестве нуждающихся в жилом помещении молодых семей участников подпрограммы «Обеспечение жильем молодых семей» долгосрочной республиканской целевой программы «Жилище» на  2016- 2020 годы» в размере 12 кв.м. общей площади занимаемого жилого помещения на одного человека.  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Установить норму предоставления площади жилого помещения для молодых семей на территории города Сорска Республики Хакасия -  12 кв.м. общей площади занимаемого жилого помещения на одного человека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Style1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М.Н. 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   В.Ф. Найден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99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2:01:00Z</dcterms:created>
  <dc:creator>Lena</dc:creator>
  <dc:description/>
  <cp:keywords/>
  <dc:language>en-US</dc:language>
  <cp:lastModifiedBy>Елена</cp:lastModifiedBy>
  <cp:lastPrinted>2017-10-20T16:03:00Z</cp:lastPrinted>
  <dcterms:modified xsi:type="dcterms:W3CDTF">2017-10-20T09:18:00Z</dcterms:modified>
  <cp:revision>6</cp:revision>
  <dc:subject/>
  <dc:title/>
</cp:coreProperties>
</file>