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октября 2017  года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 передаче муниципального имущества по результатам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крытого конкурс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города Сорска № 619-п от 30 сентября 2016 года «О прогнозном плане приватизации имущества муниципального образования город Сорск на 2017 год»</w:t>
      </w:r>
      <w:r>
        <w:rPr>
          <w:sz w:val="25"/>
          <w:szCs w:val="25"/>
        </w:rPr>
        <w:t>, руководствуясь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Передать муниципальное имущество по результатам открытого конкурса за право заключения договора безвозмездного пользования сроком на 5 лет, согласно приложению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М.Н. Савельева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к решению Совета депутатов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города Сорска от 27.10.2017 года №_____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втомобиль ГАЗ 53А, год выпуска 1989, регистрационный знак О259У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цеп тракторный 887Б, год выпуска 1989, регистрационный знак 19 РХ 1388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АЗ-3309 (мусоровоз КО-440-2), год выпуска 2008, регистрационный знак  Т562 У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АЗ-5337А2-340 (мусоровоз КО-440-8 на шасси),  год выпуска 2011, регистрационный знак С 270 Е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актор МТЗ-82, год выпуска 1994,  регистрационный знак 19 ХА 4728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льдозер ТГ-170М.01-Е, год выпуска 2012,  регистрационный знак 19 ХА 1632 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Отдела по УМИ г. Сорска                                                           О.В. Ищенк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4-20T09:35:00Z</cp:lastPrinted>
  <dcterms:modified xsi:type="dcterms:W3CDTF">2017-10-20T08:34:00Z</dcterms:modified>
  <cp:revision>15</cp:revision>
  <dc:subject/>
  <dc:title/>
</cp:coreProperties>
</file>