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Приложение к решению Совета депутатов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города Сорска от 22.12.2017 года №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Heading"/>
        <w:rPr/>
      </w:pPr>
      <w:r>
        <w:rPr>
          <w:sz w:val="24"/>
          <w:szCs w:val="24"/>
        </w:rPr>
        <w:t>РАБОТЫ СОВЕТА ДЕПУТАТОВ ГОРОДА СОРСКА НА 2018 год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  <w:szCs w:val="24"/>
        </w:rPr>
      </w:pPr>
      <w:r>
        <w:rPr>
          <w:sz w:val="24"/>
          <w:szCs w:val="24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  <w:szCs w:val="24"/>
        </w:rPr>
      </w:pPr>
      <w:r>
        <w:rPr>
          <w:sz w:val="24"/>
          <w:szCs w:val="24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4"/>
          <w:szCs w:val="24"/>
        </w:rPr>
      </w:pPr>
      <w:r>
        <w:rPr>
          <w:sz w:val="24"/>
          <w:szCs w:val="24"/>
        </w:rPr>
        <w:t>активную работу каждого депутата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ссии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едатель 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утатский ча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rPr/>
      </w:pPr>
      <w:r>
        <w:rPr>
          <w:sz w:val="24"/>
          <w:szCs w:val="24"/>
        </w:rPr>
        <w:t>Рассмотреть на сессиях Совета депутатов следующие вопросы:</w:t>
      </w:r>
    </w:p>
    <w:p>
      <w:pPr>
        <w:pStyle w:val="Heading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организации зимнего каникулярного времени школьников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авлении справки о доходах депутатов Совета депутатов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выборам Президента Российской Федерации, об участии депутатов Совета депутатов в организационной и разъяснитель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Управления культуры, молодежи, спорта и туризма администрации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социальным вопросам, руководитель Управления культуры, молодежи, спорта и туризма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тная комиссия и по депутатской этике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условий для оказания медицинской помощи на  территории города Сорска Республики Хака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ГБУЗ «Сорская городская больница», Заместитель главы город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тчете председателя Совета депутатов города Сорска об организационной работе за 2017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ельева М.Н., 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тная комиссия и по депутатской э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сполнении мероприятий по благоустройству территории города Сорска в 2017 году и задачах на 2018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- коммунальным вопросам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 выборов Президент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тчете главы города Сорска о своей деятельности и деятельности администрации города Сорска  за 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чете начальника ОВД  по городу Сорску  «О состоянии правопорядка и борьбы с преступностью на территории  муниципального образования город Сорск  за 2017 год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ВД по городу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б итогах отопительного сезона 2017- 2018 гг. и мероприятиях по подготовке к осеннему- зимнему периоду 2018 - 2019 гг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-коммунальным вопросам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  мероприятиях по организации оздоровления детей и организации временной занятости подростков МО г. Сорск в летний период 2018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снятии с контроля некоторых решений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рганизационным отдел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«Формирование комфортной городской среды в городе Сорске на 2018 год»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-коммунальным вопросам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о подготовке к празднованию Дня металлурга и Дня гор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, Информационно-аналитический отдел ООО «СГО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, Веселова Г.В, начальник информационно-аналитического отде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, АВГУС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информации «О работе управляющей компании   по оказанию жилищно-коммунальных услуг населению за первое полугодие 2018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правляющей компан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ым вопросам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«О ходе выборной кампании «Осень 2018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готовности объектов социальной сферы и жилищно-коммунального хозяйства к работе в зимних услов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организации летнего отдыха, оздоровления и занятости школьников города во время летних канику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а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социальным вопрос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а образования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и выборов в Верховный  Совет Республики Хака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 проекте бюджета МО г. Сорска на 2019 год и плановый период 2020- 2021 г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депутатов на избирательном округе и итогах проделан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депута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председатели комите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 председатели комитетов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б утверждении бюджета муниципального образования город Сорск на 2018 год и плановый период 2019-2020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финансам и экономической политике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работе МБУ «Сорская спортивная школа» за 2016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 принятии бюджета МО г. Сорск на 2019 год  и плановый период 2020-2021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финансам и экономической политике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б утверждении плана работы Совета депутатов города Сорска на 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датная комиссия и по депутатской этике,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В.Ф., 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Контроль за исполнением  решений  Совета депутатов города Сор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075"/>
        <w:gridCol w:w="2396"/>
        <w:gridCol w:w="247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ходе исполнения некоторых решений Совета депутатов города Сорска , в т.ч  Об информации «О работе отдела по управлению муниципальным имуществом администрации города Сорска по эффективному использованию муниципального имущества за 2017 год и 6 месяцев 2018 года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состоянии информированности населения о деятельности Совета депутатов города Сорска с использование информационно – коммуникационной сети Интер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Сентябрь -2018 го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ности и правопорядк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организационно-техническую и методическую помощь постоянным комиссиям Совета депутатов города Сорска в подготовке и проведении их заседаний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течении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ассовые 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рием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утаты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публичных  слушаний по обсуждению проектов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роект бюджета МО г. Сорск на 2019 год  и плановый период 2020-2021 годов во втором окончательном чтени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Ноябрь 2017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несение изме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материалов для публикации в газете «Сорский молибден» и размещения в электронных С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яющий делами администрации города Сорска 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ходов граждан по вопросам местного самоуправлени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организации и проведении выборов в местный Совет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Сорска, Совет депутатов города Сорска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организации праздников Дня города и Дня металлург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Июль, сентябрь 2017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депутатов в общегородских мероприятия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утаты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есс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заседания профильных комите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публичных слуш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ем граждан,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рганов местного само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работе сессий Верховного  Совета Республики Хака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азание методической помощи депутатам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Совета депута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мероприятиях по весеннее – осенней очистке и благоустройству  территории муниципального образования г.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В течение 2018 года в план работы Совета депутатов города Сорска могут быть внесены изменения и дополнения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  <w:tab/>
        <w:tab/>
        <w:tab/>
        <w:tab/>
        <w:tab/>
        <w:tab/>
        <w:tab/>
        <w:tab/>
        <w:t xml:space="preserve">                                 </w:t>
        <w:tab/>
        <w:t>М.Н. Савел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32:00Z</dcterms:created>
  <dc:creator>Председатель ПОЛЕШКО</dc:creator>
  <dc:description/>
  <cp:keywords/>
  <dc:language>en-US</dc:language>
  <cp:lastModifiedBy>Елена</cp:lastModifiedBy>
  <cp:lastPrinted>2017-12-18T09:13:00Z</cp:lastPrinted>
  <dcterms:modified xsi:type="dcterms:W3CDTF">2017-12-18T04:15:00Z</dcterms:modified>
  <cp:revision>12</cp:revision>
  <dc:subject/>
  <dc:title/>
</cp:coreProperties>
</file>